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VATION DATASYSTEMS INC.</w:t>
      </w:r>
    </w:p>
    <w:p>
      <w:pPr>
        <w:pStyle w:val="PreformattedText"/>
        <w:bidi w:val="0"/>
        <w:spacing w:before="0" w:after="0"/>
        <w:jc w:val="left"/>
        <w:rPr/>
      </w:pPr>
      <w:r>
        <w:rPr/>
      </w:r>
    </w:p>
    <w:p>
      <w:pPr>
        <w:pStyle w:val="PreformattedText"/>
        <w:bidi w:val="0"/>
        <w:spacing w:before="0" w:after="0"/>
        <w:jc w:val="left"/>
        <w:rPr/>
      </w:pPr>
      <w:r>
        <w:rPr/>
        <w:t>Single User Desktop License Agreement for use of Beyond 20/20 Professional Browser(tm) v.5.1</w:t>
      </w:r>
    </w:p>
    <w:p>
      <w:pPr>
        <w:pStyle w:val="PreformattedText"/>
        <w:bidi w:val="0"/>
        <w:spacing w:before="0" w:after="0"/>
        <w:jc w:val="left"/>
        <w:rPr/>
      </w:pPr>
      <w:r>
        <w:rPr/>
      </w:r>
    </w:p>
    <w:p>
      <w:pPr>
        <w:pStyle w:val="PreformattedText"/>
        <w:bidi w:val="0"/>
        <w:spacing w:before="0" w:after="0"/>
        <w:jc w:val="left"/>
        <w:rPr/>
      </w:pPr>
      <w:r>
        <w:rPr/>
        <w:t>BEFORE OPENING THE PACKAGE CONTAINING THE IVATION SOFTWARE OR CLICKING ON "ACCEPT" DURING REVIEW OF THIS LICENSE OR INSTALLING OR USING BEYOND 20/20 PROFESSIONAL BROWSER, PLEASE CAREFULLY READ THIS LICENSE, WHICH CONTAINS THE TERMS AND CONDITIONS UNDER WHICH YOU ARE ACQUIRING A LICENSE TO USE THE ACCOMPANYING IVATION SOFTWARE.  IF YOU DO NOT ACCEPT THE TERMS AND CONDITIONS OF THE LICENSE, PLEASE DO NOT INSTALL THE SOFTWARE AND PROMPTLY RETURN THE UNOPENED OR UNINSTALLED SOFTWARE TO THE PLACE AT WHICH YOU ACQUIRED IT FOR A FULL REFUND OF ANY LICENSE FEE PAID.  IF YOU OPEN THE ACCOMPANYING SOFTWARE OR INSTALL OR USE IT, YOU WILL BE ACQUIRING A LICENSE TO USE THE IVATION SOFTWARE PRODUCT IN OBJECT CODE FORM (THE "PROGRAM") IN ACCORDANCE WITH THE TERMS AND CONDITIONS OF THIS LICENSE, AND YOU WILL BE CONSIDERED TO HAVE ACCEPTED AND AGREED TO THESE TERMS AND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License and Payment</w:t>
      </w:r>
    </w:p>
    <w:p>
      <w:pPr>
        <w:pStyle w:val="PreformattedText"/>
        <w:bidi w:val="0"/>
        <w:spacing w:before="0" w:after="0"/>
        <w:jc w:val="left"/>
        <w:rPr/>
      </w:pPr>
      <w:r>
        <w:rPr/>
        <w:t>In consideration and subject to the due payments, and subject to the terms of this Agreement, Ivation grants to You a non-exclusive, non-transferable, restricted right to install and use the Beyond 20/20 Professional Browser(tm), version 5.1 on one single user desktop computer to explore Beyond 20/20 Tables and Extracts created from any source.</w:t>
      </w:r>
    </w:p>
    <w:p>
      <w:pPr>
        <w:pStyle w:val="PreformattedText"/>
        <w:bidi w:val="0"/>
        <w:spacing w:before="0" w:after="0"/>
        <w:jc w:val="left"/>
        <w:rPr/>
      </w:pPr>
      <w:r>
        <w:rPr/>
      </w:r>
    </w:p>
    <w:p>
      <w:pPr>
        <w:pStyle w:val="PreformattedText"/>
        <w:bidi w:val="0"/>
        <w:spacing w:before="0" w:after="0"/>
        <w:jc w:val="left"/>
        <w:rPr/>
      </w:pPr>
      <w:r>
        <w:rPr/>
        <w:t>2.  Confidentiality</w:t>
      </w:r>
    </w:p>
    <w:p>
      <w:pPr>
        <w:pStyle w:val="PreformattedText"/>
        <w:bidi w:val="0"/>
        <w:spacing w:before="0" w:after="0"/>
        <w:jc w:val="left"/>
        <w:rPr/>
      </w:pPr>
      <w:r>
        <w:rPr/>
        <w:t xml:space="preserve">The Program and Documentation represent confidential information belonging to Ivation and its licensors.  You shall not disclose any Ivation confidential information to any third party. You shall not use the confidential information or the Program to compete with or cause competition, directly or indirectly, to Ivation. For the purposes of this Agreement, confidential information shall include, but shall not be limited to product plans, commercial plans and policies, and other proprietary information furnished by Ivation. </w:t>
      </w:r>
    </w:p>
    <w:p>
      <w:pPr>
        <w:pStyle w:val="PreformattedText"/>
        <w:bidi w:val="0"/>
        <w:spacing w:before="0" w:after="0"/>
        <w:jc w:val="left"/>
        <w:rPr/>
      </w:pPr>
      <w:r>
        <w:rPr/>
      </w:r>
    </w:p>
    <w:p>
      <w:pPr>
        <w:pStyle w:val="PreformattedText"/>
        <w:bidi w:val="0"/>
        <w:spacing w:before="0" w:after="0"/>
        <w:jc w:val="left"/>
        <w:rPr/>
      </w:pPr>
      <w:r>
        <w:rPr/>
        <w:t>3.  Ownership</w:t>
      </w:r>
    </w:p>
    <w:p>
      <w:pPr>
        <w:pStyle w:val="PreformattedText"/>
        <w:bidi w:val="0"/>
        <w:spacing w:before="0" w:after="0"/>
        <w:jc w:val="left"/>
        <w:rPr/>
      </w:pPr>
      <w:r>
        <w:rPr/>
        <w:t>The copyright and all ownership, intellectual property, all other right, title and interest in the Program and Documentation, and the Beyond 20/20 tables and files created with the Builder, remain the exclusive property of Ivation and/or its licensors.  Physical copies of the Program remain the property of Ivation and/or its licensors and such copies are deemed to be on loan to You during the term of this Agreement. You must fully reproduce any copyright or other notice marked on any part of the Program on all copies and must not alter or remove any such copyright or other notice on the original copy of the Program. The data content of the Beyond 20/20 tables and extracts belong to the owners the data.</w:t>
      </w:r>
    </w:p>
    <w:p>
      <w:pPr>
        <w:pStyle w:val="PreformattedText"/>
        <w:bidi w:val="0"/>
        <w:spacing w:before="0" w:after="0"/>
        <w:jc w:val="left"/>
        <w:rPr/>
      </w:pPr>
      <w:r>
        <w:rPr/>
      </w:r>
    </w:p>
    <w:p>
      <w:pPr>
        <w:pStyle w:val="PreformattedText"/>
        <w:bidi w:val="0"/>
        <w:spacing w:before="0" w:after="0"/>
        <w:jc w:val="left"/>
        <w:rPr/>
      </w:pPr>
      <w:r>
        <w:rPr/>
        <w:t>4.  Restrictions</w:t>
      </w:r>
    </w:p>
    <w:p>
      <w:pPr>
        <w:pStyle w:val="PreformattedText"/>
        <w:bidi w:val="0"/>
        <w:spacing w:before="0" w:after="0"/>
        <w:jc w:val="left"/>
        <w:rPr/>
      </w:pPr>
      <w:r>
        <w:rPr/>
        <w:t>No rights are granted to You except those expressly set forth in writing to You. Further, You may not:</w:t>
      </w:r>
    </w:p>
    <w:p>
      <w:pPr>
        <w:pStyle w:val="PreformattedText"/>
        <w:bidi w:val="0"/>
        <w:spacing w:before="0" w:after="0"/>
        <w:jc w:val="left"/>
        <w:rPr/>
      </w:pPr>
      <w:r>
        <w:rPr/>
        <w:t>(i) rent, lease, sell, transfer, distribute, permit concurrent use of, or grant other rights in the Program or any files created with Ivation Software except as expressly set out in writing;</w:t>
      </w:r>
    </w:p>
    <w:p>
      <w:pPr>
        <w:pStyle w:val="PreformattedText"/>
        <w:bidi w:val="0"/>
        <w:spacing w:before="0" w:after="0"/>
        <w:jc w:val="left"/>
        <w:rPr/>
      </w:pPr>
      <w:r>
        <w:rPr/>
        <w:t>(ii) provide use of the Program in a computer service business, network, time sharing, or interactive cable television arrangement to users who are not properly licensed by Ivation;</w:t>
      </w:r>
    </w:p>
    <w:p>
      <w:pPr>
        <w:pStyle w:val="PreformattedText"/>
        <w:bidi w:val="0"/>
        <w:spacing w:before="0" w:after="0"/>
        <w:jc w:val="left"/>
        <w:rPr/>
      </w:pPr>
      <w:r>
        <w:rPr/>
        <w:t>(iii)  You may not modify, translate, reverse engineer, decompile, or disassemble, modify, adapt, create derivative works with any part of the Ivation Software</w:t>
      </w:r>
    </w:p>
    <w:p>
      <w:pPr>
        <w:pStyle w:val="PreformattedText"/>
        <w:bidi w:val="0"/>
        <w:spacing w:before="0" w:after="0"/>
        <w:jc w:val="left"/>
        <w:rPr/>
      </w:pPr>
      <w:r>
        <w:rPr/>
        <w:t>(iv)  make copies of the Program or Documentation provided except as expressly permitted under this Agreement;</w:t>
      </w:r>
    </w:p>
    <w:p>
      <w:pPr>
        <w:pStyle w:val="PreformattedText"/>
        <w:bidi w:val="0"/>
        <w:spacing w:before="0" w:after="0"/>
        <w:jc w:val="left"/>
        <w:rPr/>
      </w:pPr>
      <w:r>
        <w:rPr/>
      </w:r>
    </w:p>
    <w:p>
      <w:pPr>
        <w:pStyle w:val="PreformattedText"/>
        <w:bidi w:val="0"/>
        <w:spacing w:before="0" w:after="0"/>
        <w:jc w:val="left"/>
        <w:rPr/>
      </w:pPr>
      <w:r>
        <w:rPr/>
        <w:t>5.  Trademarks and Copyright</w:t>
      </w:r>
    </w:p>
    <w:p>
      <w:pPr>
        <w:pStyle w:val="PreformattedText"/>
        <w:bidi w:val="0"/>
        <w:spacing w:before="0" w:after="0"/>
        <w:jc w:val="left"/>
        <w:rPr/>
      </w:pPr>
      <w:r>
        <w:rPr/>
        <w:t xml:space="preserve">Customer acknowledges that "Ivation", "Beyond 20/20", "Beyond 20/20 Distributor", "Beyond 20/20 Builder" and "Beyond 20/20 Professional Browser" are trademarks of Ivation.  Customer shall not make any use of such trademarks without the prior written consent of Ivation, which consent shall not be unreasonably withheld. </w:t>
      </w:r>
    </w:p>
    <w:p>
      <w:pPr>
        <w:pStyle w:val="PreformattedText"/>
        <w:bidi w:val="0"/>
        <w:spacing w:before="0" w:after="0"/>
        <w:jc w:val="left"/>
        <w:rPr/>
      </w:pPr>
      <w:r>
        <w:rPr/>
      </w:r>
    </w:p>
    <w:p>
      <w:pPr>
        <w:pStyle w:val="PreformattedText"/>
        <w:bidi w:val="0"/>
        <w:spacing w:before="0" w:after="0"/>
        <w:jc w:val="left"/>
        <w:rPr/>
      </w:pPr>
      <w:r>
        <w:rPr/>
        <w:t>6.  Limited Warranty</w:t>
      </w:r>
    </w:p>
    <w:p>
      <w:pPr>
        <w:pStyle w:val="PreformattedText"/>
        <w:bidi w:val="0"/>
        <w:spacing w:before="0" w:after="0"/>
        <w:jc w:val="left"/>
        <w:rPr/>
      </w:pPr>
      <w:r>
        <w:rPr/>
        <w:t xml:space="preserve">a) Upon receipt by Ivation from You of the applicable licensee fees for the Program, You are entitled to Ivation's 30-Day Warranty from the date that You acquired Your copy of the Program. During Ivation's 30-Day Warranty and provided the Program is operated as directed in the manuals provided by Ivation with the Program (the "Documentation"), Ivation warrants that: (i) the Program functions substantially as described in the Documentation, and (ii) the media containing the Product, if provided by Ivation, is free from defects in material and workmanship and will so remain for thirty (30) days from the date You acquired the Program. </w:t>
      </w:r>
    </w:p>
    <w:p>
      <w:pPr>
        <w:pStyle w:val="PreformattedText"/>
        <w:bidi w:val="0"/>
        <w:spacing w:before="0" w:after="0"/>
        <w:jc w:val="left"/>
        <w:rPr/>
      </w:pPr>
      <w:r>
        <w:rPr/>
        <w:t xml:space="preserve">b) Ivation's sole responsibility for any breach of this warranty shall be, at Ivation's sole discretion: (i) to replace the defective media, or (ii) to advise You how to achieve the same functionality with the Program as described in the Documentation through a procedure different from that set forth in the Documentation. Repaired, corrected, or replaced Program and Documentation shall be covered by this limited warranty for the period remaining under the warranty that covered the original Program.  Only if You inform Ivation of Your problem with the Program during the warranty period and provide evidence satisfactory to Ivation of the date You purchased a license to the Program will Ivation be obligated to honour this warranty.  Ivation will make reasonable commercial efforts to replace and advise under this warranty and if the problem persists following such replacement or advice, Ivation will refund the license fees paid hereunder provided You return to Ivation all copies of the Program and Documentation and purge all copies from Your systems. </w:t>
      </w:r>
    </w:p>
    <w:p>
      <w:pPr>
        <w:pStyle w:val="PreformattedText"/>
        <w:bidi w:val="0"/>
        <w:spacing w:before="0" w:after="0"/>
        <w:jc w:val="left"/>
        <w:rPr/>
      </w:pPr>
      <w:r>
        <w:rPr/>
        <w:t>c) Ivation shall have no responsibility for the Program if it has been altered in any way, if the media has been damaged by accident, abuse or misapplication, or if the problem arises out of use of the Program in conjunction with software not supplied by Ivation.</w:t>
      </w:r>
    </w:p>
    <w:p>
      <w:pPr>
        <w:pStyle w:val="PreformattedText"/>
        <w:bidi w:val="0"/>
        <w:spacing w:before="0" w:after="0"/>
        <w:jc w:val="left"/>
        <w:rPr/>
      </w:pPr>
      <w:r>
        <w:rPr/>
        <w:t>d) THIS LIMITED WARRANTY IS IN LIEU OF ALL OTHER WARRANTIES, CONDITIONS, UNDERTAKINGS OR TERMS EXPRESS OR IMPLIED, WRITTEN OR ORAL, INCLUDING, BUT NOT LIMITED TO, WARRANTIES OF MERCHANTABILITY, FITNESS FOR A PARTICULAR PURPOSE, NON-INFRINGEMENT OF THIRD PARTIES' RIGHTS, AND THOSE ARISING BY STATUTE OR FROM A COURSE OF DEALING, USAGE OR TRADE. IVATION DOES NOT WARRANT THAT THE PROGRAM WILL BE ERROR FREE OR SECURE OR THAT ITS OPERATION WILL BE UNINTERRUPTED. NO IVATION AGENT, EMPLOYEE, REPRESENTATIVE, OR DEALER IS AUTHORIZED TO MODIFY, EXTEND OR ADD TO THIS WARRANTY. THE WARRANTIES IN THIS AGREEMENT GIVE YOU SPECIFIC LEGAL RIGHTS.  YOU MAY HAVE OTHER RIGHTS, WHICH VARY FROM JURISDICTION TO JURISDICTION.</w:t>
      </w:r>
    </w:p>
    <w:p>
      <w:pPr>
        <w:pStyle w:val="PreformattedText"/>
        <w:bidi w:val="0"/>
        <w:spacing w:before="0" w:after="0"/>
        <w:jc w:val="left"/>
        <w:rPr/>
      </w:pPr>
      <w:r>
        <w:rPr/>
      </w:r>
    </w:p>
    <w:p>
      <w:pPr>
        <w:pStyle w:val="PreformattedText"/>
        <w:bidi w:val="0"/>
        <w:spacing w:before="0" w:after="0"/>
        <w:jc w:val="left"/>
        <w:rPr/>
      </w:pPr>
      <w:r>
        <w:rPr/>
        <w:t>7.  Limitation of Liability</w:t>
      </w:r>
    </w:p>
    <w:p>
      <w:pPr>
        <w:pStyle w:val="PreformattedText"/>
        <w:bidi w:val="0"/>
        <w:spacing w:before="0" w:after="0"/>
        <w:jc w:val="left"/>
        <w:rPr/>
      </w:pPr>
      <w:r>
        <w:rPr/>
        <w:t>EXCEPT AS OTHERWISE EXPRESSLY PROVIDED IN THIS AGREEMENT, THE ENTIRE RISK AS TO THE RESULTS AND PERFORMANCE OF THE PROGRAM IS ASSUMED BY YOU. UNDER NO CIRCUMSTANCES AND UNDER NO LEGAL THEORY, TORT, CONTRACT OR OTHERWISE SHALL IVATION OR ITS AGENTS, LICENSORS, SUPPLIERS OR RESELLERS HAVE ANY LIABILITY TO YOU OR ANY OTHER PERSON OR ENTITY FOR ANY DIRECT, INDIRECT, INCIDENTAL, SPECIAL, CONSEQUENTIAL OR OTHER DAMAGES WHATSOEVER, INCLUDING BUT NOT LIMITED TO LOSS OF GOOD WILL, WORK STOPPAGE, COMPUTER FAILURE OR MALFUNCTION, OR ANY AND ALL OTHER COMMERCIAL OR ECONOMIC DAMAGES OR LOSSES, EVEN IF IVATION HAS BEEN ADVISED OF THE POSSIBILITY OF SUCH DAMAGES.  THE MAXIMUM AGGREGATE LIABILITY OF IVATION AND ITS AGENTS, LICENSORS, SUPPLIERS OR RESELLERS IN ANY CONNECTION WITH THIS AGREEMENT OR THE PROGRAM, WHETHER IN TORT, CONTRACT OR OTHERWISE SHALL NOT EXCEED THE LICENSE FEE PAID BY YOU FOR THIS PROGRAM LICENSE.</w:t>
      </w:r>
    </w:p>
    <w:p>
      <w:pPr>
        <w:pStyle w:val="PreformattedText"/>
        <w:bidi w:val="0"/>
        <w:spacing w:before="0" w:after="0"/>
        <w:jc w:val="left"/>
        <w:rPr/>
      </w:pPr>
      <w:r>
        <w:rPr/>
      </w:r>
    </w:p>
    <w:p>
      <w:pPr>
        <w:pStyle w:val="PreformattedText"/>
        <w:bidi w:val="0"/>
        <w:spacing w:before="0" w:after="0"/>
        <w:jc w:val="left"/>
        <w:rPr/>
      </w:pPr>
      <w:r>
        <w:rPr/>
        <w:t xml:space="preserve">8.  Publicity </w:t>
      </w:r>
    </w:p>
    <w:p>
      <w:pPr>
        <w:pStyle w:val="PreformattedText"/>
        <w:bidi w:val="0"/>
        <w:spacing w:before="0" w:after="0"/>
        <w:jc w:val="left"/>
        <w:rPr/>
      </w:pPr>
      <w:r>
        <w:rPr/>
        <w:t>You authorize Ivation to publicly reference You as a user of Program as well as the nature of the Your usage. You grant Ivation the right to publish Your name and the nature of usage in brochures, press releases, proposals, promotional literature, on its WEB site and on other such Professionals and verbally such as in public speeches. Notwithstanding the above, Ivation shall not use Your trademarks, quotations of Your officials and detailed case studies featuring You without Your express written permission.</w:t>
      </w:r>
    </w:p>
    <w:p>
      <w:pPr>
        <w:pStyle w:val="PreformattedText"/>
        <w:bidi w:val="0"/>
        <w:spacing w:before="0" w:after="0"/>
        <w:jc w:val="left"/>
        <w:rPr/>
      </w:pPr>
      <w:r>
        <w:rPr/>
      </w:r>
    </w:p>
    <w:p>
      <w:pPr>
        <w:pStyle w:val="PreformattedText"/>
        <w:bidi w:val="0"/>
        <w:spacing w:before="0" w:after="0"/>
        <w:jc w:val="left"/>
        <w:rPr/>
      </w:pPr>
      <w:r>
        <w:rPr/>
        <w:t>9.  Termination</w:t>
      </w:r>
    </w:p>
    <w:p>
      <w:pPr>
        <w:pStyle w:val="PreformattedText"/>
        <w:bidi w:val="0"/>
        <w:spacing w:before="0" w:after="0"/>
        <w:jc w:val="left"/>
        <w:rPr/>
      </w:pPr>
      <w:r>
        <w:rPr/>
        <w:t>Ivation may terminate this license due to Your failure to comply with any of the provisions of this Agreement.  Upon termination, You agree to purge the Program from Your systems and destroy or return to Ivation all copies of the Program and Documentation and provide evidence satisfactory to Ivation of such purging and destruction or return.</w:t>
      </w:r>
    </w:p>
    <w:p>
      <w:pPr>
        <w:pStyle w:val="PreformattedText"/>
        <w:bidi w:val="0"/>
        <w:spacing w:before="0" w:after="0"/>
        <w:jc w:val="left"/>
        <w:rPr/>
      </w:pPr>
      <w:r>
        <w:rPr/>
      </w:r>
    </w:p>
    <w:p>
      <w:pPr>
        <w:pStyle w:val="PreformattedText"/>
        <w:bidi w:val="0"/>
        <w:spacing w:before="0" w:after="0"/>
        <w:jc w:val="left"/>
        <w:rPr/>
      </w:pPr>
      <w:r>
        <w:rPr/>
        <w:t>10.  U.S. Government End Users</w:t>
      </w:r>
    </w:p>
    <w:p>
      <w:pPr>
        <w:pStyle w:val="PreformattedText"/>
        <w:bidi w:val="0"/>
        <w:spacing w:before="0" w:after="0"/>
        <w:jc w:val="left"/>
        <w:rPr/>
      </w:pPr>
      <w:r>
        <w:rPr/>
        <w:t>The Program (i) was developed exclusively at private expense; (ii) is a trade secret of Ivation for all purposes of the Freedom of Information Act; (iii) is "commercial computer software" subject to limited utilization (Restricted Rights); and (iv) , including all copies of the Program, in all respects is and shall remain proprietary to Ivation and/or its licensors.  Use, duplication or disclosure by the U.S. Government or any person or entity acting on its behalf is subject to restrictions for software developed exclusively at private expense as set forth in: (i) for the DoD, the Rights in Technical Data and Computer Software clause at DFARS 252.227-7013 or any successor clause, and (ii) for all government agencies, the Commercial Computer Software - Restricted Rights clause at FAR 52.227-19 or any successor clause. The U.S. Government must refrain from changing or removing any insignia or lettering from the Program or from producing copies of the Program and Documentation (except one copy of the Program for backup purposes).  Use of the Program shall be limited to the facility for which it is acquired.  All other U.S. Government personnel using the Program are hereby on notice that use of the Program is subject to restrictions which are the same as, or similar to, those specified above.</w:t>
      </w:r>
    </w:p>
    <w:p>
      <w:pPr>
        <w:pStyle w:val="PreformattedText"/>
        <w:bidi w:val="0"/>
        <w:spacing w:before="0" w:after="0"/>
        <w:jc w:val="left"/>
        <w:rPr/>
      </w:pPr>
      <w:r>
        <w:rPr/>
      </w:r>
    </w:p>
    <w:p>
      <w:pPr>
        <w:pStyle w:val="PreformattedText"/>
        <w:bidi w:val="0"/>
        <w:spacing w:before="0" w:after="0"/>
        <w:jc w:val="left"/>
        <w:rPr/>
      </w:pPr>
      <w:r>
        <w:rPr/>
        <w:t>11.  Export Restrictions</w:t>
      </w:r>
    </w:p>
    <w:p>
      <w:pPr>
        <w:pStyle w:val="PreformattedText"/>
        <w:bidi w:val="0"/>
        <w:spacing w:before="0" w:after="0"/>
        <w:jc w:val="left"/>
        <w:rPr/>
      </w:pPr>
      <w:r>
        <w:rPr/>
        <w:t>You hereby agree and confirm that You are not a resident of, and this transaction is not in any way connected with, any jurisdictions which are prohibited by applicable law, including without limiting the foregoing, jurisdictions included under the Area Control List of the Exports and Imports Permit Act of Canada. You agree and confirm that this transaction is in full and complete compliance with the laws of Your jurisdiction, and that You shall not, in any manner whatsoever, either remove, convey, export or transmit the Program from Your jurisdiction without the prior written consent of Ivation.</w:t>
      </w:r>
    </w:p>
    <w:p>
      <w:pPr>
        <w:pStyle w:val="PreformattedText"/>
        <w:bidi w:val="0"/>
        <w:spacing w:before="0" w:after="0"/>
        <w:jc w:val="left"/>
        <w:rPr/>
      </w:pPr>
      <w:r>
        <w:rPr/>
      </w:r>
    </w:p>
    <w:p>
      <w:pPr>
        <w:pStyle w:val="PreformattedText"/>
        <w:bidi w:val="0"/>
        <w:spacing w:before="0" w:after="0"/>
        <w:jc w:val="left"/>
        <w:rPr/>
      </w:pPr>
      <w:r>
        <w:rPr/>
        <w:t>12.  Governing Law</w:t>
      </w:r>
    </w:p>
    <w:p>
      <w:pPr>
        <w:pStyle w:val="PreformattedText"/>
        <w:bidi w:val="0"/>
        <w:spacing w:before="0" w:after="0"/>
        <w:jc w:val="left"/>
        <w:rPr/>
      </w:pPr>
      <w:r>
        <w:rPr/>
        <w:t>This Agreement shall be governed by the laws of the Province of Ontario, Canada, without giving effect to the principles of conflicts of law, and excluding (i) that body of law applicable to choice of law and (ii) the United Nations Convention on Contracts for the International Sale of Goods.  You agree that the courts of such province constitute a convenient forum for any such litigation and You attorn and submit to the exclusive jurisdiction of such courts.  This transaction is void wherever such transaction is prohibited. NOTHING IN THIS AGREEMENT SHALL RESTRICT IVATION'S LIABILITY IN A MANNER WHICH IS EXPRESSLY PROHIBITED BY APPLICABLE STATUTE OR REGULATION.</w:t>
      </w:r>
    </w:p>
    <w:p>
      <w:pPr>
        <w:pStyle w:val="PreformattedText"/>
        <w:bidi w:val="0"/>
        <w:spacing w:before="0" w:after="0"/>
        <w:jc w:val="left"/>
        <w:rPr/>
      </w:pPr>
      <w:r>
        <w:rPr/>
      </w:r>
    </w:p>
    <w:p>
      <w:pPr>
        <w:pStyle w:val="PreformattedText"/>
        <w:bidi w:val="0"/>
        <w:spacing w:before="0" w:after="0"/>
        <w:jc w:val="left"/>
        <w:rPr/>
      </w:pPr>
      <w:r>
        <w:rPr/>
        <w:t>13.  General</w:t>
      </w:r>
    </w:p>
    <w:p>
      <w:pPr>
        <w:pStyle w:val="PreformattedText"/>
        <w:bidi w:val="0"/>
        <w:spacing w:before="0" w:after="0"/>
        <w:jc w:val="left"/>
        <w:rPr/>
      </w:pPr>
      <w:r>
        <w:rPr/>
        <w:t xml:space="preserve">a) If any provision of this Agreement is found to be invalid or unenforceable, such provision shall be severed from this Agreement and the remaining provisions shall remain in full force and effect. </w:t>
      </w:r>
    </w:p>
    <w:p>
      <w:pPr>
        <w:pStyle w:val="PreformattedText"/>
        <w:bidi w:val="0"/>
        <w:spacing w:before="0" w:after="0"/>
        <w:jc w:val="left"/>
        <w:rPr/>
      </w:pPr>
      <w:r>
        <w:rPr/>
        <w:t xml:space="preserve">b) A delay or failure by either party to exercise any right, or a partial or single exercise of any right, shall not constitute a consent to any subsequent breach.  Neither party shall be responsible for any failure or delay in complying with the terms of this Agreement resulting from events of force majeure beyond the control of such party which could not be avoided by exercise of due care. </w:t>
      </w:r>
    </w:p>
    <w:p>
      <w:pPr>
        <w:pStyle w:val="PreformattedText"/>
        <w:bidi w:val="0"/>
        <w:spacing w:before="0" w:after="0"/>
        <w:jc w:val="left"/>
        <w:rPr/>
      </w:pPr>
      <w:r>
        <w:rPr/>
        <w:t xml:space="preserve">c) You shall have no right to assign any rights under this Agreement. </w:t>
      </w:r>
    </w:p>
    <w:p>
      <w:pPr>
        <w:pStyle w:val="PreformattedText"/>
        <w:bidi w:val="0"/>
        <w:spacing w:before="0" w:after="0"/>
        <w:jc w:val="left"/>
        <w:rPr/>
      </w:pPr>
      <w:r>
        <w:rPr/>
        <w:t xml:space="preserve">d) Notwithstanding any provision to the contrary in any purchase order, all purchase orders from You shall be conclusively deemed to be governed by this Agreement and any terms additional to or inconsistent with this Agreement shall be deemed stricken from such purchase order. </w:t>
      </w:r>
    </w:p>
    <w:p>
      <w:pPr>
        <w:pStyle w:val="PreformattedText"/>
        <w:bidi w:val="0"/>
        <w:spacing w:before="0" w:after="0"/>
        <w:jc w:val="left"/>
        <w:rPr/>
      </w:pPr>
      <w:r>
        <w:rPr/>
        <w:t>e) This Agreement contains the complete understanding and agreement of the parties and supersedes all prior agreements or understandings, oral or written, relating to the subject matter herein, provided that if the parties have executed and attached an Ivation License Cover Sheet such document is incorporated by reference herein. Neither party shall be bound by a statement or representation not contained herein.  This Agreement may be amended only in writing and executed by both parties.</w:t>
      </w:r>
    </w:p>
    <w:p>
      <w:pPr>
        <w:pStyle w:val="PreformattedText"/>
        <w:bidi w:val="0"/>
        <w:spacing w:before="0" w:after="0"/>
        <w:jc w:val="left"/>
        <w:rPr/>
      </w:pPr>
      <w:r>
        <w:rPr/>
      </w:r>
    </w:p>
    <w:p>
      <w:pPr>
        <w:pStyle w:val="PreformattedText"/>
        <w:bidi w:val="0"/>
        <w:spacing w:before="0" w:after="0"/>
        <w:jc w:val="left"/>
        <w:rPr/>
      </w:pPr>
      <w:r>
        <w:rPr/>
        <w:t xml:space="preserve">(c) 1999 Ivation Datasystems Inc. All rights reserved. Ivation, Beyond 20/20, Beyond 20/20 Distributor, Beyond 20/20 Builder, and Beyond 20/20 Professional Browser are trademarks of Ivation Datasystems Inc. </w:t>
      </w:r>
    </w:p>
    <w:p>
      <w:pPr>
        <w:pStyle w:val="PreformattedText"/>
        <w:bidi w:val="0"/>
        <w:spacing w:before="0" w:after="0"/>
        <w:jc w:val="left"/>
        <w:rPr/>
      </w:pPr>
      <w:r>
        <w:rPr/>
        <w:t>IVATION DATASYSTEMS INC.</w:t>
      </w:r>
    </w:p>
    <w:p>
      <w:pPr>
        <w:pStyle w:val="PreformattedText"/>
        <w:bidi w:val="0"/>
        <w:spacing w:before="0" w:after="0"/>
        <w:jc w:val="left"/>
        <w:rPr/>
      </w:pPr>
      <w:r>
        <w:rPr/>
        <w:t>265 Carling Avenue, Suite 502, Ottawa, Ontario, Canada K1S 2E1</w:t>
      </w:r>
    </w:p>
    <w:p>
      <w:pPr>
        <w:pStyle w:val="PreformattedText"/>
        <w:bidi w:val="0"/>
        <w:spacing w:before="0" w:after="0"/>
        <w:jc w:val="left"/>
        <w:rPr/>
      </w:pPr>
      <w:r>
        <w:rPr/>
        <w:t>http://www.beyond2020.co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