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  <w:t>GARANTIES ET DÉSISTEMENTS</w:t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Le produit de données est fourni «tel quel», et Statistique Canada ne donne aucune garantie explicite ou implicite, qui comprend une garantie de commerciabilité et d'adaptation à une fin particulière, mais ne se limite pas à cette garantie.  En aucune circonstance, Statistique Canada ne sera tenu responsable des dommages indirects, réels, conséquents ou de tout autre dommage, quelle qu'en soit la cause, liés à l’utilisation du produit de donné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Il importe de souligner que ces données sont seulement des estimations. Elles représentent un effort en vue d’établir des comptes de population plausibles à partir d’hypothèses sur la croissance, elles mêmes sujettes à l’incertitude. Elles n’en fournissent pas moins des informations statistiques utiles à la planification et à l’élaboration des politiques; elles peuvent aussi servir au public intéressé à l’évolution démographique et aux questions qui s’y rapportent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6:00Z</dcterms:created>
  <dc:creator>Stephane Gilbert</dc:creator>
  <dc:description/>
  <dc:language>en-US</dc:language>
  <cp:lastModifiedBy>ITSD</cp:lastModifiedBy>
  <dcterms:modified xsi:type="dcterms:W3CDTF">2010-05-04T15:46:00Z</dcterms:modified>
  <cp:revision>2</cp:revision>
  <dc:subject/>
  <dc:title>GARANTIES ET DÉSIS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1540404</vt:r8>
  </property>
  <property fmtid="{D5CDD505-2E9C-101B-9397-08002B2CF9AE}" pid="3" name="_AuthorEmail">
    <vt:lpwstr>Nicole.Montsion@a.statcan.gc.ca</vt:lpwstr>
  </property>
  <property fmtid="{D5CDD505-2E9C-101B-9397-08002B2CF9AE}" pid="4" name="_AuthorEmailDisplayName">
    <vt:lpwstr>Montsion, Nicole - DEM/DEM</vt:lpwstr>
  </property>
  <property fmtid="{D5CDD505-2E9C-101B-9397-08002B2CF9AE}" pid="5" name="_EmailSubject">
    <vt:lpwstr>Le CD-ROM, Version NON OFFICIEL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