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lang w:val="en-US"/>
        </w:rPr>
      </w:pPr>
      <w:r>
        <w:rPr>
          <w:b/>
          <w:lang w:val="en-US"/>
        </w:rPr>
        <w:t>Follow-up of Graduates Survey – Class of 2000</w:t>
      </w:r>
    </w:p>
    <w:p>
      <w:pPr>
        <w:pStyle w:val="PlainText"/>
        <w:jc w:val="center"/>
        <w:rPr>
          <w:b/>
          <w:b/>
          <w:lang w:val="en-US"/>
        </w:rPr>
      </w:pPr>
      <w:r>
        <w:rPr>
          <w:b/>
          <w:lang w:val="en-US"/>
        </w:rPr>
        <w:t>Approximate Sampling Variability Tables - Canada</w:t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  <w:t>NUMERATOR OF                                         ESTIMATED PERCENTAGE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>PERCENTAGE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</w:t>
      </w:r>
      <w:r>
        <w:rPr>
          <w:b/>
          <w:lang w:val="en-US"/>
        </w:rPr>
        <w:t>1.0%    2.0%    5.0%   10.0%   15.0%   20.0%   25.0%   30.0%   35.0%   40.0%   50.0%   70.0%   90.0%</w:t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b/>
          <w:lang w:val="en-US"/>
        </w:rPr>
        <w:t>100       64.0    63.7    62.7    61.0    59.3    57.5    55.7    53.8    51.9    49.8    45.5    35.2    20.3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b/>
          <w:lang w:val="en-US"/>
        </w:rPr>
        <w:t>200       45.3    45.0    44.3    43.2    41.9    40.7    39.4    38.1    36.7    35.2    32.2    24.9    14.4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b/>
          <w:lang w:val="en-US"/>
        </w:rPr>
        <w:t>300       37.0    36.8    36.2    35.2    34.2    33.2    32.2    31.1    29.9    28.8    26.3    20.3    11.7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b/>
          <w:lang w:val="en-US"/>
        </w:rPr>
        <w:t>400       32.0    31.8    31.4    30.5    29.7    28.8    27.9    26.9    25.9    24.9    22.7    17.6    10.2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b/>
          <w:lang w:val="en-US"/>
        </w:rPr>
        <w:t>500       28.6    28.5    28.0    27.3    26.5    25.7    24.9    24.1    23.2    22.3    20.3    15.8     9.1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b/>
          <w:lang w:val="en-US"/>
        </w:rPr>
        <w:t>750       23.4    23.3    22.9    22.3    21.7    21.0    20.3    19.7    18.9    18.2    16.6    12.9     7.4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1000       20.2    20.1    19.8    19.3    18.8    18.2    17.6    17.0    16.4    15.8    14.4    11.1     6.4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1500       16.5    16.4    16.2    15.8    15.3    14.9    14.4    13.9    13.4    12.9    11.7     9.1     5.3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2000       14.3    14.2    14.0    13.6    13.3    12.9    12.5    12.0    11.6    11.1    10.2     7.9     4.5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3000   ********    11.6    11.4    11.1    10.8    10.5    10.2     9.8     9.5     9.1     8.3     6.4     3.7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4000   ********    10.1     9.9     9.6     9.4     9.1     8.8     8.5     8.2     7.9     7.2     5.6     3.2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5000   ********     9.0     8.9     8.6     8.4     8.1     7.9     7.6     7.3     7.0     6.4     5.0     2.9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6000   ****************     8.1     7.9     7.7     7.4     7.2     6.9     6.7     6.4     5.9     4.5     2.6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7000   ****************     7.5     7.3     7.1     6.9     6.7     6.4     6.2     6.0     5.4     4.2     2.4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8000   ****************     7.0     6.8     6.6     6.4     6.2     6.0     5.8     5.6     5.1     3.9     2.3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9000   ****************     6.6     6.4     6.3     6.1     5.9     5.7     5.5     5.3     4.8     3.7     2.1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b/>
          <w:lang w:val="en-US"/>
        </w:rPr>
        <w:t>10000   ****************     6.3     6.1     5.9     5.8     5.6     5.4     5.2     5.0     4.5     3.5     2.0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b/>
          <w:lang w:val="en-US"/>
        </w:rPr>
        <w:t>15000   ************************     5.0     4.8     4.7     4.5     4.4     4.2     4.1     3.7     2.9     1.7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b/>
          <w:lang w:val="en-US"/>
        </w:rPr>
        <w:t>20000   ************************     4.3     4.2     4.1     3.9     3.8     3.7     3.5     3.2     2.5     1.4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b/>
          <w:lang w:val="en-US"/>
        </w:rPr>
        <w:t>25000   ************************     3.9     3.8     3.6     3.5     3.4     3.3     3.2     2.9     2.2     1.3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b/>
          <w:lang w:val="en-US"/>
        </w:rPr>
        <w:t>30000   ********************************     3.4     3.3     3.2     3.1     3.0     2.9     2.6     2.0     1.2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b/>
          <w:lang w:val="en-US"/>
        </w:rPr>
        <w:t>40000   ********************************     3.0     2.9     2.8     2.7     2.6     2.5     2.3     1.8     1.0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b/>
          <w:lang w:val="en-US"/>
        </w:rPr>
        <w:t>50000   ****************************************     2.6     2.5     2.4     2.3     2.2     2.0     1.6     0.9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b/>
          <w:lang w:val="en-US"/>
        </w:rPr>
        <w:t>75000   ********************************************************     2.0     1.9     1.8     1.7     1.3     0.7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100000   ************************************************************************     1.6     1.4     1.1     0.6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150000   ****************************************************************************************     0.9     0.5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200000   ************************************************************************************************     0.5</w:t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  <w:t>NOTE: For correct usage of these tables, please refer to the microdata documentation.</w:t>
      </w:r>
    </w:p>
    <w:p>
      <w:pPr>
        <w:pStyle w:val="PlainText"/>
        <w:rPr>
          <w:rFonts w:eastAsia="Courier New"/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</w:t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PlainText"/>
        <w:jc w:val="center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>Follow-up of Graduates Survey – Class of 2000</w:t>
      </w:r>
    </w:p>
    <w:p>
      <w:pPr>
        <w:pStyle w:val="PlainText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Approximate Sampling Variability Tables – College </w:t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  <w:t>NUMERATOR OF                                         ESTIMATED PERCENTAGE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>PERCENTAGE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</w:t>
      </w:r>
      <w:r>
        <w:rPr>
          <w:b/>
          <w:lang w:val="en-US"/>
        </w:rPr>
        <w:t>1.0%    2.0%    5.0%   10.0%   15.0%   20.0%   25.0%   30.0%   35.0%   40.0%   50.0%   70.0%   90.0%</w:t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b/>
          <w:lang w:val="en-US"/>
        </w:rPr>
        <w:t>100       63.2    62.9    61.9    60.3    58.6    56.8    55.0    53.2    51.2    49.2    44.9    34.8    20.1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b/>
          <w:lang w:val="en-US"/>
        </w:rPr>
        <w:t>200       44.7    44.5    43.8    42.6    41.4    40.2    38.9    37.6    36.2    34.8    31.8    24.6    14.2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b/>
          <w:lang w:val="en-US"/>
        </w:rPr>
        <w:t>300       36.5    36.3    35.8    34.8    33.8    32.8    31.8    30.7    29.6    28.4    25.9    20.1    11.6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b/>
          <w:lang w:val="en-US"/>
        </w:rPr>
        <w:t>400       31.6    31.4    31.0    30.1    29.3    28.4    27.5    26.6    25.6    24.6    22.5    17.4    10.0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b/>
          <w:lang w:val="en-US"/>
        </w:rPr>
        <w:t>500       28.3    28.1    27.7    27.0    26.2    25.4    24.6    23.8    22.9    22.0    20.1    15.6     9.0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b/>
          <w:lang w:val="en-US"/>
        </w:rPr>
        <w:t>750       23.1    23.0    22.6    22.0    21.4    20.8    20.1    19.4    18.7    18.0    16.4    12.7     7.3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1000       20.0    19.9    19.6    19.1    18.5    18.0    17.4    16.8    16.2    15.6    14.2    11.0     6.4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1500   ********    16.2    16.0    15.6    15.1    14.7    14.2    13.7    13.2    12.7    11.6     9.0     5.2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2000   ********    14.1    13.8    13.5    13.1    12.7    12.3    11.9    11.5    11.0    10.0     7.8     4.5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3000   ****************    11.3    11.0    10.7    10.4    10.0     9.7     9.4     9.0     8.2     6.4     3.7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4000   ****************     9.8     9.5     9.3     9.0     8.7     8.4     8.1     7.8     7.1     5.5     3.2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5000   ****************     8.8     8.5     8.3     8.0     7.8     7.5     7.2     7.0     6.4     4.9     2.8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6000   ************************     7.8     7.6     7.3     7.1     6.9     6.6     6.4     5.8     4.5     2.6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7000   ************************     7.2     7.0     6.8     6.6     6.4     6.1     5.9     5.4     4.2     2.4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8000   ************************     6.7     6.5     6.4     6.2     5.9     5.7     5.5     5.0     3.9     2.2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9000   ************************     6.4     6.2     6.0     5.8     5.6     5.4     5.2     4.7     3.7     2.1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b/>
          <w:lang w:val="en-US"/>
        </w:rPr>
        <w:t>10000   ************************     6.0     5.9     5.7     5.5     5.3     5.1     4.9     4.5     3.5     2.0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b/>
          <w:lang w:val="en-US"/>
        </w:rPr>
        <w:t>15000   ********************************     4.8     4.6     4.5     4.3     4.2     4.0     3.7     2.8     1.6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b/>
          <w:lang w:val="en-US"/>
        </w:rPr>
        <w:t>20000   ****************************************     4.0     3.9     3.8     3.6     3.5     3.2     2.5     1.4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b/>
          <w:lang w:val="en-US"/>
        </w:rPr>
        <w:t>25000   ************************************************     3.5     3.4     3.2     3.1     2.8     2.2     1.3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b/>
          <w:lang w:val="en-US"/>
        </w:rPr>
        <w:t>30000   ********************************************************     3.1     3.0     2.8     2.6     2.0     1.2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b/>
          <w:lang w:val="en-US"/>
        </w:rPr>
        <w:t>40000   ************************************************************************     2.5     2.2     1.7     1.0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b/>
          <w:lang w:val="en-US"/>
        </w:rPr>
        <w:t>50000   ********************************************************************************     2.0     1.6     0.9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b/>
          <w:lang w:val="en-US"/>
        </w:rPr>
        <w:t>75000   ************************************************************************************************     0.7</w:t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  <w:t>NOTE: For correct usage of these tables, please refer to the microdata documentation.</w:t>
      </w:r>
    </w:p>
    <w:p>
      <w:pPr>
        <w:pStyle w:val="PlainText"/>
        <w:rPr>
          <w:rFonts w:eastAsia="Courier New"/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</w:t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PlainText"/>
        <w:jc w:val="center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>Follow-up of Graduates Survey – Class of 2000</w:t>
      </w:r>
    </w:p>
    <w:p>
      <w:pPr>
        <w:pStyle w:val="PlainText"/>
        <w:jc w:val="center"/>
        <w:rPr>
          <w:b/>
          <w:b/>
          <w:lang w:val="en-US"/>
        </w:rPr>
      </w:pPr>
      <w:r>
        <w:rPr>
          <w:b/>
          <w:lang w:val="en-US"/>
        </w:rPr>
        <w:t>Approximate Sampling Variability Tables - Bachelor</w:t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  <w:t>NUMERATOR OF                                         ESTIMATED PERCENTAGE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>PERCENTAGE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</w:t>
      </w:r>
      <w:r>
        <w:rPr>
          <w:b/>
          <w:lang w:val="en-US"/>
        </w:rPr>
        <w:t>1.0%    2.0%    5.0%   10.0%   15.0%   20.0%   25.0%   30.0%   35.0%   40.0%   50.0%   70.0%   90.0%</w:t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b/>
          <w:lang w:val="en-US"/>
        </w:rPr>
        <w:t>100       68.1    67.7    66.7    64.9    63.1    61.2    59.3    57.2    55.2    53.0    48.4    37.5    21.6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b/>
          <w:lang w:val="en-US"/>
        </w:rPr>
        <w:t>200       48.1    47.9    47.2    45.9    44.6    43.3    41.9    40.5    39.0    37.5    34.2    26.5    15.3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b/>
          <w:lang w:val="en-US"/>
        </w:rPr>
        <w:t>300       39.3    39.1    38.5    37.5    36.4    35.3    34.2    33.1    31.8    30.6    27.9    21.6    12.5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b/>
          <w:lang w:val="en-US"/>
        </w:rPr>
        <w:t>400       34.0    33.9    33.3    32.5    31.5    30.6    29.6    28.6    27.6    26.5    24.2    18.7    10.8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b/>
          <w:lang w:val="en-US"/>
        </w:rPr>
        <w:t>500       30.4    30.3    29.8    29.0    28.2    27.4    26.5    25.6    24.7    23.7    21.6    16.8     9.7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b/>
          <w:lang w:val="en-US"/>
        </w:rPr>
        <w:t>750       24.9    24.7    24.4    23.7    23.0    22.3    21.6    20.9    20.1    19.4    17.7    13.7     7.9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1000       21.5    21.4    21.1    20.5    19.9    19.4    18.7    18.1    17.4    16.8    15.3    11.9     6.8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1500   ********    17.5    17.2    16.8    16.3    15.8    15.3    14.8    14.2    13.7    12.5     9.7     5.6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2000   ********    15.1    14.9    14.5    14.1    13.7    13.2    12.8    12.3    11.9    10.8     8.4     4.8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3000   ****************    12.2    11.9    11.5    11.2    10.8    10.5    10.1     9.7     8.8     6.8     4.0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4000   ****************    10.5    10.3    10.0     9.7     9.4     9.1     8.7     8.4     7.6     5.9     3.4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5000   ****************     9.4     9.2     8.9     8.7     8.4     8.1     7.8     7.5     6.8     5.3     3.1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6000   ****************     8.6     8.4     8.1     7.9     7.6     7.4     7.1     6.8     6.2     4.8     2.8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7000   ************************     7.8     7.5     7.3     7.1     6.8     6.6     6.3     5.8     4.5     2.6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8000   ************************     7.3     7.1     6.8     6.6     6.4     6.2     5.9     5.4     4.2     2.4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9000   ************************     6.8     6.6     6.5     6.2     6.0     5.8     5.6     5.1     4.0     2.3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b/>
          <w:lang w:val="en-US"/>
        </w:rPr>
        <w:t>10000   ************************     6.5     6.3     6.1     5.9     5.7     5.5     5.3     4.8     3.7     2.2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b/>
          <w:lang w:val="en-US"/>
        </w:rPr>
        <w:t>15000   ********************************     5.2     5.0     4.8     4.7     4.5     4.3     4.0     3.1     1.8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b/>
          <w:lang w:val="en-US"/>
        </w:rPr>
        <w:t>20000   ****************************************     4.3     4.2     4.0     3.9     3.7     3.4     2.6     1.5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b/>
          <w:lang w:val="en-US"/>
        </w:rPr>
        <w:t>25000   ****************************************     3.9     3.7     3.6     3.5     3.4     3.1     2.4     1.4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b/>
          <w:lang w:val="en-US"/>
        </w:rPr>
        <w:t>30000   ************************************************     3.4     3.3     3.2     3.1     2.8     2.2     1.2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b/>
          <w:lang w:val="en-US"/>
        </w:rPr>
        <w:t>40000   ****************************************************************     2.8     2.6     2.4     1.9     1.1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b/>
          <w:lang w:val="en-US"/>
        </w:rPr>
        <w:t>50000   ************************************************************************     2.4     2.2     1.7     1.0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b/>
          <w:lang w:val="en-US"/>
        </w:rPr>
        <w:t>75000   ****************************************************************************************     1.4     0.8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100000   ************************************************************************************************     0.7</w:t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  <w:t>NOTE: For correct usage of these tables, please refer to the microdata documentation.</w:t>
      </w:r>
    </w:p>
    <w:p>
      <w:pPr>
        <w:pStyle w:val="PlainText"/>
        <w:rPr>
          <w:rFonts w:eastAsia="Courier New"/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</w:t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PlainText"/>
        <w:jc w:val="center"/>
        <w:rPr>
          <w:b/>
          <w:b/>
          <w:lang w:val="en-US"/>
        </w:rPr>
      </w:pPr>
      <w:r>
        <w:rPr>
          <w:b/>
          <w:lang w:val="en-US"/>
        </w:rPr>
        <w:t>Follow-up of Graduates Survey – Class of 2000</w:t>
      </w:r>
    </w:p>
    <w:p>
      <w:pPr>
        <w:pStyle w:val="PlainText"/>
        <w:jc w:val="center"/>
        <w:rPr>
          <w:b/>
          <w:b/>
          <w:lang w:val="en-US"/>
        </w:rPr>
      </w:pPr>
      <w:r>
        <w:rPr>
          <w:b/>
          <w:lang w:val="en-US"/>
        </w:rPr>
        <w:t>Approximate Sampling Variability Tables - Master/Doctorate</w:t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  <w:t>NUMERATOR OF                                         ESTIMATED PERCENTAGE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>PERCENTAGE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</w:t>
      </w:r>
      <w:r>
        <w:rPr>
          <w:b/>
          <w:lang w:val="en-US"/>
        </w:rPr>
        <w:t>1.0%    2.0%    5.0%   10.0%   15.0%   20.0%   25.0%   30.0%   35.0%   40.0%   50.0%   70.0%   90.0%</w:t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b/>
          <w:lang w:val="en-US"/>
        </w:rPr>
        <w:t>100       50.0    49.7    48.9    47.6    46.3    44.9    43.5    42.0    40.5    38.9    35.5    27.5    15.9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b/>
          <w:lang w:val="en-US"/>
        </w:rPr>
        <w:t>200       35.3    35.1    34.6    33.7    32.7    31.8    30.7    29.7    28.6    27.5    25.1    19.4    11.2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b/>
          <w:lang w:val="en-US"/>
        </w:rPr>
        <w:t>300       28.8    28.7    28.3    27.5    26.7    25.9    25.1    24.3    23.4    22.5    20.5    15.9     9.2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b/>
          <w:lang w:val="en-US"/>
        </w:rPr>
        <w:t>400   ********    24.9    24.5    23.8    23.1    22.5    21.7    21.0    20.2    19.4    17.8    13.7     7.9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b/>
          <w:lang w:val="en-US"/>
        </w:rPr>
        <w:t>500   ********    22.2    21.9    21.3    20.7    20.1    19.4    18.8    18.1    17.4    15.9    12.3     7.1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b/>
          <w:lang w:val="en-US"/>
        </w:rPr>
        <w:t>750   ****************    17.9    17.4    16.9    16.4    15.9    15.3    14.8    14.2    13.0    10.0     5.8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1000   ****************    15.5    15.1    14.6    14.2    13.7    13.3    12.8    12.3    11.2     8.7     5.0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1500   ****************    12.6    12.3    12.0    11.6    11.2    10.8    10.5    10.0     9.2     7.1     4.1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2000   ************************    10.7    10.3    10.0     9.7     9.4     9.1     8.7     7.9     6.1     3.6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3000   ************************     8.7     8.5     8.2     7.9     7.7     7.4     7.1     6.5     5.0     2.9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4000   ********************************     7.3     7.1     6.9     6.6     6.4     6.1     5.6     4.3     2.5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5000   ********************************     6.5     6.4     6.1     5.9     5.7     5.5     5.0     3.9     2.2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6000   ****************************************     5.8     5.6     5.4     5.2     5.0     4.6     3.6     2.0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7000   ************************************************     5.2     5.0     4.8     4.6     4.2     3.3     1.9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8000   ************************************************     4.9     4.7     4.5     4.3     4.0     3.1     1.8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9000   ********************************************************     4.4     4.3     4.1     3.7     2.9     1.7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b/>
          <w:lang w:val="en-US"/>
        </w:rPr>
        <w:t>10000   ********************************************************     4.2     4.0     3.9     3.6     2.7     1.6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b/>
          <w:lang w:val="en-US"/>
        </w:rPr>
        <w:t>15000   ********************************************************************************     2.9     2.2     1.3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b/>
          <w:lang w:val="en-US"/>
        </w:rPr>
        <w:t>20000   ****************************************************************************************     1.9     1.1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b/>
          <w:lang w:val="en-US"/>
        </w:rPr>
        <w:t>25000   ************************************************************************************************     1.0</w:t>
      </w:r>
    </w:p>
    <w:p>
      <w:pPr>
        <w:pStyle w:val="PlainTex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b/>
          <w:lang w:val="en-US"/>
        </w:rPr>
        <w:t>30000   ************************************************************************************************     0.9</w:t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  <w:t>NOTE: For correct usage of these tables, please refer to the microdata documentation.</w:t>
      </w:r>
    </w:p>
    <w:p>
      <w:pPr>
        <w:pStyle w:val="PlainText"/>
        <w:rPr>
          <w:rFonts w:eastAsia="Courier New"/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</w:t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5840" w:h="12240"/>
      <w:pgMar w:left="567" w:right="567" w:gutter="0" w:header="0" w:top="1321" w:footer="0" w:bottom="13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7:55:00Z</dcterms:created>
  <dc:creator>Aziz Farah</dc:creator>
  <dc:description/>
  <cp:keywords/>
  <dc:language>en-US</dc:language>
  <cp:lastModifiedBy>desjalo</cp:lastModifiedBy>
  <cp:lastPrinted>2008-10-17T09:25:00Z</cp:lastPrinted>
  <dcterms:modified xsi:type="dcterms:W3CDTF">2008-10-17T13:25:00Z</dcterms:modified>
  <cp:revision>7</cp:revision>
  <dc:subject/>
  <dc:title>National Apprenticeship Survey of 2007 - FOG File</dc:title>
</cp:coreProperties>
</file>