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24"/>
          <w:szCs w:val="24"/>
        </w:rPr>
        <w:t>Appendix B - Industry Codes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24"/>
          <w:szCs w:val="24"/>
        </w:rPr>
        <w:t>North American Industry Classification System (NAICS) 1997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Sector groupings as used in the Follow-up of Graduates Survey – Class of 2000 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ublic-use microdata file (FLFINDP, LFCINDP)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 Goods-producing industries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ind w:left="7938" w:hanging="793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Agriculture, Forestry, Fishing and Hunting</w:t>
        <w:tab/>
        <w:t>1100-1129, 1131-1142, 1151-1152, 1153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Mining and Oil and Gas Extraction</w:t>
        <w:tab/>
        <w:t>2100-2131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Utilities</w:t>
        <w:tab/>
        <w:t>2211-2213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struction</w:t>
        <w:tab/>
        <w:t>2311-2329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ind w:left="7938" w:hanging="793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Manufacturing</w:t>
        <w:tab/>
        <w:t xml:space="preserve">3111-3169, 3211-3219, 3221-3262, 3271-3279, 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ind w:left="7938" w:hanging="0"/>
        <w:rPr>
          <w:rFonts w:ascii="Arial" w:hAnsi="Arial" w:cs="Arial"/>
        </w:rPr>
      </w:pPr>
      <w:r>
        <w:rPr>
          <w:rFonts w:cs="Arial" w:ascii="Arial" w:hAnsi="Arial"/>
        </w:rPr>
        <w:t>3311-3379, 3391-3399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2 Trade, transportation and warehousing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Wholesale Trade</w:t>
        <w:tab/>
        <w:t>4111-4191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Retail Trade</w:t>
        <w:tab/>
        <w:t>4411-4543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nsportation and Warehousing</w:t>
        <w:tab/>
        <w:t>4811-4931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 Finance, insurance, real estate, public administration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Finance and Insurance</w:t>
        <w:tab/>
        <w:t>5211-5269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Real Estate and Rental and Leasing</w:t>
        <w:tab/>
        <w:t>5311-5331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>Public Administration</w:t>
        <w:tab/>
        <w:t>9110-9191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 Professional, scientific and technical services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Professional, Scientific and Technical Services</w:t>
        <w:tab/>
        <w:t>5411-5419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 Educational services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>Educational Services</w:t>
        <w:tab/>
        <w:t>6111-6117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6 Health care and social assistance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>Health Care and Social Assistance</w:t>
        <w:tab/>
        <w:t>6211-6244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/>
      </w:pPr>
      <w:r>
        <w:rPr>
          <w:rFonts w:cs="Arial" w:ascii="Arial" w:hAnsi="Arial"/>
          <w:b/>
        </w:rPr>
        <w:t>07 Other services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Information and Cultural Industries</w:t>
        <w:tab/>
        <w:t>5111-5142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Management of Companies and Enterprises</w:t>
        <w:tab/>
        <w:t>5511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 xml:space="preserve">Administrative and Support, Waste Management and Remediation 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/>
      </w:pPr>
      <w:r>
        <w:rPr>
          <w:rFonts w:cs="Arial" w:ascii="Arial" w:hAnsi="Arial"/>
        </w:rPr>
        <w:tab/>
        <w:t>Services</w:t>
        <w:tab/>
        <w:t>5611-5629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>Arts, Entertainment and Recreation</w:t>
        <w:tab/>
        <w:t>7111-7139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8</w:t>
        <w:tab/>
        <w:t>Accommodation and Food Services</w:t>
        <w:tab/>
        <w:t>7211-7224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9</w:t>
        <w:tab/>
        <w:t>Other Services (except Public Administration)</w:t>
        <w:tab/>
        <w:t>8111-8141</w:t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/>
      </w:pPr>
      <w:r>
        <w:rPr>
          <w:rFonts w:cs="Arial" w:ascii="Arial" w:hAnsi="Arial"/>
          <w:b/>
          <w:sz w:val="22"/>
          <w:szCs w:val="22"/>
        </w:rPr>
        <w:t>2.  Detailed Industry groups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00</w:t>
        <w:tab/>
        <w:t>Farm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11</w:t>
        <w:tab/>
        <w:t>Oilseed and Grain Farm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12</w:t>
        <w:tab/>
        <w:t>Vegetable and Melon Farm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13</w:t>
        <w:tab/>
        <w:t>Fruit and Tree Nut Farm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14</w:t>
        <w:tab/>
        <w:t>Greenhouse, Nursery and Floriculture Produ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19</w:t>
        <w:tab/>
        <w:t>Other Crop Farm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21</w:t>
        <w:tab/>
        <w:t>Cattle Ranching and Farm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22</w:t>
        <w:tab/>
        <w:t>Hog and Pig Farm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23</w:t>
        <w:tab/>
        <w:t>Poultry and Egg Produ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24</w:t>
        <w:tab/>
        <w:t>Sheep and Goat Farm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25</w:t>
        <w:tab/>
        <w:t>Animal Aquacultur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29</w:t>
        <w:tab/>
        <w:t>Other Animal Produ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31</w:t>
        <w:tab/>
        <w:t>Timber Tract Operation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32</w:t>
        <w:tab/>
        <w:t>Forest Nurseries and Gathering of Forest Product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33</w:t>
        <w:tab/>
        <w:t>Logg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41</w:t>
        <w:tab/>
        <w:t>Fish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42</w:t>
        <w:tab/>
        <w:t>Hunting and Trapp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51</w:t>
        <w:tab/>
        <w:t>Support Activities for Crop Produ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52</w:t>
        <w:tab/>
        <w:t>Support Activities for Animal Produ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153</w:t>
        <w:tab/>
        <w:t>Support Activities for Forestry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100</w:t>
        <w:tab/>
        <w:t>Min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111</w:t>
        <w:tab/>
        <w:t>Oil and Gas Extra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121</w:t>
        <w:tab/>
        <w:t>Coal Min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122</w:t>
        <w:tab/>
        <w:t>Metal Ore Min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123</w:t>
        <w:tab/>
        <w:t>Non-Metallic Mineral Mining and Quarry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131</w:t>
        <w:tab/>
        <w:t>Support Activities for Mining and Oil and Gas Extra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211</w:t>
        <w:tab/>
        <w:t>Electric Power Generation, Transmission and Distribu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212</w:t>
        <w:tab/>
        <w:t>Natural Gas Distribu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213</w:t>
        <w:tab/>
        <w:t>Water, Sewage and Other System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11</w:t>
        <w:tab/>
        <w:t>Land Subdivision and Land Development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12</w:t>
        <w:tab/>
        <w:t>Building Constru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13</w:t>
        <w:tab/>
        <w:t>Engineering Constru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14</w:t>
        <w:tab/>
        <w:t>Construction Management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21</w:t>
        <w:tab/>
        <w:t>Site Preparation Work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22</w:t>
        <w:tab/>
        <w:t>Building Structure Work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23</w:t>
        <w:tab/>
        <w:t>Building Exterior Finishing Work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24</w:t>
        <w:tab/>
        <w:t>Building Interior Finishing Work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25</w:t>
        <w:tab/>
        <w:t>Building Equipment Install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329</w:t>
        <w:tab/>
        <w:t>Other Special Trade Contract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11</w:t>
        <w:tab/>
        <w:t>Animal Food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12</w:t>
        <w:tab/>
        <w:t>Grain and Oilseed Mill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13</w:t>
        <w:tab/>
        <w:t>Sugar and Confectionery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14</w:t>
        <w:tab/>
        <w:t>Fruit and Vegetable Preserving and Specialty Food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15</w:t>
        <w:tab/>
        <w:t>Dairy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16</w:t>
        <w:tab/>
        <w:t>Meat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17</w:t>
        <w:tab/>
        <w:t>Seafood Product Preparation and Packag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18</w:t>
        <w:tab/>
        <w:t>Bakeries and Tortilla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19</w:t>
        <w:tab/>
        <w:t>Other Food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21</w:t>
        <w:tab/>
        <w:t>Beverage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22</w:t>
        <w:tab/>
        <w:t>Tobacco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31</w:t>
        <w:tab/>
        <w:t>Fibre, Yarn and Thread Mil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32</w:t>
        <w:tab/>
        <w:t>Fabric Mil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33</w:t>
        <w:tab/>
        <w:t>Textile and Fabric Finishing and Fabric Coat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41</w:t>
        <w:tab/>
        <w:t>Textile Furnishings Mil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49</w:t>
        <w:tab/>
        <w:t>Other Textile Product Mil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51</w:t>
        <w:tab/>
        <w:t>Clothing Knitting Mil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52</w:t>
        <w:tab/>
        <w:t>Cut and Sew Clothing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59</w:t>
        <w:tab/>
        <w:t>Clothing Accessories and Other Clothing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61</w:t>
        <w:tab/>
        <w:t>Leather and Hide Tanning and Finish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62</w:t>
        <w:tab/>
        <w:t>Footwear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169</w:t>
        <w:tab/>
        <w:t>Other Leather and Allied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11</w:t>
        <w:tab/>
        <w:t>Sawmills and Wood Preserv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12</w:t>
        <w:tab/>
        <w:t>Veneer, Plywood and Engineered Wood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19</w:t>
        <w:tab/>
        <w:t>Other Wood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21</w:t>
        <w:tab/>
        <w:t>Pulp, Paper and Paperboard Mil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22</w:t>
        <w:tab/>
        <w:t>Converted Paper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31</w:t>
        <w:tab/>
        <w:t>Printing and Related Support Activit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41</w:t>
        <w:tab/>
        <w:t>Petroleum and Coal Products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51</w:t>
        <w:tab/>
        <w:t>Basic Chemical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52</w:t>
        <w:tab/>
        <w:t>Resin, Synthetic Rubber, and Artificial and Synthetic Fibres and Filaments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53</w:t>
        <w:tab/>
        <w:t>Pesticide, Fertilizer and Other Agricultural Chemical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54</w:t>
        <w:tab/>
        <w:t>Pharmaceutical and Medicine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55</w:t>
        <w:tab/>
        <w:t>Paint, Coating and Adhesive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56</w:t>
        <w:tab/>
        <w:t>Soap, Cleaning Compound and Toilet Preparation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59</w:t>
        <w:tab/>
        <w:t>Other Chemical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61</w:t>
        <w:tab/>
        <w:t>Plastic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62</w:t>
        <w:tab/>
        <w:t>Rubber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71</w:t>
        <w:tab/>
        <w:t>Clay Product and Refractory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72</w:t>
        <w:tab/>
        <w:t>Glass and Glass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73</w:t>
        <w:tab/>
        <w:t>Cement and Concrete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74</w:t>
        <w:tab/>
        <w:t>Lime and Gypsum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279</w:t>
        <w:tab/>
        <w:t>Other Non-Metallic Mineral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11</w:t>
        <w:tab/>
        <w:t>Iron and Steel Mills and Ferro-Alloy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12</w:t>
        <w:tab/>
        <w:t>Steel Product Manufacturing from Purchased Steel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13</w:t>
        <w:tab/>
        <w:t>Alumina and Aluminum Production and Process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14</w:t>
        <w:tab/>
        <w:t>Non-Ferrous Metal (except Aluminum) Production and Process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15</w:t>
        <w:tab/>
        <w:t>Foundr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21</w:t>
        <w:tab/>
        <w:t>Forging and Stamp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22</w:t>
        <w:tab/>
        <w:t>Cutlery and Hand Tool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23</w:t>
        <w:tab/>
        <w:t>Architectural and Structural Metals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24</w:t>
        <w:tab/>
        <w:t>Boiler, Tank and Shipping Container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25</w:t>
        <w:tab/>
        <w:t>Hardware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26</w:t>
        <w:tab/>
        <w:t>Spring and Wire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27</w:t>
        <w:tab/>
        <w:t>Machine Shops, Turned Product, and Screw, Nut and Bol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28</w:t>
        <w:tab/>
        <w:t>Coating, Engraving, Heat Treating and Allied Activit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29</w:t>
        <w:tab/>
        <w:t>Other Fabricated Metal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31</w:t>
        <w:tab/>
        <w:t>Agricultural, Construction and Mining Machinery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32</w:t>
        <w:tab/>
        <w:t>Industrial Machinery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33</w:t>
        <w:tab/>
        <w:t>Commercial and Service Industry Machinery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34</w:t>
        <w:tab/>
        <w:t>Ventilation, Heating, Air-Conditioning and Commercial Refrigeration Equipm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35</w:t>
        <w:tab/>
        <w:t>Metalworking Machinery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36</w:t>
        <w:tab/>
        <w:t>Engine, Turbine and Power Transmission Equipm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39</w:t>
        <w:tab/>
        <w:t>Other General-Purpose Machinery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41</w:t>
        <w:tab/>
        <w:t>Computer and Peripheral Equipm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42</w:t>
        <w:tab/>
        <w:t>Communications Equipm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43</w:t>
        <w:tab/>
        <w:t>Audio and Video Equipm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44</w:t>
        <w:tab/>
        <w:t>Semiconductor and Other Electronic Compon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45</w:t>
        <w:tab/>
        <w:t>Navigational, Measuring, Medical and Control Instruments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46</w:t>
        <w:tab/>
        <w:t>Manufacturing and Reproducing Magnetic and Optical Media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51</w:t>
        <w:tab/>
        <w:t>Electric Lighting Equipm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52</w:t>
        <w:tab/>
        <w:t>Household Appliance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53</w:t>
        <w:tab/>
        <w:t>Electrical Equipm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59</w:t>
        <w:tab/>
        <w:t>Other Electrical Equipment and Compon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61</w:t>
        <w:tab/>
        <w:t>Motor Vehicle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62</w:t>
        <w:tab/>
        <w:t>Motor Vehicle Body and Trailer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63</w:t>
        <w:tab/>
        <w:t>Motor Vehicle Parts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64</w:t>
        <w:tab/>
        <w:t>Aerospace Product and Parts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65</w:t>
        <w:tab/>
        <w:t>Railroad Rolling Stock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66</w:t>
        <w:tab/>
        <w:t>Ship and Boat Build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69</w:t>
        <w:tab/>
        <w:t>Other Transportation Equipmen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71</w:t>
        <w:tab/>
        <w:t>Household and Institutional Furniture and Kitchen Cabine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72</w:t>
        <w:tab/>
        <w:t>Office Furniture (including Fixtures)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79</w:t>
        <w:tab/>
        <w:t>Other Furniture-Related Product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91</w:t>
        <w:tab/>
        <w:t>Medical Equipment and Supplies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399</w:t>
        <w:tab/>
        <w:t>Other Miscellaneous Manufactur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11</w:t>
        <w:tab/>
        <w:t>Farm Product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21</w:t>
        <w:tab/>
        <w:t>Petroleum Product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31</w:t>
        <w:tab/>
        <w:t>Food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32</w:t>
        <w:tab/>
        <w:t>Beverage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33</w:t>
        <w:tab/>
        <w:t>Cigarette and Tobacco Product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41</w:t>
        <w:tab/>
        <w:t>Textile, Clothing and Footwear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42</w:t>
        <w:tab/>
        <w:t>Home Entertainment Equipment and Household Appliance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43</w:t>
        <w:tab/>
        <w:t>Home Furnishing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44</w:t>
        <w:tab/>
        <w:t>Personal Good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45</w:t>
        <w:tab/>
        <w:t>Pharmaceuticals, Toiletries, Cosmetics and Sundrie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51</w:t>
        <w:tab/>
        <w:t>Motor Vehicle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52</w:t>
        <w:tab/>
        <w:t>New Motor Vehicle Parts and Accessorie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53</w:t>
        <w:tab/>
        <w:t>Used Motor Vehicle Parts and Accessorie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61</w:t>
        <w:tab/>
        <w:t>Electrical, Plumbing, Heating and Air-Conditioning Equipment and Supplie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62</w:t>
        <w:tab/>
        <w:t>Metal Service Cent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63</w:t>
        <w:tab/>
        <w:t>Lumber, Millwork, Hardware and Other Building Supplie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71</w:t>
        <w:tab/>
        <w:t>Farm, Lawn and Garden Machinery and Equipment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4172</w:t>
        <w:tab/>
        <w:t>Construction, Forestry, Mining, and Industrial Machinery, Equip. and Supplie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73</w:t>
        <w:tab/>
        <w:t>Computer and Communications Equipment and Supplie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79</w:t>
        <w:tab/>
        <w:t>Other Machinery, Equipment and Supplie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81</w:t>
        <w:tab/>
        <w:t>Recyclable Material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82</w:t>
        <w:tab/>
        <w:t>Paper, Paper Product and Disposable Plastic Product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83</w:t>
        <w:tab/>
        <w:t>Agricultural Supplie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84</w:t>
        <w:tab/>
        <w:t>Chemical (except Agricultural) and Allied Product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89</w:t>
        <w:tab/>
        <w:t>Other Miscellaneous Wholesaler-Distribu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191</w:t>
        <w:tab/>
        <w:t>Wholesale Agents and Brok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11</w:t>
        <w:tab/>
        <w:t>Automobile Deal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12</w:t>
        <w:tab/>
        <w:t>Other Motor Vehicle Deal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13</w:t>
        <w:tab/>
        <w:t>Automotive Parts, Accessories and Tire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21</w:t>
        <w:tab/>
        <w:t>Furniture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22</w:t>
        <w:tab/>
        <w:t>Home Furnishings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31</w:t>
        <w:tab/>
        <w:t>Electronics and Appliance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41</w:t>
        <w:tab/>
        <w:t>Building Material and Supplies Deal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42</w:t>
        <w:tab/>
        <w:t>Lawn and Garden Equipment and Supplies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51</w:t>
        <w:tab/>
        <w:t>Grocery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52</w:t>
        <w:tab/>
        <w:t>Specialty Food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53</w:t>
        <w:tab/>
        <w:t>Beer, Wine and Liquor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61</w:t>
        <w:tab/>
        <w:t>Health and Personal Care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71</w:t>
        <w:tab/>
        <w:t>Gasoline Station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81</w:t>
        <w:tab/>
        <w:t>Clothing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82</w:t>
        <w:tab/>
        <w:t>Shoe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483</w:t>
        <w:tab/>
        <w:t>Jewellery, Luggage and Leather Goods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11</w:t>
        <w:tab/>
        <w:t>Sporting Goods, Hobby and Musical Instrument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12</w:t>
        <w:tab/>
        <w:t>Book, Periodical and Music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21</w:t>
        <w:tab/>
        <w:t>Department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29</w:t>
        <w:tab/>
        <w:t>Other General Merchandise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31</w:t>
        <w:tab/>
        <w:t>Florist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32</w:t>
        <w:tab/>
        <w:t>Office Supplies, Stationery and Gift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33</w:t>
        <w:tab/>
        <w:t>Used Merchandise Sto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39</w:t>
        <w:tab/>
        <w:t>Other Miscellaneous Store Retail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41</w:t>
        <w:tab/>
        <w:t>Electronic Shopping and Mail-Order Hous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42</w:t>
        <w:tab/>
        <w:t>Vending Machine Operato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543</w:t>
        <w:tab/>
        <w:t>Direct Selling Establishment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11</w:t>
        <w:tab/>
        <w:t>Scheduled Air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12</w:t>
        <w:tab/>
        <w:t>Non-Scheduled Air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21</w:t>
        <w:tab/>
        <w:t>Rail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31</w:t>
        <w:tab/>
        <w:t>Deep Sea, Coastal and Great Lakes Water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32</w:t>
        <w:tab/>
        <w:t>Inland Water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41</w:t>
        <w:tab/>
        <w:t>General Freight Truck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42</w:t>
        <w:tab/>
        <w:t>Specialized Freight Truck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51</w:t>
        <w:tab/>
        <w:t>Urban Transit System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52</w:t>
        <w:tab/>
        <w:t>Interurban and Rural Bus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53</w:t>
        <w:tab/>
        <w:t>Taxi and Limousine Servic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54</w:t>
        <w:tab/>
        <w:t>School and Employee Bus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55</w:t>
        <w:tab/>
        <w:t>Charter Bus Industry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59</w:t>
        <w:tab/>
        <w:t>Other Transit and Ground Passenger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61</w:t>
        <w:tab/>
        <w:t>Pipeline Transportation of Crude Oil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62</w:t>
        <w:tab/>
        <w:t>Pipeline Transportation of Natural Ga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69</w:t>
        <w:tab/>
        <w:t>Other Pipeline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71</w:t>
        <w:tab/>
        <w:t>Scenic and Sightseeing Transportation, Land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72</w:t>
        <w:tab/>
        <w:t>Scenic and Sightseeing Transportation, Water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79</w:t>
        <w:tab/>
        <w:t>Scenic and Sightseeing Transportation, Other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81</w:t>
        <w:tab/>
        <w:t>Support Activities for Air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82</w:t>
        <w:tab/>
        <w:t>Support Activities for Rail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83</w:t>
        <w:tab/>
        <w:t>Support Activities for Water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84</w:t>
        <w:tab/>
        <w:t>Support Activities for Road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85</w:t>
        <w:tab/>
        <w:t>Freight Transportation Arrangement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889</w:t>
        <w:tab/>
        <w:t>Other Support Activities for Transport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911</w:t>
        <w:tab/>
        <w:t>Postal Servic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921</w:t>
        <w:tab/>
        <w:t>Couri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922</w:t>
        <w:tab/>
        <w:t>Local Messengers and Local Delivery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931</w:t>
        <w:tab/>
        <w:t>Warehousing and Storag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111</w:t>
        <w:tab/>
        <w:t>Newspaper, Periodical, Book and Database Publish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112</w:t>
        <w:tab/>
        <w:t>Software Publish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121</w:t>
        <w:tab/>
        <w:t>Motion Picture and Video Industr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122</w:t>
        <w:tab/>
        <w:t>Sound Recording Industr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131</w:t>
        <w:tab/>
        <w:t>Radio and Television Broadcast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132</w:t>
        <w:tab/>
        <w:t>Pay TV, Specialty TV and Program Distribu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133</w:t>
        <w:tab/>
        <w:t>Telecommunication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141</w:t>
        <w:tab/>
        <w:t>Information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142</w:t>
        <w:tab/>
        <w:t>Data Processing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11</w:t>
        <w:tab/>
        <w:t>Monetary Authorities - Central Bank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21</w:t>
        <w:tab/>
        <w:t>Depository Credit Intermedi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22</w:t>
        <w:tab/>
        <w:t>Non-Depository Credit Intermedi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23</w:t>
        <w:tab/>
        <w:t>Activities Related to Credit Intermedi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31</w:t>
        <w:tab/>
        <w:t>Securities and Commodity Contracts Intermediation and Brokerag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32</w:t>
        <w:tab/>
        <w:t>Securities and Commodity Exchang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39</w:t>
        <w:tab/>
        <w:t>Other Financial Investment Activit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41</w:t>
        <w:tab/>
        <w:t>Insurance Carri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42</w:t>
        <w:tab/>
        <w:t>Agencies, Brokerages and Other Insurance Related Activit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61</w:t>
        <w:tab/>
        <w:t>Pension Fund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269</w:t>
        <w:tab/>
        <w:t>Other Funds and Financial Vehicl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311</w:t>
        <w:tab/>
        <w:t>Lessors of Real Estat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312</w:t>
        <w:tab/>
        <w:t>Offices of Real Estate Agents and Brok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313</w:t>
        <w:tab/>
        <w:t>Activities Related to Real Estat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321</w:t>
        <w:tab/>
        <w:t>Automotive Equipment Rental and Leas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322</w:t>
        <w:tab/>
        <w:t>Consumer Goods Rental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323</w:t>
        <w:tab/>
        <w:t>General Rental Cent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324</w:t>
        <w:tab/>
        <w:t>Commercial and Industrial Machinery and Equipment Rental and Leas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331</w:t>
        <w:tab/>
        <w:t>Lessors of Non-Financial Intangible Assets (Except Copyrighted Works)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411</w:t>
        <w:tab/>
        <w:t>Legal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412</w:t>
        <w:tab/>
        <w:t>Accounting, Tax Preparation, Bookkeeping and Payroll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413</w:t>
        <w:tab/>
        <w:t>Architectural, Engineering and Related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414</w:t>
        <w:tab/>
        <w:t>Specialized Design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415</w:t>
        <w:tab/>
        <w:t>Computer Systems Design and Related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416</w:t>
        <w:tab/>
        <w:t>Management, Scientific and Technical Consulting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417</w:t>
        <w:tab/>
        <w:t>Scientific Research and Development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418</w:t>
        <w:tab/>
        <w:t>Advertising and Related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419</w:t>
        <w:tab/>
        <w:t>Other Professional, Scientific and Technical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511</w:t>
        <w:tab/>
        <w:t>Management of Companies and Enterpris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11</w:t>
        <w:tab/>
        <w:t>Office Administrative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12</w:t>
        <w:tab/>
        <w:t>Facilities Support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13</w:t>
        <w:tab/>
        <w:t>Employment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14</w:t>
        <w:tab/>
        <w:t>Business Support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15</w:t>
        <w:tab/>
        <w:t>Travel Arrangement and Reservation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16</w:t>
        <w:tab/>
        <w:t>Investigation and Security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17</w:t>
        <w:tab/>
        <w:t>Services to Buildings and Dwelling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19</w:t>
        <w:tab/>
        <w:t>Other Support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21</w:t>
        <w:tab/>
        <w:t>Waste Colle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22</w:t>
        <w:tab/>
        <w:t>Waste Treatment and Disposal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629</w:t>
        <w:tab/>
        <w:t>Remediation and Other Waste Management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111</w:t>
        <w:tab/>
        <w:t>Elementary and Secondary Schoo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112</w:t>
        <w:tab/>
        <w:t>Community Colleges and C.E.G.E.P.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113</w:t>
        <w:tab/>
        <w:t>Universit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114</w:t>
        <w:tab/>
        <w:t>Business Schools and Computer and Management Training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115</w:t>
        <w:tab/>
        <w:t>Technical and Trade Schoo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116</w:t>
        <w:tab/>
        <w:t>Other Schools and Instruc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117</w:t>
        <w:tab/>
        <w:t>Educational Support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11</w:t>
        <w:tab/>
        <w:t>Offices of Physician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12</w:t>
        <w:tab/>
        <w:t>Offices of Dentist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13</w:t>
        <w:tab/>
        <w:t>Offices of Other Health Practition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14</w:t>
        <w:tab/>
        <w:t>Out-Patient Care Cent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15</w:t>
        <w:tab/>
        <w:t>Medical and Diagnostic Laborator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16</w:t>
        <w:tab/>
        <w:t>Home Health Care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19</w:t>
        <w:tab/>
        <w:t>Other Ambulatory Health Care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20</w:t>
        <w:tab/>
        <w:t>Hospita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21</w:t>
        <w:tab/>
        <w:t>General Medical and Surgical Hospita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22</w:t>
        <w:tab/>
        <w:t>Psychiatric and Substance Abuse Hospita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23</w:t>
        <w:tab/>
        <w:t>Specialty (except Psychiatric and Substance Abuse) Hospital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30</w:t>
        <w:tab/>
        <w:t>Special Car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31</w:t>
        <w:tab/>
        <w:t>Nursing Care Facilit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32</w:t>
        <w:tab/>
        <w:t>Residential Developmental Handicap, Mental Health and Substance Abuse Facilit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33</w:t>
        <w:tab/>
        <w:t>Community Care Facilities for the Elderly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39</w:t>
        <w:tab/>
        <w:t>Other Residential Care Facilit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41</w:t>
        <w:tab/>
        <w:t>Individual and Family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42</w:t>
        <w:tab/>
        <w:t>Community Food and Housing, and Emergency and Other Relief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43</w:t>
        <w:tab/>
        <w:t>Vocational Rehabilitation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244</w:t>
        <w:tab/>
        <w:t>Child Day-Care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111</w:t>
        <w:tab/>
        <w:t>Performing Arts Compan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112</w:t>
        <w:tab/>
        <w:t>Spectator Sport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113</w:t>
        <w:tab/>
        <w:t>Promoters (Presenters) of Performing Arts, Sports and Similar Event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114</w:t>
        <w:tab/>
        <w:t>Agents and Managers for Artists, Athletes, Entertainers and Other Public Figur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115</w:t>
        <w:tab/>
        <w:t>Independent Artists, Writers and Performer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121</w:t>
        <w:tab/>
        <w:t>Heritage Institution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131</w:t>
        <w:tab/>
        <w:t>Amusement Parks and Arcad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132</w:t>
        <w:tab/>
        <w:t>Gambling Industr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139</w:t>
        <w:tab/>
        <w:t>Other Amusement and Recreation Industri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/>
      </w:pPr>
      <w:r>
        <w:rPr>
          <w:rFonts w:cs="Arial" w:ascii="Arial" w:hAnsi="Arial"/>
        </w:rPr>
        <w:t>7211</w:t>
        <w:tab/>
        <w:t>Traveler Accommod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212</w:t>
        <w:tab/>
        <w:t>RV (Recreational Vehicle) Parks and Recreational Camp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213</w:t>
        <w:tab/>
        <w:t>Rooming and Boarding Hous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221</w:t>
        <w:tab/>
        <w:t>Full-Service Restaurant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222</w:t>
        <w:tab/>
        <w:t>Limited-Service Eating Pla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223</w:t>
        <w:tab/>
        <w:t>Special Food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7224</w:t>
        <w:tab/>
        <w:t>Drinking Places (Alcoholic Beverages)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11</w:t>
        <w:tab/>
        <w:t>Automotive Repair and Maintenanc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12</w:t>
        <w:tab/>
        <w:t>Electronic and Precision Equipment Repair and Maintenanc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>8113</w:t>
        <w:tab/>
        <w:t>Commercial and Industrial Machinery and Equipment (except Automotive and Electronic) Repair and Maintenanc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14</w:t>
        <w:tab/>
        <w:t>Personal and Household Goods Repair and Maintenanc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21</w:t>
        <w:tab/>
        <w:t>Personal Care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22</w:t>
        <w:tab/>
        <w:t>Funeral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23</w:t>
        <w:tab/>
        <w:t>Dry Cleaning and Laundry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29</w:t>
        <w:tab/>
        <w:t>Other Personal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31</w:t>
        <w:tab/>
        <w:t>Religious Organization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32</w:t>
        <w:tab/>
        <w:t>Grant-Making and Giving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33</w:t>
        <w:tab/>
        <w:t>Social Advocacy Organization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34</w:t>
        <w:tab/>
        <w:t>Civic and Social Organization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39</w:t>
        <w:tab/>
        <w:t>Business, Professional, Labour and Other Membership Organization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8141</w:t>
        <w:tab/>
        <w:t>Private Household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10</w:t>
        <w:tab/>
        <w:t>Federal Government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11</w:t>
        <w:tab/>
        <w:t>Defence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12</w:t>
        <w:tab/>
        <w:t>Federal Protective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13</w:t>
        <w:tab/>
        <w:t>Federal Labour, Employment and Immigration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14</w:t>
        <w:tab/>
        <w:t>Foreign Affairs and International Assistance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19</w:t>
        <w:tab/>
        <w:t>Other Federal Government Public Administr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20</w:t>
        <w:tab/>
        <w:t>Provincial Government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21</w:t>
        <w:tab/>
        <w:t>Provincial Protective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22</w:t>
        <w:tab/>
        <w:t>Provincial Labour and Employment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29</w:t>
        <w:tab/>
        <w:t>Other Provincial and Territorial Public Administr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30</w:t>
        <w:tab/>
        <w:t>Local, Municipal and Regional Government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31</w:t>
        <w:tab/>
        <w:t>Municipal Protective Services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39</w:t>
        <w:tab/>
        <w:t>Other Local, Municipal and Regional Public Administr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41</w:t>
        <w:tab/>
        <w:t>Aboriginal Public Administr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9191</w:t>
        <w:tab/>
        <w:t>International and Other Extra-Territorial Public Administration</w:t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792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77" w:right="107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rPr>
        <w:rStyle w:val="PageNumber"/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503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923" w:leader="none"/>
      </w:tabs>
      <w:rPr/>
    </w:pP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8"/>
        <w:szCs w:val="18"/>
      </w:rPr>
      <w:tab/>
      <w:t>Centre for Education Statistics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rPr>
        <w:rFonts w:ascii="Arial" w:hAnsi="Arial" w:cs="Arial"/>
        <w:i/>
        <w:i/>
        <w:sz w:val="18"/>
        <w:szCs w:val="18"/>
        <w:lang w:val="en-CA" w:eastAsia="en-US"/>
      </w:rPr>
    </w:pPr>
    <w:r>
      <w:rPr>
        <w:rFonts w:cs="Arial" w:ascii="Arial" w:hAnsi="Arial"/>
        <w:i/>
        <w:sz w:val="18"/>
        <w:szCs w:val="18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69850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pt" to="503.9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" w:ascii="Arial" w:hAnsi="Arial"/>
        <w:i/>
        <w:sz w:val="18"/>
        <w:szCs w:val="18"/>
      </w:rPr>
      <w:t>Centre for Education Statistics</w:t>
      <w:tab/>
      <w:tab/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9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cs="Helvetica"/>
        <w:i/>
        <w:i/>
        <w:sz w:val="18"/>
      </w:rPr>
    </w:pPr>
    <w:r>
      <w:rPr>
        <w:rFonts w:cs="Helvetica" w:ascii="Helvetica" w:hAnsi="Helvetica"/>
        <w:i/>
        <w:sz w:val="18"/>
      </w:rPr>
      <w:t>Follow-up of Graduates Survey - Class of 2000 – Appendix B</w:t>
    </w:r>
  </w:p>
  <w:p>
    <w:pPr>
      <w:pStyle w:val="Header"/>
      <w:rPr>
        <w:rFonts w:ascii="Helvetica" w:hAnsi="Helvetica" w:cs="Helvetica"/>
        <w:i/>
        <w:i/>
        <w:sz w:val="18"/>
        <w:lang w:val="en-US" w:eastAsia="en-US"/>
      </w:rPr>
    </w:pPr>
    <w:r>
      <w:rPr>
        <w:rFonts w:cs="Helvetica" w:ascii="Helvetica" w:hAnsi="Helvetica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03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Helvetica" w:hAnsi="Helvetica" w:cs="Helvetica"/>
        <w:i/>
        <w:i/>
        <w:sz w:val="18"/>
      </w:rPr>
    </w:pPr>
    <w:r>
      <w:rPr>
        <w:rFonts w:cs="Helvetica" w:ascii="Helvetica" w:hAnsi="Helvetica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cs="Helvetica"/>
        <w:i/>
        <w:i/>
        <w:sz w:val="18"/>
      </w:rPr>
    </w:pPr>
    <w:r>
      <w:rPr>
        <w:rFonts w:cs="Helvetica" w:ascii="Helvetica" w:hAnsi="Helvetica"/>
        <w:i/>
        <w:sz w:val="18"/>
      </w:rPr>
      <w:t>Follow-up of Graduates Survey - Class of 2000 – Appendix B</w:t>
    </w:r>
  </w:p>
  <w:p>
    <w:pPr>
      <w:pStyle w:val="Header"/>
      <w:rPr>
        <w:rFonts w:ascii="Helvetica" w:hAnsi="Helvetica" w:cs="Helvetica"/>
        <w:i/>
        <w:i/>
        <w:sz w:val="18"/>
        <w:lang w:val="en-US" w:eastAsia="en-US"/>
      </w:rPr>
    </w:pPr>
    <w:r>
      <w:rPr>
        <w:rFonts w:cs="Helvetica" w:ascii="Helvetica" w:hAnsi="Helvetica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03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Helvetica" w:hAnsi="Helvetica" w:cs="Helvetica"/>
        <w:i/>
        <w:i/>
        <w:sz w:val="18"/>
      </w:rPr>
    </w:pPr>
    <w:r>
      <w:rPr>
        <w:rFonts w:cs="Helvetica" w:ascii="Helvetica" w:hAnsi="Helvetica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63"/>
        </w:tabs>
        <w:ind w:left="2880" w:hanging="1440"/>
      </w:pPr>
      <w:rPr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sz w:val="28"/>
        <w:i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en-US"/>
    </w:rPr>
  </w:style>
  <w:style w:type="character" w:styleId="WW8Num3z0">
    <w:name w:val="WW8Num3z0"/>
    <w:qFormat/>
    <w:rPr>
      <w:rFonts w:ascii="Arial" w:hAnsi="Arial" w:cs="Arial"/>
      <w:b/>
      <w:i/>
      <w:sz w:val="28"/>
      <w:szCs w:val="28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/>
    <w:rPr>
      <w:sz w:val="24"/>
      <w:lang w:val="en-GB"/>
    </w:rPr>
  </w:style>
  <w:style w:type="paragraph" w:styleId="Appendix">
    <w:name w:val="Closing"/>
    <w:basedOn w:val="Normal"/>
    <w:next w:val="TextBody"/>
    <w:pPr/>
    <w:rPr>
      <w:rFonts w:ascii="Arial" w:hAnsi="Arial" w:cs="Arial"/>
      <w:b/>
      <w:sz w:val="28"/>
      <w:lang w:val="en-CA"/>
    </w:rPr>
  </w:style>
  <w:style w:type="paragraph" w:styleId="Chapter">
    <w:name w:val="Chapter"/>
    <w:basedOn w:val="Normal"/>
    <w:qFormat/>
    <w:pPr>
      <w:numPr>
        <w:ilvl w:val="0"/>
        <w:numId w:val="2"/>
      </w:numPr>
    </w:pPr>
    <w:rPr>
      <w:rFonts w:ascii="Arial" w:hAnsi="Arial" w:cs="Arial"/>
      <w:b/>
      <w:i/>
      <w:sz w:val="28"/>
      <w:szCs w:val="24"/>
    </w:rPr>
  </w:style>
  <w:style w:type="paragraph" w:styleId="Chapter1">
    <w:name w:val="Chapter (1)"/>
    <w:qFormat/>
    <w:pPr>
      <w:widowControl/>
      <w:numPr>
        <w:ilvl w:val="0"/>
        <w:numId w:val="1"/>
      </w:numPr>
      <w:bidi w:val="0"/>
    </w:pPr>
    <w:rPr>
      <w:rFonts w:ascii="Helvetica" w:hAnsi="Helvetica" w:eastAsia="Times New Roman" w:cs="Helvetica"/>
      <w:b/>
      <w:i/>
      <w:color w:val="auto"/>
      <w:sz w:val="28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45:00Z</dcterms:created>
  <dc:creator>SCSD BUSC</dc:creator>
  <dc:description/>
  <cp:keywords/>
  <dc:language>en-US</dc:language>
  <cp:lastModifiedBy>Edith Elizabeth Greenlee</cp:lastModifiedBy>
  <dcterms:modified xsi:type="dcterms:W3CDTF">2008-11-05T20:51:00Z</dcterms:modified>
  <cp:revision>11</cp:revision>
  <dc:subject/>
  <dc:title>Appendix B:  Industry Codes</dc:title>
</cp:coreProperties>
</file>