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Appendix C - Occupation Code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National Occupational Classification for Statistics (NOC-S) 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Arial" w:ascii="Arial" w:hAnsi="Arial"/>
          <w:b/>
          <w:sz w:val="22"/>
          <w:szCs w:val="22"/>
        </w:rPr>
        <w:t>1. Broad occupational categories as used in the Follow-up of graduates survey – Class of 2000 - Public-use microdata file (FLFOCCP, LFCOCCP)</w:t>
        <w:tab/>
        <w:tab/>
      </w:r>
    </w:p>
    <w:p>
      <w:pPr>
        <w:pStyle w:val="Normal"/>
        <w:tabs>
          <w:tab w:val="left" w:pos="720" w:leader="none"/>
          <w:tab w:val="left" w:pos="864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1 Management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rPr/>
      </w:pPr>
      <w:r>
        <w:rPr>
          <w:rFonts w:cs="Arial" w:ascii="Arial" w:hAnsi="Arial"/>
        </w:rPr>
        <w:t xml:space="preserve">NOC A </w:t>
        <w:tab/>
        <w:t>Management Occupations</w:t>
        <w:tab/>
        <w:t>A011-A392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2 Business, finance and administrative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/>
      </w:pPr>
      <w:r>
        <w:rPr>
          <w:rFonts w:cs="Arial" w:ascii="Arial" w:hAnsi="Arial"/>
        </w:rPr>
        <w:t xml:space="preserve">NOC B </w:t>
        <w:tab/>
        <w:t>Business, Finance and Administrative Occupations</w:t>
        <w:tab/>
        <w:t>B011-B576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3 Natural and applied sciences and related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/>
      </w:pPr>
      <w:r>
        <w:rPr>
          <w:rFonts w:cs="Arial" w:ascii="Arial" w:hAnsi="Arial"/>
        </w:rPr>
        <w:t xml:space="preserve">NOC C </w:t>
        <w:tab/>
        <w:t>Natural and Applied Sciences and Related Occupations</w:t>
        <w:tab/>
        <w:t>C011-C183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4 Health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/>
      </w:pPr>
      <w:r>
        <w:rPr>
          <w:rFonts w:cs="Arial" w:ascii="Arial" w:hAnsi="Arial"/>
        </w:rPr>
        <w:t xml:space="preserve">NOC D </w:t>
        <w:tab/>
        <w:t>Health Occupations</w:t>
        <w:tab/>
        <w:t>D011-D313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5 Occupations in social science, education, government service and religion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/>
      </w:pPr>
      <w:r>
        <w:rPr>
          <w:rFonts w:cs="Arial" w:ascii="Arial" w:hAnsi="Arial"/>
        </w:rPr>
        <w:t>NOC E Occupations in Social Science, Education, Government Service and Religion</w:t>
        <w:tab/>
        <w:t>E011-E217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6 Occupations in art, culture, recreation and sport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/>
      </w:pPr>
      <w:r>
        <w:rPr>
          <w:rFonts w:cs="Arial" w:ascii="Arial" w:hAnsi="Arial"/>
        </w:rPr>
        <w:t xml:space="preserve">NOC F </w:t>
        <w:tab/>
        <w:t>Occupations in Art, Culture, Recreation and Sport</w:t>
        <w:tab/>
        <w:t>F011-F154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7 Sales and service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/>
      </w:pPr>
      <w:r>
        <w:rPr>
          <w:rFonts w:cs="Arial" w:ascii="Arial" w:hAnsi="Arial"/>
        </w:rPr>
        <w:t xml:space="preserve">NOC G </w:t>
        <w:tab/>
        <w:t>Sales and Service Occupations</w:t>
        <w:tab/>
        <w:t>G011-G983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8 Trades, transport and equipment operators and related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/>
      </w:pPr>
      <w:r>
        <w:rPr>
          <w:rFonts w:cs="Arial" w:ascii="Arial" w:hAnsi="Arial"/>
        </w:rPr>
        <w:t>NOC H Trades, Transport and Equipment Operators and Related Occupations</w:t>
        <w:tab/>
        <w:t>H011-H832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 Occupations unique to primary industry and to processing, manufacturing and utiliti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/>
      </w:pPr>
      <w:r>
        <w:rPr>
          <w:rFonts w:cs="Arial" w:ascii="Arial" w:hAnsi="Arial"/>
        </w:rPr>
        <w:t xml:space="preserve">NOC I </w:t>
        <w:tab/>
        <w:t>Occupations Unique to Primary Industry</w:t>
        <w:tab/>
        <w:t>I011-I216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/>
      </w:pPr>
      <w:r>
        <w:rPr>
          <w:rFonts w:cs="Arial" w:ascii="Arial" w:hAnsi="Arial"/>
        </w:rPr>
        <w:t>NOC J Occupations Unique to Processing, Manufacturing and Utilities</w:t>
        <w:tab/>
        <w:t>J011-J319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left" w:pos="720" w:leader="none"/>
          <w:tab w:val="left" w:pos="8640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left" w:pos="720" w:leader="none"/>
          <w:tab w:val="left" w:pos="8640" w:leader="none"/>
        </w:tabs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2. Unit groups</w:t>
        <w:tab/>
      </w:r>
    </w:p>
    <w:p>
      <w:pPr>
        <w:pStyle w:val="Normal"/>
        <w:tabs>
          <w:tab w:val="left" w:pos="720" w:leader="none"/>
          <w:tab w:val="left" w:pos="864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011 </w:t>
        <w:tab/>
        <w:t>Legisl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012 </w:t>
        <w:tab/>
        <w:t>Senior Government Managers and Official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013 </w:t>
        <w:tab/>
        <w:t>Senior Managers - Financial, Communications and Other Business Servic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014 </w:t>
        <w:tab/>
        <w:t>Senior Managers - Health, Education, Social and Community Services and Membership Organiz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015 </w:t>
        <w:tab/>
        <w:t>Senior Managers - Trade, Broadcasting and Other Services, n.e.c.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016 </w:t>
        <w:tab/>
        <w:t>Senior Managers - Goods Production, Utilities, Transportation and Construction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111 </w:t>
        <w:tab/>
        <w:t>Financial Mana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112 </w:t>
        <w:tab/>
        <w:t>Human Resources Mana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113 </w:t>
        <w:tab/>
        <w:t>Purchasing Mana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114 </w:t>
        <w:tab/>
        <w:t>Other Administrative Services Mana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121 </w:t>
        <w:tab/>
        <w:t>Engineering Mana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122 </w:t>
        <w:tab/>
        <w:t>Computer and Information Systems Mana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123 </w:t>
        <w:tab/>
        <w:t>Architecture and Science Mana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131 </w:t>
        <w:tab/>
        <w:t>Sales, Marketing and Advertising Mana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141 </w:t>
        <w:tab/>
        <w:t>Facility Operation and Maintenance Mana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211 </w:t>
        <w:tab/>
        <w:t>Retail Trade Mana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221 </w:t>
        <w:tab/>
        <w:t>Restaurant and Food Service Mana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222 </w:t>
        <w:tab/>
        <w:t>Accommodation Service Mana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301 </w:t>
        <w:tab/>
        <w:t>Insurance, Real Estate and Financial Brokerage Mana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302 </w:t>
        <w:tab/>
        <w:t>Banking, Credit and Other Investment Mana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303 </w:t>
        <w:tab/>
        <w:t>Other Business Services Mana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311 </w:t>
        <w:tab/>
        <w:t>Telecommunication Carriers Mana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312 </w:t>
        <w:tab/>
        <w:t>Postal and Courier Services Mana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321 </w:t>
        <w:tab/>
        <w:t>Managers in Health Care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322 </w:t>
        <w:tab/>
        <w:t>Administrators - Post-Secondary Education and Vocational Train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323 </w:t>
        <w:tab/>
        <w:t>School Principals and Administrators of Elementary and Secondary Education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324 </w:t>
        <w:tab/>
        <w:t>Managers in Social, Community and Correctional Servic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331 </w:t>
        <w:tab/>
        <w:t>Government Managers - Health and Social Policy Development and Program Administration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332 </w:t>
        <w:tab/>
        <w:t>Government Managers - Economic Analysis, Policy Development and Program Administration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333 </w:t>
        <w:tab/>
        <w:t>Government Managers - Education Policy Development and Program Administration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334 </w:t>
        <w:tab/>
        <w:t>Other Managers in Public Administration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341 </w:t>
        <w:tab/>
        <w:t>Library, Archive, Museum and Art Gallery Mana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342 </w:t>
        <w:tab/>
        <w:t>Managers - Publishing, Motion Pictures, Broadcasting and Performing Ar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343 </w:t>
        <w:tab/>
        <w:t>Recreation and Sports Program and Service Direc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351 </w:t>
        <w:tab/>
        <w:t>Commissioned Police Offic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352 </w:t>
        <w:tab/>
        <w:t>Fire Chiefs and Senior Firefighting Offic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353 </w:t>
        <w:tab/>
        <w:t>Commissioned Officers, Armed Forc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361 </w:t>
        <w:tab/>
        <w:t>Other Services Mana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371 </w:t>
        <w:tab/>
        <w:t>Construction Mana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372 </w:t>
        <w:tab/>
        <w:t>Residential Home Builders and Renov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373 </w:t>
        <w:tab/>
        <w:t>Transportation Mana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381 </w:t>
        <w:tab/>
        <w:t>Primary Production Managers (Except Agriculture)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391 </w:t>
        <w:tab/>
        <w:t>Manufacturing Mana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392 </w:t>
        <w:tab/>
        <w:t>Utilities Mana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011 </w:t>
        <w:tab/>
        <w:t>Financial Auditors and Accountan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012 </w:t>
        <w:tab/>
        <w:t>Financial and Investment Analys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013 </w:t>
        <w:tab/>
        <w:t>Securities Agents, Investment Dealers and Bro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014 </w:t>
        <w:tab/>
        <w:t>Other Financial Offic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021 </w:t>
        <w:tab/>
        <w:t>Specialists in Human Resourc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022 </w:t>
        <w:tab/>
        <w:t>Professional Occupations in Business Services to Management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111 </w:t>
        <w:tab/>
        <w:t>Bookkeep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112 </w:t>
        <w:tab/>
        <w:t>Loan Offic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113 </w:t>
        <w:tab/>
        <w:t>Insurance Adjusters and Claims Examin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114 </w:t>
        <w:tab/>
        <w:t>Insurance Underwrit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115 </w:t>
        <w:tab/>
        <w:t>Assessors, Valuators and Apprais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116 </w:t>
        <w:tab/>
        <w:t>Customs, Ship and Other Bro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211 </w:t>
        <w:tab/>
        <w:t>Secretaries (Except Legal and Medical)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212 </w:t>
        <w:tab/>
        <w:t>Legal Secretari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213 </w:t>
        <w:tab/>
        <w:t>Medical Secretari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214 </w:t>
        <w:tab/>
        <w:t>Court Recorders and Medical Transcriptionis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311 </w:t>
        <w:tab/>
        <w:t>Administrative Offic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312 </w:t>
        <w:tab/>
        <w:t>Executive Assistan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313 </w:t>
        <w:tab/>
        <w:t>Personnel and Recruitment Offic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314 </w:t>
        <w:tab/>
        <w:t>Property Administ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315 </w:t>
        <w:tab/>
        <w:t>Purchasing Agents and Offic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316 </w:t>
        <w:tab/>
        <w:t>Conference and Event Plann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317 </w:t>
        <w:tab/>
        <w:t>Court Officers and Justices of the Peace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318 </w:t>
        <w:tab/>
        <w:t>Immigration, Employment Insurance and Revenue Offic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411 </w:t>
        <w:tab/>
        <w:t>Supervisors, General Office and Administrative Support Clerk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412 </w:t>
        <w:tab/>
        <w:t>Supervisors, Finance and Insurance Clerk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413 </w:t>
        <w:tab/>
        <w:t>Supervisors, Library, Correspondence and Related Information Clerk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414 </w:t>
        <w:tab/>
        <w:t>Supervisors, Mail and Message Distribution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415 </w:t>
        <w:tab/>
        <w:t>Supervisors, Recording, Distributing and Scheduling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511 </w:t>
        <w:tab/>
        <w:t>General Office Clerk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513 </w:t>
        <w:tab/>
        <w:t>Records Management and Filing Clerk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514 </w:t>
        <w:tab/>
        <w:t>Receptionists and Switchboard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522 </w:t>
        <w:tab/>
        <w:t>Data Entry Clerk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523 </w:t>
        <w:tab/>
        <w:t>Desktop Publishing Operators and Related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524 </w:t>
        <w:tab/>
        <w:t>Telephone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531 </w:t>
        <w:tab/>
        <w:t>Accounting and Related Clerk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532 </w:t>
        <w:tab/>
        <w:t>Payroll Clerk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533 </w:t>
        <w:tab/>
        <w:t>Customer Service Representatives - Financial Servic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534 </w:t>
        <w:tab/>
        <w:t>Banking, Insurance and Other Financial Clerk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535 </w:t>
        <w:tab/>
        <w:t>Collec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541 </w:t>
        <w:tab/>
        <w:t>Administrative Clerk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542 </w:t>
        <w:tab/>
        <w:t>Personnel Clerk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543 </w:t>
        <w:tab/>
        <w:t>Court Clerk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551 </w:t>
        <w:tab/>
        <w:t>Library Clerk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552 </w:t>
        <w:tab/>
        <w:t>Correspondence, Publication and Related Clerk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553 </w:t>
        <w:tab/>
        <w:t>Customer Service, Information and Related Clerk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554 </w:t>
        <w:tab/>
        <w:t>Survey Interviewers and Statistical Clerk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561 </w:t>
        <w:tab/>
        <w:t>Mail, Postal and Related Clerk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562 </w:t>
        <w:tab/>
        <w:t>Letter Carri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563 </w:t>
        <w:tab/>
        <w:t>Couriers, Messengers and Door-to-Door Distribu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571 </w:t>
        <w:tab/>
        <w:t>Shippers and Receiv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572 </w:t>
        <w:tab/>
        <w:t>Storekeepers and Parts Clerk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573 </w:t>
        <w:tab/>
        <w:t>Production Clerk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574 </w:t>
        <w:tab/>
        <w:t>Purchasing and Inventory Clerk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575 </w:t>
        <w:tab/>
        <w:t>Dispatchers and Radio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576 </w:t>
        <w:tab/>
        <w:t>Transportation Route and Crew Schedul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11 </w:t>
        <w:tab/>
        <w:t>Physicists and Astronom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12 </w:t>
        <w:tab/>
        <w:t>Chemis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13 </w:t>
        <w:tab/>
        <w:t>Geologists, Geochemists and Geophysicis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14 </w:t>
        <w:tab/>
        <w:t>Meteorologis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15 </w:t>
        <w:tab/>
        <w:t>Other Professional Occupations in Physical Scienc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21 </w:t>
        <w:tab/>
        <w:t>Biologists and Related Scientis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22 </w:t>
        <w:tab/>
        <w:t>Forestry Professional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23 </w:t>
        <w:tab/>
        <w:t>Agricultural Representatives, Consultants and Specialis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31 </w:t>
        <w:tab/>
        <w:t>Civil Engine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32 </w:t>
        <w:tab/>
        <w:t>Mechanical Engine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33 </w:t>
        <w:tab/>
        <w:t>Electrical and Electronics Engine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34 </w:t>
        <w:tab/>
        <w:t>Chemical Engine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41 </w:t>
        <w:tab/>
        <w:t>Industrial and Manufacturing Engine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42 </w:t>
        <w:tab/>
        <w:t>Metallurgical and Materials Engine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43 </w:t>
        <w:tab/>
        <w:t>Mining Engine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44 </w:t>
        <w:tab/>
        <w:t>Geological Engine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45 </w:t>
        <w:tab/>
        <w:t>Petroleum Engine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46 </w:t>
        <w:tab/>
        <w:t>Aerospace Engine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47 </w:t>
        <w:tab/>
        <w:t>Computer Engineers (Except Software Engineers)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48 </w:t>
        <w:tab/>
        <w:t>Other Professional Engineers, n.e.c.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51 </w:t>
        <w:tab/>
        <w:t>Architec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52 </w:t>
        <w:tab/>
        <w:t>Landscape Architec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53 </w:t>
        <w:tab/>
        <w:t>Urban and Land Use Plann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54 </w:t>
        <w:tab/>
        <w:t>Land Survey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61 </w:t>
        <w:tab/>
        <w:t>Mathematicians, Statisticians and Actuari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71 </w:t>
        <w:tab/>
        <w:t>Information Systems Analysts and Consultan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72 </w:t>
        <w:tab/>
        <w:t>Database Analysts and Data Administ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73 </w:t>
        <w:tab/>
        <w:t>Software Engine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74 </w:t>
        <w:tab/>
        <w:t>Computer Programmers and Interactive Media Develop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075 </w:t>
        <w:tab/>
        <w:t>Web Designers and Develop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11 </w:t>
        <w:tab/>
        <w:t>Chemical Technologists and Technic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12 </w:t>
        <w:tab/>
        <w:t>Geological and Mineral Technologists and Technic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13 </w:t>
        <w:tab/>
        <w:t>Meteorological Technic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21 </w:t>
        <w:tab/>
        <w:t>Biological Technologists and Technic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22 </w:t>
        <w:tab/>
        <w:t>Agricultural and Fish Products Inspec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23 </w:t>
        <w:tab/>
        <w:t>Forestry Technologists and Technic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24 </w:t>
        <w:tab/>
        <w:t>Conservation and Fishery Offic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25 </w:t>
        <w:tab/>
        <w:t>Landscape and Horticultural Technicians and Specialis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31 </w:t>
        <w:tab/>
        <w:t>Civil Engineering Technologists and Technic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32 </w:t>
        <w:tab/>
        <w:t>Mechanical Engineering Technologists and Technic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33 </w:t>
        <w:tab/>
        <w:t>Industrial Engineering and Manufacturing Technologists and Technic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34 </w:t>
        <w:tab/>
        <w:t>Construction Estim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41 </w:t>
        <w:tab/>
        <w:t>Electrical and Electronics Engineering Technologists and Technic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42 </w:t>
        <w:tab/>
        <w:t>Electronic Service Technicians (Household and Business Equipment)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43 </w:t>
        <w:tab/>
        <w:t>Industrial Instrument Technicians and Mechanic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44 </w:t>
        <w:tab/>
        <w:t>Aircraft Instrument, Electrical and Avionics Mechanics, Technicians and Inspec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51 </w:t>
        <w:tab/>
        <w:t>Architectural Technologists and Technic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52 </w:t>
        <w:tab/>
        <w:t>Industrial Design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53 </w:t>
        <w:tab/>
        <w:t>Drafting Technologists and Technic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54 </w:t>
        <w:tab/>
        <w:t>Land Survey Technologists and Technic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55 </w:t>
        <w:tab/>
        <w:t>Mapping and Related Technologists and Technic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61 </w:t>
        <w:tab/>
        <w:t>Nondestructive Testers and Inspec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62 </w:t>
        <w:tab/>
        <w:t>Engineering Inspectors and Regulatory Offic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63 </w:t>
        <w:tab/>
        <w:t>Inspectors in Public and Environmental Health and Occupational Health and Safety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64 </w:t>
        <w:tab/>
        <w:t>Construction Inspec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71 </w:t>
        <w:tab/>
        <w:t>Air Pilots, Flight Engineers and Flying Instruc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72 </w:t>
        <w:tab/>
        <w:t>Air Traffic Control and Related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73 </w:t>
        <w:tab/>
        <w:t>Deck Officers, Water Transport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74 </w:t>
        <w:tab/>
        <w:t>Engineer Officers, Water Transport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75 </w:t>
        <w:tab/>
        <w:t>Railway Traffic Controllers and Marine Traffic Regul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81 </w:t>
        <w:tab/>
        <w:t>Computer and Network Operators and Web Technic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82 </w:t>
        <w:tab/>
        <w:t>User Support Technic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183 </w:t>
        <w:tab/>
        <w:t>Systems Testing Technic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011 </w:t>
        <w:tab/>
        <w:t>Specialist Physic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012 </w:t>
        <w:tab/>
        <w:t>General Practitioners and Family Physic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013 </w:t>
        <w:tab/>
        <w:t>Dentis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014 </w:t>
        <w:tab/>
        <w:t>Veterinar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021 </w:t>
        <w:tab/>
        <w:t>Optometris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022 </w:t>
        <w:tab/>
        <w:t>Chiroprac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023 </w:t>
        <w:tab/>
        <w:t>Other Professional Occupations in Health Diagnosing and Treat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031 </w:t>
        <w:tab/>
        <w:t>Pharmacis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032 </w:t>
        <w:tab/>
        <w:t>Dietitians and Nutritionis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041 </w:t>
        <w:tab/>
        <w:t>Audiologists and Speech-Language Pathologis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042 </w:t>
        <w:tab/>
        <w:t>Physiotherapis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043 </w:t>
        <w:tab/>
        <w:t>Occupational Therapis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044 </w:t>
        <w:tab/>
        <w:t>Other Professional Occupations in Therapy and Assessment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111 </w:t>
        <w:tab/>
        <w:t>Head Nurses and Supervis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112 </w:t>
        <w:tab/>
        <w:t>Registered Nurs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211 </w:t>
        <w:tab/>
        <w:t>Medical Laboratory Technologists and Pathologists' Assistan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212 </w:t>
        <w:tab/>
        <w:t>Medical Laboratory Technic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213 </w:t>
        <w:tab/>
        <w:t>Veterinary and Animal Health Technologists and Technic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214 </w:t>
        <w:tab/>
        <w:t>Respiratory Therapists, Clinical Perfusionists and Cardio-Pulmonary Technologis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215 </w:t>
        <w:tab/>
        <w:t>Medical Radiation Technologis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216 </w:t>
        <w:tab/>
        <w:t>Medical Sonograph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217 </w:t>
        <w:tab/>
        <w:t>Cardiology Technologis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218 </w:t>
        <w:tab/>
        <w:t>Electroencephalographic and Other Diagnostic Technologists, n.e.c.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219 </w:t>
        <w:tab/>
        <w:t>Other Medical Technologists and Technicians (Except Dental Health)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221 </w:t>
        <w:tab/>
        <w:t>Denturis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222 </w:t>
        <w:tab/>
        <w:t>Dental Hygienists and Dental Therapis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223 </w:t>
        <w:tab/>
        <w:t>Dental Technologists, Technicians and Laboratory Bench Wor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231 </w:t>
        <w:tab/>
        <w:t>Optic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232 </w:t>
        <w:tab/>
        <w:t>Midwives and Practitioners of Natural Heal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233 </w:t>
        <w:tab/>
        <w:t>Licensed Practical Nurs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234 </w:t>
        <w:tab/>
        <w:t>Ambulance Attendants and Other Paramedical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235 </w:t>
        <w:tab/>
        <w:t>Other Technical Occupations in Therapy and Assessment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311 </w:t>
        <w:tab/>
        <w:t>Dental Assistan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312 </w:t>
        <w:tab/>
        <w:t>Nurse Aides, Orderlies and Patient Service Associat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313 </w:t>
        <w:tab/>
        <w:t>Other Assistants Occupations in Support of Health Servic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011 </w:t>
        <w:tab/>
        <w:t>Judg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012 </w:t>
        <w:tab/>
        <w:t>Lawyers and Quebec Notari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021 </w:t>
        <w:tab/>
        <w:t>Psychologis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022 </w:t>
        <w:tab/>
        <w:t>Social Wor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023 </w:t>
        <w:tab/>
        <w:t>Family, Marriage and Other Related Counsel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024 </w:t>
        <w:tab/>
        <w:t>Ministers of Religion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025 </w:t>
        <w:tab/>
        <w:t>Probation and Parole Officers and Related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031 </w:t>
        <w:tab/>
        <w:t>Natural and Applied Science Policy Researchers, Consultants and Program Offic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032 </w:t>
        <w:tab/>
        <w:t>Economists and Economic Policy Researchers and Analys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033 </w:t>
        <w:tab/>
        <w:t>Business Development Officers and Marketing Researchers and Consultan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034 </w:t>
        <w:tab/>
        <w:t>Social Policy Researchers, Consultants and Program Offic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035 </w:t>
        <w:tab/>
        <w:t>Education Policy Researchers, Consultants and Program Offic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036 </w:t>
        <w:tab/>
        <w:t>Recreation, Sports and Fitness Program Supervisors and Consultan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037 </w:t>
        <w:tab/>
        <w:t>Program Officers Unique to Government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038 </w:t>
        <w:tab/>
        <w:t>Other Professional Occupations in Social Science, n.e.c.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039 </w:t>
        <w:tab/>
        <w:t>Health Policy Researchers, Consultants and Program Offic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111 </w:t>
        <w:tab/>
        <w:t>University Profess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112 </w:t>
        <w:tab/>
        <w:t>Post-Secondary Teaching and Research Assistan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121 </w:t>
        <w:tab/>
        <w:t>College and Other Vocational Instruc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130 </w:t>
        <w:tab/>
        <w:t>Elementary Secondary School Teacher, n.e.c.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131 </w:t>
        <w:tab/>
        <w:t>Secondary School Teach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132 </w:t>
        <w:tab/>
        <w:t>Elementary School and Kindergarten Teach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133 </w:t>
        <w:tab/>
        <w:t>Educational Counsel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211 </w:t>
        <w:tab/>
        <w:t>Paralegal and Related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212 </w:t>
        <w:tab/>
        <w:t>Community and Social Service Wor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213 </w:t>
        <w:tab/>
        <w:t>Employment Counsel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214 </w:t>
        <w:tab/>
        <w:t>Instructors and Teachers of Persons with Disabiliti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215 </w:t>
        <w:tab/>
        <w:t>Other Instruc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216 </w:t>
        <w:tab/>
        <w:t>Other Religious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217 </w:t>
        <w:tab/>
        <w:t>Early Childhood Educators and Assistan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011 </w:t>
        <w:tab/>
        <w:t>Librar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012 </w:t>
        <w:tab/>
        <w:t>Conservators and Cu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013 </w:t>
        <w:tab/>
        <w:t>Archivis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021 </w:t>
        <w:tab/>
        <w:t>Authors and Writ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022 </w:t>
        <w:tab/>
        <w:t>Edi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023 </w:t>
        <w:tab/>
        <w:t>Journalis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024 </w:t>
        <w:tab/>
        <w:t>Professional Occupations in Public Relations and Communic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025 </w:t>
        <w:tab/>
        <w:t>Translators, Terminologists and Interpret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031 </w:t>
        <w:tab/>
        <w:t>Producers, Directors, Choreographers and Related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032 </w:t>
        <w:tab/>
        <w:t>Conductors, Composers and Arran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033 </w:t>
        <w:tab/>
        <w:t>Musicians and Sin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034 </w:t>
        <w:tab/>
        <w:t>Danc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035 </w:t>
        <w:tab/>
        <w:t>Actors and Comed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036 </w:t>
        <w:tab/>
        <w:t>Painters, Sculptors and Other Visual Artis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111 </w:t>
        <w:tab/>
        <w:t>Library and Archive Technicians and Assistan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112 </w:t>
        <w:tab/>
        <w:t>Technical Occupations Related to Museums and Art Galleri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121 </w:t>
        <w:tab/>
        <w:t>Photograph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122 </w:t>
        <w:tab/>
        <w:t>Film and Video Camera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123 </w:t>
        <w:tab/>
        <w:t>Graphic Arts Technic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124 </w:t>
        <w:tab/>
        <w:t>Broadcast Technic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125 </w:t>
        <w:tab/>
        <w:t>Audio and Video Recording Technic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126 </w:t>
        <w:tab/>
        <w:t>Other Technical and Co-ordinating Occupations in Motion Pictures, Broadcasting and the Performing Ar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127 </w:t>
        <w:tab/>
        <w:t>Support Occupations in Motion Pictures, Broadcasting and the Performing Ar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131 </w:t>
        <w:tab/>
        <w:t>Announcers and Other Broadcast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132 </w:t>
        <w:tab/>
        <w:t>Other Perform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141 </w:t>
        <w:tab/>
        <w:t>Graphic Designers and Illust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142 </w:t>
        <w:tab/>
        <w:t>Interior Design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143 </w:t>
        <w:tab/>
        <w:t>Theatre, Fashion, Exhibit and Other Creative Design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144 </w:t>
        <w:tab/>
        <w:t>Artisans and Craftspers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145 </w:t>
        <w:tab/>
        <w:t>Patternmakers - Textile, Leather and Fur Produc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151 </w:t>
        <w:tab/>
        <w:t>Athlet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152 </w:t>
        <w:tab/>
        <w:t>Coach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153 </w:t>
        <w:tab/>
        <w:t>Sports Officials and Refere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154 </w:t>
        <w:tab/>
        <w:t>Program Leaders and Instructors in Recreation and Sport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011 </w:t>
        <w:tab/>
        <w:t>Retail Trade Supervis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012 </w:t>
        <w:tab/>
        <w:t>Food Service Supervis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013 </w:t>
        <w:tab/>
        <w:t>Executive Housekeep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014 </w:t>
        <w:tab/>
        <w:t>Dry Cleaning and Laundry Supervis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015 </w:t>
        <w:tab/>
        <w:t>Cleaning Supervis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016 </w:t>
        <w:tab/>
        <w:t>Other Service Supervis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111 </w:t>
        <w:tab/>
        <w:t>Sales Representatives - Wholesale Trade (Non-Technical)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121 </w:t>
        <w:tab/>
        <w:t>Technical Sales Specialists - Wholesale Trade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131 </w:t>
        <w:tab/>
        <w:t>Insurance Agents and Bro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132 </w:t>
        <w:tab/>
        <w:t>Real Estate Agents and Salespers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133 </w:t>
        <w:tab/>
        <w:t>Retail and Wholesale Buy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134 </w:t>
        <w:tab/>
        <w:t>Grain Elevator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211 </w:t>
        <w:tab/>
        <w:t>Retail Salespersons and Sales Clerk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311 </w:t>
        <w:tab/>
        <w:t>Cashi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411 </w:t>
        <w:tab/>
        <w:t>Chef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412 </w:t>
        <w:tab/>
        <w:t>Cook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511 </w:t>
        <w:tab/>
        <w:t>Maîtres d'hôtel and Hosts/Hostess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512 </w:t>
        <w:tab/>
        <w:t>Bartend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513 </w:t>
        <w:tab/>
        <w:t>Food and Beverage Serv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611 </w:t>
        <w:tab/>
        <w:t>Police Officers (Except Commissioned)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612 </w:t>
        <w:tab/>
        <w:t>Firefight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621 </w:t>
        <w:tab/>
        <w:t>Sheriffs and Bailiff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622 </w:t>
        <w:tab/>
        <w:t>Correctional Service Offic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623 </w:t>
        <w:tab/>
        <w:t>By-law Enforcement and Other Regulatory Officers, n.e.c"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624 </w:t>
        <w:tab/>
        <w:t>Occupations Unique to the Armed Forc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625 </w:t>
        <w:tab/>
        <w:t>Other Protective Service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631 </w:t>
        <w:tab/>
        <w:t>Security Guards and Related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711 </w:t>
        <w:tab/>
        <w:t>Travel Counsel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712 </w:t>
        <w:tab/>
        <w:t>Pursers and Flight Attendan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713 </w:t>
        <w:tab/>
        <w:t>Airline Sales and Service Agen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714 </w:t>
        <w:tab/>
        <w:t>Ticket Agents, Cargo Service Representatives and Related Clerks (Except Airline)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715 </w:t>
        <w:tab/>
        <w:t>Hotel Front Desk Clerk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721 </w:t>
        <w:tab/>
        <w:t>Tour and Travel Guid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722 </w:t>
        <w:tab/>
        <w:t>Outdoor Sport and Recreational Guid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723 </w:t>
        <w:tab/>
        <w:t>Casino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731 </w:t>
        <w:tab/>
        <w:t>Operators and Attendants in Amusement, Recreation and Sport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732 </w:t>
        <w:tab/>
        <w:t>Other Attendants in Accommodation and Travel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811 </w:t>
        <w:tab/>
        <w:t>Visiting Homemakers, Housekeepers and Related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812 </w:t>
        <w:tab/>
        <w:t>Elementary and Secondary School Teacher Assistan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814 </w:t>
        <w:tab/>
        <w:t>Babysitters, Nannies and Parents' Help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911 </w:t>
        <w:tab/>
        <w:t>Hairstylists and Barb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912 </w:t>
        <w:tab/>
        <w:t>Funeral Directors and Embalm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921 </w:t>
        <w:tab/>
        <w:t>Image, Social and Other Personal Consultan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922 </w:t>
        <w:tab/>
        <w:t>Estheticians, Electrologists and Related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923 </w:t>
        <w:tab/>
        <w:t>Pet Groomers and Animal Care Wor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924 </w:t>
        <w:tab/>
        <w:t>Other Personal Service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931 </w:t>
        <w:tab/>
        <w:t>Light Duty Clean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932 </w:t>
        <w:tab/>
        <w:t>Specialized Clean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933 </w:t>
        <w:tab/>
        <w:t>Janitors, Caretakers and Building Superintenden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941 </w:t>
        <w:tab/>
        <w:t>Butchers and Meat Cutters - Retail and Wholesale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942 </w:t>
        <w:tab/>
        <w:t>Ba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961 </w:t>
        <w:tab/>
        <w:t>Food Counter Attendants, Kitchen Helpers and Related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971 </w:t>
        <w:tab/>
        <w:t>Service Station Attendan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972 </w:t>
        <w:tab/>
        <w:t>Grocery Clerks and Store Shelf Stoc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973 </w:t>
        <w:tab/>
        <w:t>Other Elemental Sales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981 </w:t>
        <w:tab/>
        <w:t>Dry Cleaning and Laundry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982 </w:t>
        <w:tab/>
        <w:t>Ironing, Pressing and Finishing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983 </w:t>
        <w:tab/>
        <w:t>Other Elemental Service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011 </w:t>
        <w:tab/>
        <w:t>Supervisors, Machinists and Related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012 </w:t>
        <w:tab/>
        <w:t>Contractors and Supervisors, Electrical Trades and Telecommunications Occupations"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013 </w:t>
        <w:tab/>
        <w:t>Contractors and Supervisors, Pipefitting Trad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014 </w:t>
        <w:tab/>
        <w:t>Contractors and Supervisors, Metal Forming, Shaping and Erecting Trad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015 </w:t>
        <w:tab/>
        <w:t>Contractors and Supervisors, Carpentry Trad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016 </w:t>
        <w:tab/>
        <w:t>Contractors and Supervisors, Mechanic Trad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017 </w:t>
        <w:tab/>
        <w:t>Contractors and Supervisors, Heavy Construction Equipment Crew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018 </w:t>
        <w:tab/>
        <w:t>Supervisors, Printing and Related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019 </w:t>
        <w:tab/>
        <w:t>Contractors and Supervisors, Other Construction Trades, Installers, Repairers and Servic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021 </w:t>
        <w:tab/>
        <w:t>Supervisors, Railway Transport Oper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022 </w:t>
        <w:tab/>
        <w:t>Supervisors, Motor Transport and Other Ground Transit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111 </w:t>
        <w:tab/>
        <w:t>Plumb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112 </w:t>
        <w:tab/>
        <w:t>Steamfitters, Pipefitters and Sprinkler System Install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113 </w:t>
        <w:tab/>
        <w:t>Gas Fitt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121 </w:t>
        <w:tab/>
        <w:t>Carpent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122 </w:t>
        <w:tab/>
        <w:t>Cabinetma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131 </w:t>
        <w:tab/>
        <w:t>Bricklay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132 </w:t>
        <w:tab/>
        <w:t>Concrete Finish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133 </w:t>
        <w:tab/>
        <w:t>Tilesett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134 </w:t>
        <w:tab/>
        <w:t>Plasterers, Drywall Installers and Finishers and Lath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141 </w:t>
        <w:tab/>
        <w:t>Roofers and Shingl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142 </w:t>
        <w:tab/>
        <w:t>Glazi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143 </w:t>
        <w:tab/>
        <w:t>Insul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144 </w:t>
        <w:tab/>
        <w:t>Painters and Deco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145 </w:t>
        <w:tab/>
        <w:t>Floor Covering Install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211 </w:t>
        <w:tab/>
        <w:t>Electricians (Except Industrial and Power System)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212 </w:t>
        <w:tab/>
        <w:t>Industrial Electric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213 </w:t>
        <w:tab/>
        <w:t>Power System Electric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214 </w:t>
        <w:tab/>
        <w:t>Electrical Power Line and Cable Wor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215 </w:t>
        <w:tab/>
        <w:t>Telecommunications Line and Cable Wor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216 </w:t>
        <w:tab/>
        <w:t>Telecommunications Installation and Repair Wor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217 </w:t>
        <w:tab/>
        <w:t>Cable Television Service and Maintenance Technicia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221 </w:t>
        <w:tab/>
        <w:t>Stationary Engineers and Auxiliary Equipment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222 </w:t>
        <w:tab/>
        <w:t>Power Systems and Power Station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311 </w:t>
        <w:tab/>
        <w:t>Machinists and Machining and Tooling Inspec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312 </w:t>
        <w:tab/>
        <w:t>Tool and Die Ma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321 </w:t>
        <w:tab/>
        <w:t>Sheet Metal Wor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322 </w:t>
        <w:tab/>
        <w:t>Boilerma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323 </w:t>
        <w:tab/>
        <w:t>Structural Metal and Platework Fabricators and Fitt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324 </w:t>
        <w:tab/>
        <w:t>Ironwor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325 </w:t>
        <w:tab/>
        <w:t>Blacksmiths and Die Sett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326 </w:t>
        <w:tab/>
        <w:t>Welders and Related Machine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411 </w:t>
        <w:tab/>
        <w:t>Construction Millwrights and Industrial Mechanics (Except Textile)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412 </w:t>
        <w:tab/>
        <w:t>Heavy-Duty Equipment Mechanic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413 </w:t>
        <w:tab/>
        <w:t>Refrigeration and Air Conditioning Mechanic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414 </w:t>
        <w:tab/>
        <w:t>Railway Carmen/women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415 </w:t>
        <w:tab/>
        <w:t>Aircraft Mechanics and Aircraft Inspec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416 </w:t>
        <w:tab/>
        <w:t>Machine Fitt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417 </w:t>
        <w:tab/>
        <w:t>Textile Machinery Mechanics and Repair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418 </w:t>
        <w:tab/>
        <w:t>Elevator Constructors and Mechanic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421 </w:t>
        <w:tab/>
        <w:t>Automotive Service Technicians, Truck Mechanics and Mechanical Repair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422 </w:t>
        <w:tab/>
        <w:t>Motor Vehicle Body Repair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431 </w:t>
        <w:tab/>
        <w:t>Oil and Solid Fuel Heating Mechanic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432 </w:t>
        <w:tab/>
        <w:t>Electric Appliance Servicers and Repair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433 </w:t>
        <w:tab/>
        <w:t>Electrical Mechanic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434 </w:t>
        <w:tab/>
        <w:t>Motorcycle and Other Related Mechanic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435 </w:t>
        <w:tab/>
        <w:t>Other Small Engine and Equipment Mechanic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511 </w:t>
        <w:tab/>
        <w:t>Upholster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512 </w:t>
        <w:tab/>
        <w:t>Tailors, Dressmakers, Furriers and Millin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513 </w:t>
        <w:tab/>
        <w:t>Shoe Repairers and Shoema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514 </w:t>
        <w:tab/>
        <w:t>Jewellers, Watch Repairers and Related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521 </w:t>
        <w:tab/>
        <w:t>Printing Press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522 </w:t>
        <w:tab/>
        <w:t>Commercial Div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523 </w:t>
        <w:tab/>
        <w:t>Other Trades and Related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531 </w:t>
        <w:tab/>
        <w:t>Residential and Commercial Installers and Servic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532 </w:t>
        <w:tab/>
        <w:t>Waterworks and Gas Maintenance Wor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533 </w:t>
        <w:tab/>
        <w:t>Automotive Mechanical Installers and Servic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534 </w:t>
        <w:tab/>
        <w:t>Pest Controllers and Fumig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535 </w:t>
        <w:tab/>
        <w:t>Other Repairers and Servic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611 </w:t>
        <w:tab/>
        <w:t>Heavy Equipment Operators (Except Crane)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612 </w:t>
        <w:tab/>
        <w:t>Public Works Maintenance Equipment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621 </w:t>
        <w:tab/>
        <w:t>Crane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622 </w:t>
        <w:tab/>
        <w:t>Drillers and Blasters - Surface Mining, Quarrying and Construction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623 </w:t>
        <w:tab/>
        <w:t>Water Well Drill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711 </w:t>
        <w:tab/>
        <w:t>Truck Driv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712 </w:t>
        <w:tab/>
        <w:t>Bus Drivers and Subway and Other Transit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713 </w:t>
        <w:tab/>
        <w:t>Taxi and Limousine Drivers and Chauffeu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714 </w:t>
        <w:tab/>
        <w:t>Delivery and Courier Service Driv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721 </w:t>
        <w:tab/>
        <w:t>Railway and Yard Locomotive Engine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722 </w:t>
        <w:tab/>
        <w:t>Railway Conductors and Brakemen/women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731 </w:t>
        <w:tab/>
        <w:t>Railway Yard Wor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732 </w:t>
        <w:tab/>
        <w:t>Railway Track Maintenance Wor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733 </w:t>
        <w:tab/>
        <w:t>Deck Crew, Water Transport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734 </w:t>
        <w:tab/>
        <w:t>Engine Room Crew, Water Transport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735 </w:t>
        <w:tab/>
        <w:t>Lock and Cable Ferry Operators and Related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736 </w:t>
        <w:tab/>
        <w:t>Boat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737 </w:t>
        <w:tab/>
        <w:t>Air Transport Ramp Attendant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811 </w:t>
        <w:tab/>
        <w:t>Longshore Wor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812 </w:t>
        <w:tab/>
        <w:t>Material Handl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821 </w:t>
        <w:tab/>
        <w:t>Construction Trades Helpers and Labour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822 </w:t>
        <w:tab/>
        <w:t>Other Trades Helpers and Labour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831 </w:t>
        <w:tab/>
        <w:t>Public Works and Maintenance Labour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832 </w:t>
        <w:tab/>
        <w:t>Railway and Motor Transport Labour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011 </w:t>
        <w:tab/>
        <w:t>Farmers and Farm Mana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012 </w:t>
        <w:tab/>
        <w:t>Agricultural and Related Service Contractors and Mana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013 </w:t>
        <w:tab/>
        <w:t>Farm Supervisors and Specialized Livestock Wor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014 </w:t>
        <w:tab/>
        <w:t>Nursery and Greenhouse Operators and Mana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015 </w:t>
        <w:tab/>
        <w:t>Landscaping and Grounds Maintenance Contractors and Mana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016 </w:t>
        <w:tab/>
        <w:t>Supervisors, Landscape and Horticulture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017 </w:t>
        <w:tab/>
        <w:t>Aquaculture Operators and Manag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021 </w:t>
        <w:tab/>
        <w:t>General Farm Wor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022 </w:t>
        <w:tab/>
        <w:t>Nursery and Greenhouse Wor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111 </w:t>
        <w:tab/>
        <w:t>Supervisors, Logging and Forestry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121 </w:t>
        <w:tab/>
        <w:t>Supervisors, Mining and Quarry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122 </w:t>
        <w:tab/>
        <w:t>Supervisors, Oil and Gas Drilling and Service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131 </w:t>
        <w:tab/>
        <w:t>Underground Production and Development Min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132 </w:t>
        <w:tab/>
        <w:t>Oil and Gas Well Drillers, Servicers, Testers and Related Wor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141 </w:t>
        <w:tab/>
        <w:t>Underground Mine Service and Support Wor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142 </w:t>
        <w:tab/>
        <w:t>Oil and Gas Well Drilling Workers and Services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151 </w:t>
        <w:tab/>
        <w:t>Logging Machinery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161 </w:t>
        <w:tab/>
        <w:t>Chainsaw and Skidder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162 </w:t>
        <w:tab/>
        <w:t>Silviculture and Forestry Wor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171 </w:t>
        <w:tab/>
        <w:t>Fishing Masters and Offic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172 </w:t>
        <w:tab/>
        <w:t>Fishing Vessel Skippers and Fishermen/women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181 </w:t>
        <w:tab/>
        <w:t>Fishing Vessel Deckhand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182 </w:t>
        <w:tab/>
        <w:t>Trappers and Hunt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211 </w:t>
        <w:tab/>
        <w:t>Harvesting Labour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212 </w:t>
        <w:tab/>
        <w:t>Landscaping and Grounds Maintenance Labour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213 </w:t>
        <w:tab/>
        <w:t>Aquaculture and Marine Harvest Labour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214 </w:t>
        <w:tab/>
        <w:t>Mine Labour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215 </w:t>
        <w:tab/>
        <w:t>Oil and Gas Drilling, Servicing and Related Labour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216 </w:t>
        <w:tab/>
        <w:t>Logging and Forestry Labour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011 </w:t>
        <w:tab/>
        <w:t>Supervisors, Mineral and Metal Process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012 </w:t>
        <w:tab/>
        <w:t>Supervisors, Petroleum, Gas and Chemical Processing and Utiliti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013 </w:t>
        <w:tab/>
        <w:t>Supervisors, Food, Beverage and Tobacco Process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014 </w:t>
        <w:tab/>
        <w:t>Supervisors, Plastic and Rubber Products Manufactur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015 </w:t>
        <w:tab/>
        <w:t>Supervisors, Forest Products Process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016 </w:t>
        <w:tab/>
        <w:t>Supervisors, Textile Process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021 </w:t>
        <w:tab/>
        <w:t>Supervisors, Motor Vehicle Assembl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022 </w:t>
        <w:tab/>
        <w:t>Supervisors, Electronics Manufactur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023 </w:t>
        <w:tab/>
        <w:t>Supervisors, Electrical Products Manufactur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024 </w:t>
        <w:tab/>
        <w:t>Supervisors, Furniture and Fixtures Manufactur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025 </w:t>
        <w:tab/>
        <w:t>Supervisors, Fabric, Fur and Leather Products Manufactur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026 </w:t>
        <w:tab/>
        <w:t>Supervisors, Other Mechanical and Metal Products Manufactur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027 </w:t>
        <w:tab/>
        <w:t>Supervisors, Other Products Manufacturing and Assembly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11 </w:t>
        <w:tab/>
        <w:t>Central Control and Process Operators, Mineral and Metal Process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12 </w:t>
        <w:tab/>
        <w:t>Petroleum, Gas and Chemical Process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13 </w:t>
        <w:tab/>
        <w:t>Pulping Control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14 </w:t>
        <w:tab/>
        <w:t>Papermaking and Coating Control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21 </w:t>
        <w:tab/>
        <w:t>Machine Operators, Mineral and Metal Process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22 </w:t>
        <w:tab/>
        <w:t>Foundry Wor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23 </w:t>
        <w:tab/>
        <w:t>Glass Forming and Finishing Machine Operators and Glass Cutt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24 </w:t>
        <w:tab/>
        <w:t>Concrete, Clay and Stone Forming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25 </w:t>
        <w:tab/>
        <w:t>Inspectors and Testers, Mineral and Metal Process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31 </w:t>
        <w:tab/>
        <w:t>Chemical Plant Machine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32 </w:t>
        <w:tab/>
        <w:t>Plastics Processing Machine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33 </w:t>
        <w:tab/>
        <w:t>Rubber Processing Machine Operators and Related Wor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34 </w:t>
        <w:tab/>
        <w:t>Water and Waste Plant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41 </w:t>
        <w:tab/>
        <w:t>Sawmill Machine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42 </w:t>
        <w:tab/>
        <w:t>Pulp Mill Machine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43 </w:t>
        <w:tab/>
        <w:t>Papermaking and Finishing Machine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44 </w:t>
        <w:tab/>
        <w:t>Other Wood Processing Machine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45 </w:t>
        <w:tab/>
        <w:t>Paper Converting Machine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46 </w:t>
        <w:tab/>
        <w:t>Lumber Graders and Other Wood Processing Inspectors and Grad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51 </w:t>
        <w:tab/>
        <w:t>Textile Fibre and Yarn Preparation Machine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52 </w:t>
        <w:tab/>
        <w:t>Weavers, Knitters and Other Fabric-Making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53 </w:t>
        <w:tab/>
        <w:t>Textile Dyeing and Finishing Machine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54 </w:t>
        <w:tab/>
        <w:t>Textile Inspectors, Graders and Sampl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61 </w:t>
        <w:tab/>
        <w:t>Sewing Machine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62 </w:t>
        <w:tab/>
        <w:t>Fabric, Fur and Leather Cutt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63 </w:t>
        <w:tab/>
        <w:t>Hide and Pelt Processing Wor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64 </w:t>
        <w:tab/>
        <w:t>Inspectors and Testers, Fabric, Fur and Leather Products Manufactur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71 </w:t>
        <w:tab/>
        <w:t>Process Control and Machine Operators, Food and Beverage Process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72 </w:t>
        <w:tab/>
        <w:t>Industrial Butchers and Meat Cutters, Poultry Preparers and Related Wor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73 </w:t>
        <w:tab/>
        <w:t>Fish Plant Work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74 </w:t>
        <w:tab/>
        <w:t>Tobacco Processing Machine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75 </w:t>
        <w:tab/>
        <w:t>Testers and Graders, Food and Beverage Process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81 </w:t>
        <w:tab/>
        <w:t>Printing Machine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82 </w:t>
        <w:tab/>
        <w:t>Camera, Platemaking and Other Pre-Press Occupation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83 </w:t>
        <w:tab/>
        <w:t>Binding and Finishing Machine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84 </w:t>
        <w:tab/>
        <w:t>Photographic and Film Process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91 </w:t>
        <w:tab/>
        <w:t>Machining Tool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92 </w:t>
        <w:tab/>
        <w:t>Forging Machine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93 </w:t>
        <w:tab/>
        <w:t>Woodworking Machine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94 </w:t>
        <w:tab/>
        <w:t>Metalworking Machine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96 </w:t>
        <w:tab/>
        <w:t>Other Metal Products Machine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197 </w:t>
        <w:tab/>
        <w:t>Other Products Machine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211 </w:t>
        <w:tab/>
        <w:t>Aircraft Assemblers and Aircraft Assembly Inspec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212 </w:t>
        <w:tab/>
        <w:t>Motor Vehicle Assemblers, Inspectors and Test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213 </w:t>
        <w:tab/>
        <w:t>Electronics Assemblers, Fabricators, Inspectors and Test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214 </w:t>
        <w:tab/>
        <w:t>Assemblers and Inspectors, Electrical Appliance, Apparatus and Equipment Manufactur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215 </w:t>
        <w:tab/>
        <w:t>Assemblers, Fabricators and Inspectors, Industrial Electrical Motors and Transform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216 </w:t>
        <w:tab/>
        <w:t>Mechanical Assemblers and Inspec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217 </w:t>
        <w:tab/>
        <w:t>Machine Operators and Inspectors, Electrical Apparatus Manufactur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221 </w:t>
        <w:tab/>
        <w:t>Boat Assemblers and Inspec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222 </w:t>
        <w:tab/>
        <w:t>Furniture and Fixture Assemblers and Inspec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223 </w:t>
        <w:tab/>
        <w:t>Other Wood Products Assemblers and Inspec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224 </w:t>
        <w:tab/>
        <w:t>Furniture Finishers and Refinishe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225 </w:t>
        <w:tab/>
        <w:t>Plastic Products Assemblers, Finishers and Inspec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226 </w:t>
        <w:tab/>
        <w:t>Painters and Coaters - Industrial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227 </w:t>
        <w:tab/>
        <w:t>Plating, Metal Spraying and Related Opera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228 </w:t>
        <w:tab/>
        <w:t>Other Assemblers and Inspector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311 </w:t>
        <w:tab/>
        <w:t>Labourers in Mineral and Metal Process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312 </w:t>
        <w:tab/>
        <w:t>Labourers in Metal Fabrication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313 </w:t>
        <w:tab/>
        <w:t>Labourers in Chemical Products Processing and Utiliti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314 </w:t>
        <w:tab/>
        <w:t>Labourers in Wood, Pulp and Paper Process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315 </w:t>
        <w:tab/>
        <w:t>Labourers in Rubber and Plastic Products Manufactur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316 </w:t>
        <w:tab/>
        <w:t>Labourers in Textile Process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317 </w:t>
        <w:tab/>
        <w:t>Labourers in Food, Beverage and Tobacco Process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318 </w:t>
        <w:tab/>
        <w:t>Labourers in Fish Processing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319 </w:t>
        <w:tab/>
        <w:t>Other Labourers in Processing, Manufacturing and Utilities</w:t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8640" w:leader="none"/>
        </w:tabs>
        <w:spacing w:before="0" w:after="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077" w:right="1325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ind w:right="360" w:hanging="0"/>
      <w:rPr>
        <w:rStyle w:val="PageNumber"/>
        <w:i/>
        <w:i/>
      </w:rPr>
    </w:pPr>
    <w:r>
      <w:rPr>
        <w:rFonts w:cs="Arial" w:ascii="Arial" w:hAnsi="Arial"/>
        <w:i/>
        <w:sz w:val="18"/>
        <w:szCs w:val="18"/>
        <w:lang w:val="en-C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6184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86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9781" w:leader="none"/>
        <w:tab w:val="right" w:pos="9923" w:leader="none"/>
      </w:tabs>
      <w:rPr/>
    </w:pP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12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8"/>
        <w:szCs w:val="18"/>
      </w:rPr>
      <w:tab/>
      <w:t>Centre for Education Statistics</w:t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>
        <w:rStyle w:val="PageNumber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  <w:lang w:val="en-C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6400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503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cs="Arial" w:ascii="Arial" w:hAnsi="Arial"/>
        <w:i/>
        <w:sz w:val="18"/>
        <w:szCs w:val="18"/>
      </w:rPr>
      <w:t>Centre for Education Statistics</w:t>
      <w:tab/>
      <w:tab/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1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elvetica" w:hAnsi="Helvetica" w:cs="Helvetica"/>
        <w:i/>
        <w:i/>
        <w:sz w:val="18"/>
      </w:rPr>
    </w:pPr>
    <w:r>
      <w:rPr>
        <w:rFonts w:cs="Helvetica" w:ascii="Helvetica" w:hAnsi="Helvetica"/>
        <w:i/>
        <w:sz w:val="18"/>
      </w:rPr>
      <w:t>Follow-up of Graduates Survey - Class of 2000 – Appendix C</w:t>
    </w:r>
  </w:p>
  <w:p>
    <w:pPr>
      <w:pStyle w:val="Header"/>
      <w:rPr>
        <w:rFonts w:ascii="Helvetica" w:hAnsi="Helvetica" w:cs="Helvetica"/>
        <w:i/>
        <w:i/>
        <w:sz w:val="18"/>
        <w:lang w:val="en-US" w:eastAsia="en-US"/>
      </w:rPr>
    </w:pPr>
    <w:r>
      <w:rPr>
        <w:rFonts w:cs="Helvetica" w:ascii="Helvetica" w:hAnsi="Helvetica"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503.95pt,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Helvetica" w:hAnsi="Helvetica" w:cs="Helvetica"/>
        <w:i/>
        <w:i/>
        <w:sz w:val="18"/>
      </w:rPr>
    </w:pPr>
    <w:r>
      <w:rPr>
        <w:rFonts w:cs="Helvetica" w:ascii="Helvetica" w:hAnsi="Helvetica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elvetica" w:hAnsi="Helvetica" w:cs="Helvetica"/>
        <w:i/>
        <w:i/>
        <w:sz w:val="18"/>
      </w:rPr>
    </w:pPr>
    <w:r>
      <w:rPr>
        <w:rFonts w:cs="Helvetica" w:ascii="Helvetica" w:hAnsi="Helvetica"/>
        <w:i/>
        <w:sz w:val="18"/>
      </w:rPr>
      <w:t>Follow-up of Graduates Survey - Class of 2000 – Appendix C</w:t>
    </w:r>
  </w:p>
  <w:p>
    <w:pPr>
      <w:pStyle w:val="Header"/>
      <w:rPr>
        <w:rFonts w:ascii="Helvetica" w:hAnsi="Helvetica" w:cs="Helvetica"/>
        <w:i/>
        <w:i/>
        <w:sz w:val="18"/>
        <w:lang w:val="en-US" w:eastAsia="en-US"/>
      </w:rPr>
    </w:pPr>
    <w:r>
      <w:rPr>
        <w:rFonts w:cs="Helvetica" w:ascii="Helvetica" w:hAnsi="Helvetica"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6400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503.95pt,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Helvetica" w:hAnsi="Helvetica" w:cs="Helvetica"/>
        <w:i/>
        <w:i/>
        <w:sz w:val="18"/>
      </w:rPr>
    </w:pPr>
    <w:r>
      <w:rPr>
        <w:rFonts w:cs="Helvetica" w:ascii="Helvetica" w:hAnsi="Helvetica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63"/>
        </w:tabs>
        <w:ind w:left="2880" w:hanging="1440"/>
      </w:pPr>
      <w:rPr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>
        <w:sz w:val="28"/>
        <w:i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lang w:val="en-US"/>
    </w:rPr>
  </w:style>
  <w:style w:type="character" w:styleId="WW8Num3z0">
    <w:name w:val="WW8Num3z0"/>
    <w:qFormat/>
    <w:rPr>
      <w:rFonts w:ascii="Arial" w:hAnsi="Arial" w:cs="Arial"/>
      <w:b/>
      <w:i/>
      <w:sz w:val="28"/>
      <w:szCs w:val="28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Normal1">
    <w:name w:val="normal1"/>
    <w:basedOn w:val="DefaultParagraphFont"/>
    <w:qFormat/>
    <w:rPr>
      <w:rFonts w:ascii="Arial" w:hAnsi="Arial" w:cs="Arial"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/>
    <w:rPr>
      <w:sz w:val="24"/>
      <w:lang w:val="en-GB"/>
    </w:rPr>
  </w:style>
  <w:style w:type="paragraph" w:styleId="Appendix">
    <w:name w:val="Closing"/>
    <w:basedOn w:val="Normal"/>
    <w:next w:val="TextBody"/>
    <w:pPr/>
    <w:rPr>
      <w:rFonts w:ascii="Arial" w:hAnsi="Arial" w:cs="Arial"/>
      <w:b/>
      <w:sz w:val="28"/>
      <w:lang w:val="en-CA"/>
    </w:rPr>
  </w:style>
  <w:style w:type="paragraph" w:styleId="Chapter">
    <w:name w:val="Chapter"/>
    <w:basedOn w:val="Normal"/>
    <w:qFormat/>
    <w:pPr>
      <w:numPr>
        <w:ilvl w:val="0"/>
        <w:numId w:val="2"/>
      </w:numPr>
    </w:pPr>
    <w:rPr>
      <w:rFonts w:ascii="Arial" w:hAnsi="Arial" w:cs="Arial"/>
      <w:b/>
      <w:i/>
      <w:sz w:val="28"/>
      <w:szCs w:val="24"/>
    </w:rPr>
  </w:style>
  <w:style w:type="paragraph" w:styleId="Chapter1">
    <w:name w:val="Chapter (1)"/>
    <w:qFormat/>
    <w:pPr>
      <w:widowControl/>
      <w:numPr>
        <w:ilvl w:val="0"/>
        <w:numId w:val="1"/>
      </w:numPr>
      <w:bidi w:val="0"/>
    </w:pPr>
    <w:rPr>
      <w:rFonts w:ascii="Helvetica" w:hAnsi="Helvetica" w:eastAsia="Times New Roman" w:cs="Helvetica"/>
      <w:b/>
      <w:i/>
      <w:color w:val="auto"/>
      <w:sz w:val="28"/>
      <w:szCs w:val="20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19"/>
      <w:szCs w:val="19"/>
      <w:lang w:val="en-CA"/>
    </w:rPr>
  </w:style>
  <w:style w:type="paragraph" w:styleId="Normal2">
    <w:name w:val="LO-normal"/>
    <w:basedOn w:val="Normal"/>
    <w:qFormat/>
    <w:pPr>
      <w:spacing w:before="100" w:after="100"/>
    </w:pPr>
    <w:rPr>
      <w:rFonts w:ascii="Arial" w:hAnsi="Arial" w:cs="Arial"/>
      <w:sz w:val="18"/>
      <w:szCs w:val="18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8:16:00Z</dcterms:created>
  <dc:creator>SCSD BUSC</dc:creator>
  <dc:description/>
  <cp:keywords/>
  <dc:language>en-US</dc:language>
  <cp:lastModifiedBy>Edith Elizabeth Greenlee</cp:lastModifiedBy>
  <cp:lastPrinted>2007-01-25T15:56:00Z</cp:lastPrinted>
  <dcterms:modified xsi:type="dcterms:W3CDTF">2008-11-05T21:04:00Z</dcterms:modified>
  <cp:revision>8</cp:revision>
  <dc:subject/>
  <dc:title>Appendix C:  Occupation Codes</dc:title>
</cp:coreProperties>
</file>