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omic Sans MS" w:hAnsi="Comic Sans MS" w:cs="Comic Sans MS"/>
          <w:b/>
          <w:b/>
          <w:sz w:val="36"/>
          <w:lang w:val="en-CA"/>
        </w:rPr>
      </w:pPr>
      <w:r>
        <w:rPr>
          <w:rFonts w:cs="Comic Sans MS" w:ascii="Comic Sans MS" w:hAnsi="Comic Sans MS"/>
          <w:b/>
          <w:sz w:val="36"/>
          <w:lang w:val="en-CA"/>
        </w:rPr>
        <w:t>Welcome NLSCY user,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36"/>
          <w:lang w:val="en-CA"/>
        </w:rPr>
      </w:pPr>
      <w:r>
        <w:rPr>
          <w:rFonts w:cs="Comic Sans MS" w:ascii="Comic Sans MS" w:hAnsi="Comic Sans MS"/>
          <w:b/>
          <w:sz w:val="36"/>
          <w:lang w:val="en-CA"/>
        </w:rPr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In the _Bootstrap\Master _Bootstrap\Share folders you will find bootstrap weights for the National Longitudinal Survey for Children and Youth. They are to be used with the master and share files, respectively.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 xml:space="preserve">The names of the subfolders indicate what bootstrap weights are to be found there. Additionally, the name of the data set hints to the same information. 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n-CA"/>
        </w:rPr>
      </w:pPr>
      <w:r>
        <w:rPr>
          <w:rFonts w:cs="Comic Sans MS" w:ascii="Comic Sans MS" w:hAnsi="Comic Sans MS"/>
          <w:sz w:val="28"/>
          <w:lang w:val="en-CA"/>
        </w:rPr>
        <w:t>For example, ‘bvarC23L’ is the name of the dataset containing bootstrap weights for the longitudinal kids that were introduced in cycle 2 and were followed in cycle 3. See the end of this document for a complete list of files.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n-CA"/>
        </w:rPr>
      </w:pPr>
      <w:r>
        <w:rPr>
          <w:rFonts w:cs="Comic Sans MS" w:ascii="Comic Sans MS" w:hAnsi="Comic Sans MS"/>
          <w:sz w:val="28"/>
          <w:lang w:val="en-CA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en-CA"/>
        </w:rPr>
        <w:t xml:space="preserve">In the _Bootstrap\Programs folder we provide macros for bootstrap and three examples on how to use them. The SAS macros are contained in the file NLSCY_VES .sas, and the file NLSCY_VES.doc – in the same folder as the present document - provides a brief introduction. For a more extensive discussion, a Power Point presentation – BS_Presentation.ppt - will be helpful in providing background information. 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en-CA"/>
        </w:rPr>
        <w:t>There is also an SPSS program for variance estimation. In the file Bootvare_v21_NLSCY.SPS you will find the program and its documentation. The file Macroe_v21_NLSCY.sps is necessary because it contains the SPSS macros – see the documentation.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You will notice that the SAS data sets are version 6 compatible. This will allow backwards compatibility and SPSS accessibility.</w:t>
      </w:r>
      <w:r>
        <w:br w:type="page"/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lang w:val="en-CA"/>
        </w:rPr>
      </w:pPr>
      <w:r>
        <w:rPr>
          <w:rFonts w:cs="Comic Sans MS" w:ascii="Comic Sans MS" w:hAnsi="Comic Sans MS"/>
          <w:b/>
          <w:lang w:val="en-CA"/>
        </w:rPr>
        <w:t>List of the sets of bootstrap weights in NLSCY – as of cycle 3</w:t>
      </w:r>
    </w:p>
    <w:p>
      <w:pPr>
        <w:pStyle w:val="TextBody"/>
        <w:jc w:val="both"/>
        <w:rPr>
          <w:rFonts w:ascii="Comic Sans MS" w:hAnsi="Comic Sans MS" w:cs="Comic Sans MS"/>
          <w:b/>
          <w:b/>
          <w:u w:val="single"/>
          <w:lang w:val="en-CA"/>
        </w:rPr>
      </w:pPr>
      <w:r>
        <w:rPr>
          <w:rFonts w:cs="Comic Sans MS" w:ascii="Comic Sans MS" w:hAnsi="Comic Sans MS"/>
          <w:b/>
          <w:u w:val="single"/>
          <w:lang w:val="en-CA"/>
        </w:rPr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Master\Cycle_1\Transversal\bvar_c1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Master\Cycle_1\Longitudinal\bvar_c1l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Master\Cycle_2\Longitudunal\bvarc12l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Master\Cycle_2\Transversal\bvar_c2t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Master\Cycle_3\Longitudinal_C1\bvar123l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Master\Cycle_3\Longitudinal_C2\bvarc23l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Master\Cycle_3\Transversal\bvar_c3t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Share\Cycle_1\Transversal\bvar_c1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Share\Cycle_2\Longitudunal\bvarc12l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Share\Cycle_2\Transversal\bvar_c2t.sd2</w:t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lang w:val="en-CA"/>
        </w:rPr>
        <w:t>\\lhs5\release\_Bootstrap\Share\Cycle_3\Longitudinal_C1\bvar123l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Share\Cycle_3\Longitudinal_C2\bvarc23l.sd2</w:t>
      </w:r>
    </w:p>
    <w:p>
      <w:pPr>
        <w:pStyle w:val="TextBody"/>
        <w:jc w:val="both"/>
        <w:rPr>
          <w:rFonts w:ascii="Comic Sans MS" w:hAnsi="Comic Sans MS" w:cs="Comic Sans MS"/>
          <w:lang w:val="en-CA"/>
        </w:rPr>
      </w:pPr>
      <w:r>
        <w:rPr>
          <w:rFonts w:cs="Comic Sans MS" w:ascii="Comic Sans MS" w:hAnsi="Comic Sans MS"/>
          <w:lang w:val="en-CA"/>
        </w:rPr>
        <w:t>\\lhs5\release\_Bootstrap\Share\Cycle_3\Transversal\bvar_c3t.sd2</w:t>
      </w:r>
    </w:p>
    <w:p>
      <w:pPr>
        <w:pStyle w:val="Normal"/>
        <w:jc w:val="both"/>
        <w:rPr>
          <w:rFonts w:ascii="Comic Sans MS" w:hAnsi="Comic Sans MS" w:cs="Comic Sans MS"/>
          <w:sz w:val="28"/>
          <w:lang w:val="en-CA"/>
        </w:rPr>
      </w:pPr>
      <w:r>
        <w:rPr>
          <w:rFonts w:cs="Comic Sans MS" w:ascii="Comic Sans MS" w:hAnsi="Comic Sans MS"/>
          <w:sz w:val="28"/>
          <w:lang w:val="en-CA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29:00Z</dcterms:created>
  <dc:creator>dochcat</dc:creator>
  <dc:description/>
  <dc:language>en-US</dc:language>
  <cp:lastModifiedBy>dochcat</cp:lastModifiedBy>
  <dcterms:modified xsi:type="dcterms:W3CDTF">2003-02-19T20:33:00Z</dcterms:modified>
  <cp:revision>5</cp:revision>
  <dc:subject/>
  <dc:title>Welcome NLSCY user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6260534</vt:r8>
  </property>
  <property fmtid="{D5CDD505-2E9C-101B-9397-08002B2CF9AE}" pid="3" name="_AuthorEmail">
    <vt:lpwstr>Catalin.Dochitoiu@a.statcan.ca</vt:lpwstr>
  </property>
  <property fmtid="{D5CDD505-2E9C-101B-9397-08002B2CF9AE}" pid="4" name="_AuthorEmailDisplayName">
    <vt:lpwstr>Dochitoiu, Catalin - SSMD/DMES</vt:lpwstr>
  </property>
  <property fmtid="{D5CDD505-2E9C-101B-9397-08002B2CF9AE}" pid="5" name="_EmailSubject">
    <vt:lpwstr>Documentation + SPSS programs</vt:lpwstr>
  </property>
</Properties>
</file>