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</w:t>
      </w:r>
      <w:r>
        <w:rPr>
          <w:sz w:val="14"/>
          <w:szCs w:val="14"/>
        </w:rPr>
        <w:t>Enquête nationale longitudinale sur les enfants et les jeunes - 2000/20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Tableaux de variabilité Échantillonnale Approximative : Canada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  <w:t>NUMÉRATEUR DU                                          POURCENTAGE ESTIMÉ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POURCENTAGE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('000)        0.1%    1.0%    2.0%    5.0%   10.0%   15.0%   20.0%   25.0%   30.0%   35.0%   40.0%   50.0%   70.0%   90.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1        160.5   159.8   158.9   156.5   152.3   148.0   143.6   139.0   134.3   129.4   124.4   113.5    87.9    50.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2        113.5   113.0   112.4   110.7   107.7   104.7   101.5    98.3    95.0    91.5    87.9    80.3    62.2    35.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3         92.7    92.2    91.8    90.4    87.9    85.5    82.9    80.3    77.6    74.7    71.8    65.5    50.8    29.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4     ********    79.9    79.5    78.2    76.2    74.0    71.8    69.5    67.2    64.7    62.2    56.8    44.0    25.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5     ********    71.4    71.1    70.0    68.1    66.2    64.2    62.2    60.1    57.9    55.6    50.8    39.3    22.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6     ********    65.2    64.9    63.9    62.2    60.4    58.6    56.8    54.8    52.8    50.8    46.3    35.9    20.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7     ********    60.4    60.1    59.1    57.6    55.9    54.3    52.6    50.8    48.9    47.0    42.9    33.2    19.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8     ********    56.5    56.2    55.3    53.9    52.3    50.8    49.2    47.5    45.8    44.0    40.1    31.1    18.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9     ********    53.3    53.0    52.2    50.8    49.3    47.9    46.3    44.8    43.1    41.5    37.8    29.3    16.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0     ********    50.5    50.3    49.5    48.2    46.8    45.4    44.0    42.5    40.9    39.3    35.9    27.8    16.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1     ********    48.2    47.9    47.2    45.9    44.6    43.3    41.9    40.5    39.0    37.5    34.2    26.5    15.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2     ********    46.1    45.9    45.2    44.0    42.7    41.5    40.1    38.8    37.4    35.9    32.8    25.4    14.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3     ********    44.3    44.1    43.4    42.2    41.1    39.8    38.6    37.3    35.9    34.5    31.5    24.4    14.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4     ********    42.7    42.5    41.8    40.7    39.6    38.4    37.2    35.9    34.6    33.2    30.3    23.5    13.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5     ********    41.2    41.0    40.4    39.3    38.2    37.1    35.9    34.7    33.4    32.1    29.3    22.7    13.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6     ********    39.9    39.7    39.1    38.1    37.0    35.9    34.8    33.6    32.4    31.1    28.4    22.0    12.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7     ********    38.7    38.5    38.0    36.9    35.9    34.8    33.7    32.6    31.4    30.2    27.5    21.3    12.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8     ********    37.7    37.5    36.9    35.9    34.9    33.8    32.8    31.7    30.5    29.3    26.8    20.7    12.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9     ********    36.7    36.5    35.9    34.9    34.0    32.9    31.9    30.8    29.7    28.5    26.0    20.2    11.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0     ********    35.7    35.5    35.0    34.1    33.1    32.1    31.1    30.0    28.9    27.8    25.4    19.7    11.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1     ********    34.9    34.7    34.1    33.2    32.3    31.3    30.3    29.3    28.2    27.1    24.8    19.2    11.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2     ********    34.1    33.9    33.4    32.5    31.6    30.6    29.6    28.6    27.6    26.5    24.2    18.7    10.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3     ********    33.3    33.1    32.6    31.8    30.9    29.9    29.0    28.0    27.0    25.9    23.7    18.3    10.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4     ********    32.6    32.4    31.9    31.1    30.2    29.3    28.4    27.4    26.4    25.4    23.2    18.0    10.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5     ********    32.0    31.8    31.3    30.5    29.6    28.7    27.8    26.9    25.9    24.9    22.7    17.6    10.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30     ********    29.2    29.0    28.6    27.8    27.0    26.2    25.4    24.5    23.6    22.7    20.7    16.1     9.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35     ********    27.0    26.9    26.5    25.7    25.0    24.3    23.5    22.7    21.9    21.0    19.2    14.9     8.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40     ****************    25.1    24.7    24.1    23.4    22.7    22.0    21.2    20.5    19.7    18.0    13.9     8.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45     ****************    23.7    23.3    22.7    22.1    21.4    20.7    20.0    19.3    18.5    16.9    13.1     7.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50     ****************    22.5    22.1    21.5    20.9    20.3    19.7    19.0    18.3    17.6    16.1    12.4     7.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55     ****************    21.4    21.1    20.5    20.0    19.4    18.7    18.1    17.5    16.8    15.3    11.9     6.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60     ****************    20.5    20.2    19.7    19.1    18.5    18.0    17.3    16.7    16.1    14.7    11.4     6.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65     ****************    19.7    19.4    18.9    18.4    17.8    17.2    16.7    16.1    15.4    14.1    10.9     6.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70     ****************    19.0    18.7    18.2    17.7    17.2    16.6    16.1    15.5    14.9    13.6    10.5     6.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75     ************************    18.1    17.6    17.1    16.6    16.1    15.5    14.9    14.4    13.1    10.2     5.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80     ************************    17.5    17.0    16.6    16.1    15.5    15.0    14.5    13.9    12.7     9.8     5.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85     ************************    17.0    16.5    16.1    15.6    15.1    14.6    14.0    13.5    12.3     9.5     5.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90     ************************    16.5    16.1    15.6    15.1    14.7    14.2    13.6    13.1    12.0     9.3     5.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95     ************************    16.1    15.6    15.2    14.7    14.3    13.8    13.3    12.8    11.6     9.0     5.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100     ************************    15.6    15.2    14.8    14.4    13.9    13.4    12.9    12.4    11.4     8.8     5.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125     ************************    14.0    13.6    13.2    12.8    12.4    12.0    11.6    11.1    10.2     7.9     4.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150     ************************    12.8    12.4    12.1    11.7    11.4    11.0    10.6    10.2     9.3     7.2     4.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200     ********************************    10.8    10.5    10.2     9.8     9.5     9.2     8.8     8.0     6.2     3.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250     ********************************     9.6     9.4     9.1     8.8     8.5     8.2     7.9     7.2     5.6     3.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300     ********************************     8.8     8.5     8.3     8.0     7.8     7.5     7.2     6.6     5.1     2.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350     ********************************     8.1     7.9     7.7     7.4     7.2     6.9     6.6     6.1     4.7     2.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400     ****************************************     7.4     7.2     7.0     6.7     6.5     6.2     5.7     4.4     2.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450     ****************************************     7.0     6.8     6.6     6.3     6.1     5.9     5.4     4.1     2.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500     ****************************************     6.6     6.4     6.2     6.0     5.8     5.6     5.1     3.9     2.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750     ********************************************************     5.1     4.9     4.7     4.5     4.1     3.2     1.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000     ****************************************************************     4.2     4.1     3.9     3.6     2.8     1.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500     ****************************************************************************************     2.9     2.3     1.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000     ************************************************************************************************     2.0     1.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000     ********************************************************************************************************     0.9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  <w:t xml:space="preserve">NOTE: POUR BIEN UTILISER CES TABLEAUX, VEUILLEZ VOUS RÉFÉRER À LA DOCUMENTATION RELIÉE AU MANUEL DE 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  <w:t>LUTILISATEUR DES MICRO-DONNÉES (CHAPITRE 12)</w:t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</w:t>
      </w:r>
      <w:r>
        <w:rPr>
          <w:sz w:val="14"/>
          <w:szCs w:val="14"/>
        </w:rPr>
        <w:t>Enquête nationale longitudinale sur les enfants et les jeunes - 2000/20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Tableaux de variabilité Échantillonnale Approximative : Enfants âgés de 6 à 11 ans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  <w:t>NUMÉRATEUR DU                                          POURCENTAGE ESTIMÉ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POURCENTAGE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('000)        0.1%    1.0%    2.0%    5.0%   10.0%   15.0%   20.0%   25.0%   30.0%   35.0%   40.0%   50.0%   70.0%   90.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1        161.7   161.0   160.1   157.7   153.5   149.1   144.7   140.1   135.3   130.4   125.3   114.4    88.6    51.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2        114.3   113.8   113.2   111.5   108.5   105.5   102.3    99.1    95.7    92.2    88.6    80.9    62.7    36.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3     ********    92.9    92.5    91.0    88.6    86.1    83.5    80.9    78.1    75.3    72.3    66.0    51.2    29.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4     ********    80.5    80.1    78.8    76.7    74.6    72.3    70.0    67.7    65.2    62.7    57.2    44.3    25.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5     ********    72.0    71.6    70.5    68.6    66.7    64.7    62.7    60.5    58.3    56.0    51.2    39.6    22.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6     ********    65.7    65.4    64.4    62.7    60.9    59.1    57.2    55.3    53.2    51.2    46.7    36.2    20.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7     ********    60.8    60.5    59.6    58.0    56.4    54.7    52.9    51.2    49.3    47.4    43.2    33.5    19.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8     ********    56.9    56.6    55.7    54.3    52.7    51.2    49.5    47.9    46.1    44.3    40.4    31.3    18.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9     ********    53.7    53.4    52.6    51.2    49.7    48.2    46.7    45.1    43.5    41.8    38.1    29.5    17.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0     ********    50.9    50.6    49.9    48.5    47.2    45.8    44.3    42.8    41.2    39.6    36.2    28.0    16.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1     ********    48.5    48.3    47.5    46.3    45.0    43.6    42.2    40.8    39.3    37.8    34.5    26.7    15.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2     ********    46.5    46.2    45.5    44.3    43.1    41.8    40.4    39.1    37.6    36.2    33.0    25.6    14.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3     ********    44.6    44.4    43.7    42.6    41.4    40.1    38.9    37.5    36.2    34.8    31.7    24.6    14.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4     ********    43.0    42.8    42.1    41.0    39.9    38.7    37.4    36.2    34.9    33.5    30.6    23.7    13.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5     ********    41.6    41.3    40.7    39.6    38.5    37.4    36.2    34.9    33.7    32.4    29.5    22.9    13.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6     ********    40.2    40.0    39.4    38.4    37.3    36.2    35.0    33.8    32.6    31.3    28.6    22.2    12.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7     ********    39.0    38.8    38.2    37.2    36.2    35.1    34.0    32.8    31.6    30.4    27.7    21.5    12.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8     ********    37.9    37.7    37.2    36.2    35.2    34.1    33.0    31.9    30.7    29.5    27.0    20.9    12.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9     ********    36.9    36.7    36.2    35.2    34.2    33.2    32.1    31.0    29.9    28.7    26.2    20.3    11.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0     ********    36.0    35.8    35.3    34.3    33.3    32.4    31.3    30.3    29.2    28.0    25.6    19.8    11.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1     ********    35.1    34.9    34.4    33.5    32.5    31.6    30.6    29.5    28.5    27.3    25.0    19.3    11.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2     ********    34.3    34.1    33.6    32.7    31.8    30.8    29.9    28.9    27.8    26.7    24.4    18.9    10.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3     ****************    33.4    32.9    32.0    31.1    30.2    29.2    28.2    27.2    26.1    23.9    18.5    10.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4     ****************    32.7    32.2    31.3    30.4    29.5    28.6    27.6    26.6    25.6    23.3    18.1    10.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5     ****************    32.0    31.5    30.7    29.8    28.9    28.0    27.1    26.1    25.1    22.9    17.7    10.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30     ****************    29.2    28.8    28.0    27.2    26.4    25.6    24.7    23.8    22.9    20.9    16.2     9.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35     ****************    27.1    26.7    25.9    25.2    24.5    23.7    22.9    22.0    21.2    19.3    15.0     8.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40     ****************    25.3    24.9    24.3    23.6    22.9    22.2    21.4    20.6    19.8    18.1    14.0     8.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45     ************************    23.5    22.9    22.2    21.6    20.9    20.2    19.4    18.7    17.1    13.2     7.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50     ************************    22.3    21.7    21.1    20.5    19.8    19.1    18.4    17.7    16.2    12.5     7.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55     ************************    21.3    20.7    20.1    19.5    18.9    18.2    17.6    16.9    15.4    11.9     6.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60     ************************    20.4    19.8    19.3    18.7    18.1    17.5    16.8    16.2    14.8    11.4     6.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65     ************************    19.6    19.0    18.5    17.9    17.4    16.8    16.2    15.5    14.2    11.0     6.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70     ************************    18.8    18.3    17.8    17.3    16.7    16.2    15.6    15.0    13.7    10.6     6.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75     ************************    18.2    17.7    17.2    16.7    16.2    15.6    15.1    14.5    13.2    10.2     5.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80     ************************    17.6    17.2    16.7    16.2    15.7    15.1    14.6    14.0    12.8     9.9     5.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85     ************************    17.1    16.6    16.2    15.7    15.2    14.7    14.1    13.6    12.4     9.6     5.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90     ************************    16.6    16.2    15.7    15.3    14.8    14.3    13.7    13.2    12.1     9.3     5.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95     ************************    16.2    15.7    15.3    14.8    14.4    13.9    13.4    12.9    11.7     9.1     5.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100     ************************    15.8    15.3    14.9    14.5    14.0    13.5    13.0    12.5    11.4     8.9     5.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125     ********************************    13.7    13.3    12.9    12.5    12.1    11.7    11.2    10.2     7.9     4.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150     ********************************    12.5    12.2    11.8    11.4    11.1    10.6    10.2     9.3     7.2     4.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200     ********************************    10.9    10.5    10.2     9.9     9.6     9.2     8.9     8.1     6.3     3.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250     ****************************************     9.4     9.2     8.9     8.6     8.2     7.9     7.2     5.6     3.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300     ****************************************     8.6     8.4     8.1     7.8     7.5     7.2     6.6     5.1     3.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350     ************************************************     7.7     7.5     7.2     7.0     6.7     6.1     4.7     2.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400     ************************************************     7.2     7.0     6.8     6.5     6.3     5.7     4.4     2.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450     ********************************************************     6.6     6.4     6.1     5.9     5.4     4.2     2.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500     ********************************************************     6.3     6.1     5.8     5.6     5.1     4.0     2.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750     ************************************************************************     4.8     4.6     4.2     3.2     1.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000     ****************************************************************************************     3.6     2.8     1.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500     ************************************************************************************************     2.3     1.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000     ********************************************************************************************************     1.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  <w:t xml:space="preserve">NOTE: POUR BIEN UTILISER CES TABLEAUX, VEUILLEZ VOUS RÉFÉRER À LA DOCUMENTATION RELIÉE AU MANUEL DE 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  <w:t>LUTILISATEUR DES MICRO-DONNÉES (CHAPITRE 12)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</w:t>
      </w:r>
      <w:r>
        <w:rPr>
          <w:sz w:val="14"/>
          <w:szCs w:val="14"/>
        </w:rPr>
        <w:t>Enquête nationale longitudinale sur les enfants et les jeunes - 2000/20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Tableaux de variabilité Échantillonnale Approximative : Enfants âgés de 12 à 15 ans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  <w:t>NUMÉRATEUR DU                                          POURCENTAGE ESTIMÉ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POURCENTAGE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('000)        0.1%    1.0%    2.0%    5.0%   10.0%   15.0%   20.0%   25.0%   30.0%   35.0%   40.0%   50.0%   70.0%   90.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1        150.1   149.4   148.7   146.4   142.5   138.5   134.3   130.1   125.6   121.1   116.3   106.2    82.3    47.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2     ********   105.7   105.1   103.5   100.7    97.9    95.0    92.0    88.8    85.6    82.3    75.1    58.2    33.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3     ********    86.3    85.8    84.5    82.3    79.9    77.6    75.1    72.5    69.9    67.2    61.3    47.5    27.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4     ********    74.7    74.3    73.2    71.2    69.2    67.2    65.0    62.8    60.5    58.2    53.1    41.1    23.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5     ********    66.8    66.5    65.5    63.7    61.9    60.1    58.2    56.2    54.1    52.0    47.5    36.8    21.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6     ********    61.0    60.7    59.8    58.2    56.5    54.8    53.1    51.3    49.4    47.5    43.4    33.6    19.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7     ********    56.5    56.2    55.3    53.8    52.3    50.8    49.2    47.5    45.8    44.0    40.1    31.1    17.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8     ********    52.8    52.6    51.8    50.4    49.0    47.5    46.0    44.4    42.8    41.1    37.5    29.1    16.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9     ********    49.8    49.6    48.8    47.5    46.2    44.8    43.4    41.9    40.4    38.8    35.4    27.4    15.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0     ********    47.3    47.0    46.3    45.1    43.8    42.5    41.1    39.7    38.3    36.8    33.6    26.0    15.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1     ********    45.1    44.8    44.1    43.0    41.7    40.5    39.2    37.9    36.5    35.1    32.0    24.8    14.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2     ********    43.1    42.9    42.3    41.1    40.0    38.8    37.5    36.3    35.0    33.6    30.7    23.7    13.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3     ********    41.4    41.2    40.6    39.5    38.4    37.3    36.1    34.8    33.6    32.3    29.5    22.8    13.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4     ****************    39.7    39.1    38.1    37.0    35.9    34.8    33.6    32.4    31.1    28.4    22.0    12.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5     ****************    38.4    37.8    36.8    35.7    34.7    33.6    32.4    31.3    30.0    27.4    21.2    12.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6     ****************    37.2    36.6    35.6    34.6    33.6    32.5    31.4    30.3    29.1    26.5    20.6    11.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7     ****************    36.1    35.5    34.6    33.6    32.6    31.5    30.5    29.4    28.2    25.8    19.9    11.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8     ****************    35.0    34.5    33.6    32.6    31.7    30.7    29.6    28.5    27.4    25.0    19.4    11.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9     ****************    34.1    33.6    32.7    31.8    30.8    29.8    28.8    27.8    26.7    24.4    18.9    10.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0     ****************    33.2    32.7    31.9    31.0    30.0    29.1    28.1    27.1    26.0    23.7    18.4    10.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1     ****************    32.4    31.9    31.1    30.2    29.3    28.4    27.4    26.4    25.4    23.2    17.9    10.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2     ****************    31.7    31.2    30.4    29.5    28.6    27.7    26.8    25.8    24.8    22.6    17.5    10.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3     ****************    31.0    30.5    29.7    28.9    28.0    27.1    26.2    25.2    24.3    22.1    17.2     9.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4     ****************    30.3    29.9    29.1    28.3    27.4    26.5    25.6    24.7    23.7    21.7    16.8     9.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5     ****************    29.7    29.3    28.5    27.7    26.9    26.0    25.1    24.2    23.3    21.2    16.5     9.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30     ************************    26.7    26.0    25.3    24.5    23.7    22.9    22.1    21.2    19.4    15.0     8.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35     ************************    24.7    24.1    23.4    22.7    22.0    21.2    20.5    19.7    17.9    13.9     8.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40     ************************    23.1    22.5    21.9    21.2    20.6    19.9    19.1    18.4    16.8    13.0     7.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45     ************************    21.8    21.2    20.6    20.0    19.4    18.7    18.0    17.3    15.8    12.3     7.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50     ************************    20.7    20.1    19.6    19.0    18.4    17.8    17.1    16.5    15.0    11.6     6.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55     ************************    19.7    19.2    18.7    18.1    17.5    16.9    16.3    15.7    14.3    11.1     6.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60     ************************    18.9    18.4    17.9    17.3    16.8    16.2    15.6    15.0    13.7    10.6     6.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65     ************************    18.2    17.7    17.2    16.7    16.1    15.6    15.0    14.4    13.2    10.2     5.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70     ********************************    17.0    16.5    16.1    15.5    15.0    14.5    13.9    12.7     9.8     5.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75     ********************************    16.5    16.0    15.5    15.0    14.5    14.0    13.4    12.3     9.5     5.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80     ********************************    15.9    15.5    15.0    14.5    14.0    13.5    13.0    11.9     9.2     5.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85     ********************************    15.5    15.0    14.6    14.1    13.6    13.1    12.6    11.5     8.9     5.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90     ********************************    15.0    14.6    14.2    13.7    13.2    12.8    12.3    11.2     8.7     5.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95     ********************************    14.6    14.2    13.8    13.3    12.9    12.4    11.9    10.9     8.4     4.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100     ********************************    14.2    13.8    13.4    13.0    12.6    12.1    11.6    10.6     8.2     4.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125     ********************************    12.7    12.4    12.0    11.6    11.2    10.8    10.4     9.5     7.4     4.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150     ****************************************    11.3    11.0    10.6    10.3     9.9     9.5     8.7     6.7     3.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200     ****************************************     9.8     9.5     9.2     8.9     8.6     8.2     7.5     5.8     3.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250     ************************************************     8.5     8.2     7.9     7.7     7.4     6.7     5.2     3.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300     ********************************************************     7.5     7.3     7.0     6.7     6.1     4.7     2.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350     ****************************************************************     6.7     6.5     6.2     5.7     4.4     2.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400     ****************************************************************     6.3     6.1     5.8     5.3     4.1     2.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450     ************************************************************************     5.7     5.5     5.0     3.9     2.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500     ********************************************************************************     5.2     4.7     3.7     2.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750     ************************************************************************************************     3.0     1.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000     ********************************************************************************************************     1.5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  <w:t xml:space="preserve">NOTE: POUR BIEN UTILISER CES TABLEAUX, VEUILLEZ VOUS RÉFÉRER À LA DOCUMENTATION RELIÉE AU MANUEL DE 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  <w:t>LUTILISATEUR DES MICRO-DONNÉES (CHAPITRE 12)</w:t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</w:t>
      </w:r>
      <w:r>
        <w:rPr>
          <w:sz w:val="14"/>
          <w:szCs w:val="14"/>
        </w:rPr>
        <w:t>Enquête nationale longitudinale sur les enfants et les jeunes - 2000/20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Tableaux de variabilité Échantillonnale Approximative : Enfants âgés de 6 et 7 ans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  <w:t>NUMÉRATEUR DU                                          POURCENTAGE ESTIMÉ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POURCENTAGE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('000)        0.1%    1.0%    2.0%    5.0%   10.0%   15.0%   20.0%   25.0%   30.0%   35.0%   40.0%   50.0%   70.0%   90.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1     ********   118.7   118.1   116.3   113.2   110.0   106.7   103.4    99.9    96.2    92.4    84.4    65.4    37.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2     ********    84.0    83.5    82.3    80.1    77.8    75.5    73.1    70.6    68.0    65.4    59.7    46.2    26.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3     ********    68.6    68.2    67.2    65.4    63.5    61.6    59.7    57.7    55.6    53.4    48.7    37.7    21.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4     ********    59.4    59.1    58.2    56.6    55.0    53.4    51.7    49.9    48.1    46.2    42.2    32.7    18.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5     ********    53.1    52.8    52.0    50.6    49.2    47.7    46.2    44.7    43.0    41.3    37.7    29.2    16.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6     ********    48.5    48.2    47.5    46.2    44.9    43.6    42.2    40.8    39.3    37.7    34.5    26.7    15.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7     ****************    44.7    44.0    42.8    41.6    40.3    39.1    37.7    36.4    34.9    31.9    24.7    14.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8     ****************    41.8    41.1    40.0    38.9    37.7    36.5    35.3    34.0    32.7    29.8    23.1    13.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9     ****************    39.4    38.8    37.7    36.7    35.6    34.5    33.3    32.1    30.8    28.1    21.8    12.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0     ****************    37.4    36.8    35.8    34.8    33.8    32.7    31.6    30.4    29.2    26.7    20.7    11.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1     ****************    35.6    35.1    34.1    33.2    32.2    31.2    30.1    29.0    27.9    25.4    19.7    11.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2     ****************    34.1    33.6    32.7    31.8    30.8    29.8    28.8    27.8    26.7    24.4    18.9    10.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3     ****************    32.8    32.3    31.4    30.5    29.6    28.7    27.7    26.7    25.6    23.4    18.1    10.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4     ************************    31.1    30.3    29.4    28.5    27.6    26.7    25.7    24.7    22.6    17.5    10.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5     ************************    30.0    29.2    28.4    27.6    26.7    25.8    24.8    23.9    21.8    16.9     9.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6     ************************    29.1    28.3    27.5    26.7    25.8    25.0    24.1    23.1    21.1    16.3     9.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7     ************************    28.2    27.5    26.7    25.9    25.1    24.2    23.3    22.4    20.5    15.9     9.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8     ************************    27.4    26.7    25.9    25.2    24.4    23.5    22.7    21.8    19.9    15.4     8.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9     ************************    26.7    26.0    25.2    24.5    23.7    22.9    22.1    21.2    19.4    15.0     8.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0     ************************    26.0    25.3    24.6    23.9    23.1    22.3    21.5    20.7    18.9    14.6     8.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1     ************************    25.4    24.7    24.0    23.3    22.6    21.8    21.0    20.2    18.4    14.3     8.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2     ************************    24.8    24.1    23.5    22.8    22.0    21.3    20.5    19.7    18.0    13.9     8.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3     ************************    24.3    23.6    22.9    22.3    21.6    20.8    20.1    19.3    17.6    13.6     7.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4     ************************    23.7    23.1    22.5    21.8    21.1    20.4    19.6    18.9    17.2    13.3     7.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5     ************************    23.3    22.6    22.0    21.3    20.7    20.0    19.2    18.5    16.9    13.1     7.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30     ************************    21.2    20.7    20.1    19.5    18.9    18.2    17.6    16.9    15.4    11.9     6.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35     ********************************    19.1    18.6    18.0    17.5    16.9    16.3    15.6    14.3    11.0     6.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40     ********************************    17.9    17.4    16.9    16.3    15.8    15.2    14.6    13.3    10.3     6.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45     ********************************    16.9    16.4    15.9    15.4    14.9    14.3    13.8    12.6     9.7     5.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50     ********************************    16.0    15.6    15.1    14.6    14.1    13.6    13.1    11.9     9.2     5.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55     ********************************    15.3    14.8    14.4    13.9    13.5    13.0    12.5    11.4     8.8     5.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60     ********************************    14.6    14.2    13.8    13.3    12.9    12.4    11.9    10.9     8.4     4.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65     ********************************    14.0    13.6    13.2    12.8    12.4    11.9    11.5    10.5     8.1     4.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70     ****************************************    13.2    12.8    12.4    11.9    11.5    11.0    10.1     7.8     4.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75     ****************************************    12.7    12.3    11.9    11.5    11.1    10.7     9.7     7.5     4.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80     ****************************************    12.3    11.9    11.6    11.2    10.8    10.3     9.4     7.3     4.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85     ****************************************    11.9    11.6    11.2    10.8    10.4    10.0     9.2     7.1     4.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90     ****************************************    11.6    11.3    10.9    10.5    10.1     9.7     8.9     6.9     4.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95     ****************************************    11.3    11.0    10.6    10.2     9.9     9.5     8.7     6.7     3.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100     ****************************************    11.0    10.7    10.3    10.0     9.6     9.2     8.4     6.5     3.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125     ************************************************     9.5     9.2     8.9     8.6     8.3     7.5     5.8     3.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150     ********************************************************     8.4     8.2     7.9     7.5     6.9     5.3     3.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200     ****************************************************************     7.1     6.8     6.5     6.0     4.6     2.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250     ********************************************************************************     5.8     5.3     4.1     2.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300     ****************************************************************************************     4.9     3.8     2.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350     ************************************************************************************************     3.5     2.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400     ************************************************************************************************     3.3     1.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450     ************************************************************************************************     3.1     1.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500     ********************************************************************************************************     1.7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  <w:t xml:space="preserve">NOTE: POUR BIEN UTILISER CES TABLEAUX, VEUILLEZ VOUS RÉFÉRER À LA DOCUMENTATION RELIÉE AU MANUEL DE 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  <w:t>LUTILISATEUR DES MICRO-DONNÉES (CHAPITRE 12)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</w:t>
      </w:r>
      <w:r>
        <w:rPr>
          <w:sz w:val="14"/>
          <w:szCs w:val="14"/>
        </w:rPr>
        <w:t>Enquête nationale longitudinale sur les enfants et les jeunes - 2000/20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Tableaux de variabilité Échantillonnale Approximative : Enfants âgés de 8 et 9 ans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  <w:t>NUMÉRATEUR DU                                          POURCENTAGE ESTIMÉ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POURCENTAGE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('000)        0.1%    1.0%    2.0%    5.0%   10.0%   15.0%   20.0%   25.0%   30.0%   35.0%   40.0%   50.0%   70.0%   90.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1     ********   159.0   158.2   155.8   151.6   147.4   143.0   138.4   133.7   128.9   123.8   113.0    87.5    50.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2     ********   112.5   111.9   110.2   107.2   104.2   101.1    97.9    94.6    91.1    87.5    79.9    61.9    35.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3     ********    91.8    91.4    89.9    87.5    85.1    82.5    79.9    77.2    74.4    71.5    65.3    50.5    29.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4     ********    79.5    79.1    77.9    75.8    73.7    71.5    69.2    66.9    64.4    61.9    56.5    43.8    25.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5     ********    71.1    70.8    69.7    67.8    65.9    63.9    61.9    59.8    57.6    55.4    50.5    39.2    22.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6     ********    64.9    64.6    63.6    61.9    60.2    58.4    56.5    54.6    52.6    50.5    46.1    35.7    20.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7     ********    60.1    59.8    58.9    57.3    55.7    54.0    52.3    50.5    48.7    46.8    42.7    33.1    19.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8     ****************    55.9    55.1    53.6    52.1    50.5    48.9    47.3    45.6    43.8    40.0    31.0    17.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9     ****************    52.7    51.9    50.5    49.1    47.7    46.1    44.6    43.0    41.3    37.7    29.2    16.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0     ****************    50.0    49.3    48.0    46.6    45.2    43.8    42.3    40.8    39.2    35.7    27.7    16.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1     ****************    47.7    47.0    45.7    44.4    43.1    41.7    40.3    38.9    37.3    34.1    26.4    15.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2     ****************    45.7    45.0    43.8    42.5    41.3    40.0    38.6    37.2    35.7    32.6    25.3    14.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3     ****************    43.9    43.2    42.1    40.9    39.7    38.4    37.1    35.7    34.3    31.3    24.3    14.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4     ****************    42.3    41.6    40.5    39.4    38.2    37.0    35.7    34.4    33.1    30.2    23.4    13.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5     ****************    40.9    40.2    39.2    38.0    36.9    35.7    34.5    33.3    32.0    29.2    22.6    13.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6     ************************    38.9    37.9    36.8    35.7    34.6    33.4    32.2    31.0    28.3    21.9    12.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7     ************************    37.8    36.8    35.7    34.7    33.6    32.4    31.3    30.0    27.4    21.2    12.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8     ************************    36.7    35.7    34.7    33.7    32.6    31.5    30.4    29.2    26.6    20.6    11.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9     ************************    35.7    34.8    33.8    32.8    31.8    30.7    29.6    28.4    25.9    20.1    11.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0     ************************    34.8    33.9    33.0    32.0    31.0    29.9    28.8    27.7    25.3    19.6    11.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1     ************************    34.0    33.1    32.2    31.2    30.2    29.2    28.1    27.0    24.7    19.1    11.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2     ************************    33.2    32.3    31.4    30.5    29.5    28.5    27.5    26.4    24.1    18.7    10.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3     ************************    32.5    31.6    30.7    29.8    28.9    27.9    26.9    25.8    23.6    18.3    10.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4     ************************    31.8    31.0    30.1    29.2    28.3    27.3    26.3    25.3    23.1    17.9    10.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5     ************************    31.2    30.3    29.5    28.6    27.7    26.7    25.8    24.8    22.6    17.5    10.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30     ************************    28.4    27.7    26.9    26.1    25.3    24.4    23.5    22.6    20.6    16.0     9.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35     ************************    26.3    25.6    24.9    24.2    23.4    22.6    21.8    20.9    19.1    14.8     8.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40     ********************************    24.0    23.3    22.6    21.9    21.1    20.4    19.6    17.9    13.8     8.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45     ********************************    22.6    22.0    21.3    20.6    19.9    19.2    18.5    16.8    13.1     7.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50     ********************************    21.4    20.8    20.2    19.6    18.9    18.2    17.5    16.0    12.4     7.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55     ********************************    20.4    19.9    19.3    18.7    18.0    17.4    16.7    15.2    11.8     6.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60     ********************************    19.6    19.0    18.5    17.9    17.3    16.6    16.0    14.6    11.3     6.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65     ********************************    18.8    18.3    17.7    17.2    16.6    16.0    15.4    14.0    10.9     6.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70     ********************************    18.1    17.6    17.1    16.5    16.0    15.4    14.8    13.5    10.5     6.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75     ********************************    17.5    17.0    16.5    16.0    15.4    14.9    14.3    13.1    10.1     5.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80     ****************************************    16.5    16.0    15.5    15.0    14.4    13.8    12.6     9.8     5.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85     ****************************************    16.0    15.5    15.0    14.5    14.0    13.4    12.3     9.5     5.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90     ****************************************    15.5    15.1    14.6    14.1    13.6    13.1    11.9     9.2     5.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95     ****************************************    15.1    14.7    14.2    13.7    13.2    12.7    11.6     9.0     5.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100     ****************************************    14.7    14.3    13.8    13.4    12.9    12.4    11.3     8.8     5.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125     ************************************************    12.8    12.4    12.0    11.5    11.1    10.1     7.8     4.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150     ************************************************    11.7    11.3    10.9    10.5    10.1     9.2     7.1     4.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200     ****************************************************************     9.5     9.1     8.8     8.0     6.2     3.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250     ************************************************************************     8.2     7.8     7.1     5.5     3.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300     ********************************************************************************     7.1     6.5     5.1     2.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350     ****************************************************************************************     6.0     4.7     2.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400     ************************************************************************************************     4.4     2.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450     ************************************************************************************************     4.1     2.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500     ************************************************************************************************     3.9     2.3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  <w:t xml:space="preserve">NOTE: POUR BIEN UTILISER CES TABLEAUX, VEUILLEZ VOUS RÉFÉRER À LA DOCUMENTATION RELIÉE AU MANUEL DE 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  <w:t>LUTILISATEUR DES MICRO-DONNÉES (CHAPITRE 12)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</w:t>
      </w:r>
      <w:r>
        <w:rPr>
          <w:sz w:val="14"/>
          <w:szCs w:val="14"/>
        </w:rPr>
        <w:t>Enquête nationale longitudinale sur les enfants et les jeunes - 2000/20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Tableaux de variabilité Échantillonnale Approximative : Enfants âgés de 10 et 11 ans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  <w:t>NUMÉRATEUR DU                                          POURCENTAGE ESTIMÉ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POURCENTAGE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('000)        0.1%    1.0%    2.0%    5.0%   10.0%   15.0%   20.0%   25.0%   30.0%   35.0%   40.0%   50.0%   70.0%   90.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1     ********   160.0   159.2   156.8   152.6   148.3   143.9   139.3   134.6   129.7   124.6   113.7    88.1    50.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2     ********   113.2   112.6   110.8   107.9   104.9   101.7    98.5    95.2    91.7    88.1    80.4    62.3    36.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3     ********    92.4    91.9    90.5    88.1    85.6    83.1    80.4    77.7    74.9    71.9    65.7    50.9    29.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4     ********    80.0    79.6    78.4    76.3    74.1    71.9    69.6    67.3    64.8    62.3    56.9    44.0    25.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5     ********    71.6    71.2    70.1    68.2    66.3    64.3    62.3    60.2    58.0    55.7    50.9    39.4    22.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6     ********    65.3    65.0    64.0    62.3    60.5    58.7    56.9    54.9    52.9    50.9    46.4    36.0    20.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7     ********    60.5    60.2    59.3    57.7    56.0    54.4    52.6    50.9    49.0    47.1    43.0    33.3    19.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8     ****************    56.3    55.4    53.9    52.4    50.9    49.2    47.6    45.8    44.0    40.2    31.1    18.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9     ****************    53.1    52.3    50.9    49.4    48.0    46.4    44.9    43.2    41.5    37.9    29.4    17.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0     ****************    50.4    49.6    48.3    46.9    45.5    44.0    42.6    41.0    39.4    36.0    27.9    16.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1     ****************    48.0    47.3    46.0    44.7    43.4    42.0    40.6    39.1    37.6    34.3    26.6    15.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2     ****************    46.0    45.3    44.0    42.8    41.5    40.2    38.8    37.4    36.0    32.8    25.4    14.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3     ****************    44.2    43.5    42.3    41.1    39.9    38.6    37.3    36.0    34.6    31.5    24.4    14.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4     ****************    42.6    41.9    40.8    39.6    38.4    37.2    36.0    34.7    33.3    30.4    23.5    13.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5     ****************    41.1    40.5    39.4    38.3    37.1    36.0    34.7    33.5    32.2    29.4    22.7    13.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6     ************************    39.2    38.1    37.1    36.0    34.8    33.6    32.4    31.1    28.4    22.0    12.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7     ************************    38.0    37.0    36.0    34.9    33.8    32.6    31.4    30.2    27.6    21.4    12.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8     ************************    36.9    36.0    35.0    33.9    32.8    31.7    30.6    29.4    26.8    20.8    12.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9     ************************    36.0    35.0    34.0    33.0    32.0    30.9    29.7    28.6    26.1    20.2    11.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0     ************************    35.1    34.1    33.2    32.2    31.1    30.1    29.0    27.9    25.4    19.7    11.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1     ************************    34.2    33.3    32.4    31.4    30.4    29.4    28.3    27.2    24.8    19.2    11.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2     ************************    33.4    32.5    31.6    30.7    29.7    28.7    27.6    26.6    24.2    18.8    10.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3     ************************    32.7    31.8    30.9    30.0    29.0    28.1    27.0    26.0    23.7    18.4    10.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4     ************************    32.0    31.1    30.3    29.4    28.4    27.5    26.5    25.4    23.2    18.0    10.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5     ************************    31.4    30.5    29.7    28.8    27.9    26.9    25.9    24.9    22.7    17.6    10.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30     ************************    28.6    27.9    27.1    26.3    25.4    24.6    23.7    22.7    20.8    16.1     9.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35     ************************    26.5    25.8    25.1    24.3    23.5    22.7    21.9    21.1    19.2    14.9     8.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40     ********************************    24.1    23.4    22.7    22.0    21.3    20.5    19.7    18.0    13.9     8.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45     ********************************    22.7    22.1    21.4    20.8    20.1    19.3    18.6    17.0    13.1     7.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50     ********************************    21.6    21.0    20.3    19.7    19.0    18.3    17.6    16.1    12.5     7.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55     ********************************    20.6    20.0    19.4    18.8    18.1    17.5    16.8    15.3    11.9     6.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60     ********************************    19.7    19.1    18.6    18.0    17.4    16.7    16.1    14.7    11.4     6.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65     ********************************    18.9    18.4    17.8    17.3    16.7    16.1    15.5    14.1    10.9     6.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70     ********************************    18.2    17.7    17.2    16.6    16.1    15.5    14.9    13.6    10.5     6.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75     ********************************    17.6    17.1    16.6    16.1    15.5    15.0    14.4    13.1    10.2     5.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80     ****************************************    16.6    16.1    15.6    15.0    14.5    13.9    12.7     9.8     5.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85     ****************************************    16.1    15.6    15.1    14.6    14.1    13.5    12.3     9.6     5.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90     ****************************************    15.6    15.2    14.7    14.2    13.7    13.1    12.0     9.3     5.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95     ****************************************    15.2    14.8    14.3    13.8    13.3    12.8    11.7     9.0     5.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100     ****************************************    14.8    14.4    13.9    13.5    13.0    12.5    11.4     8.8     5.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125     ************************************************    12.9    12.5    12.0    11.6    11.1    10.2     7.9     4.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150     ************************************************    11.7    11.4    11.0    10.6    10.2     9.3     7.2     4.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200     ****************************************************************     9.5     9.2     8.8     8.0     6.2     3.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250     ************************************************************************     8.2     7.9     7.2     5.6     3.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300     ********************************************************************************     7.2     6.6     5.1     2.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350     ****************************************************************************************     6.1     4.7     2.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400     ************************************************************************************************     4.4     2.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450     ************************************************************************************************     4.2     2.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500     ************************************************************************************************     3.9     2.3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  <w:t xml:space="preserve">NOTE: POUR BIEN UTILISER CES TABLEAUX, VEUILLEZ VOUS RÉFÉRER À LA DOCUMENTATION RELIÉE AU MANUEL DE 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  <w:t>LUTILISATEUR DES MICRO-DONNÉES (CHAPITRE 12)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</w:t>
      </w:r>
      <w:r>
        <w:rPr>
          <w:sz w:val="14"/>
          <w:szCs w:val="14"/>
        </w:rPr>
        <w:t>Enquête nationale longitudinale sur les enfants et les jeunes - 2000/20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Tableaux de variabilité Échantillonnale Approximative : Enfants âgés de 12 et 13 ans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  <w:t>NUMÉRATEUR DU                                          POURCENTAGE ESTIMÉ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POURCENTAGE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('000)        0.1%    1.0%    2.0%    5.0%   10.0%   15.0%   20.0%   25.0%   30.0%   35.0%   40.0%   50.0%   70.0%   90.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1     ********   146.9   146.1   143.9   140.0   136.1   132.0   127.8   123.5   119.0   114.3   104.4    80.8    46.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2     ********   103.9   103.3   101.7    99.0    96.2    93.4    90.4    87.3    84.2    80.8    73.8    57.2    33.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3     ********    84.8    84.4    83.1    80.8    78.6    76.2    73.8    71.3    68.7    66.0    60.3    46.7    26.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4     ********    73.4    73.1    71.9    70.0    68.0    66.0    63.9    61.8    59.5    57.2    52.2    40.4    23.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5     ********    65.7    65.4    64.3    62.6    60.9    59.0    57.2    55.2    53.2    51.1    46.7    36.2    20.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6     ********    60.0    59.7    58.7    57.2    55.6    53.9    52.2    50.4    48.6    46.7    42.6    33.0    19.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7     ****************    55.2    54.4    52.9    51.4    49.9    48.3    46.7    45.0    43.2    39.5    30.6    17.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8     ****************    51.7    50.9    49.5    48.1    46.7    45.2    43.7    42.1    40.4    36.9    28.6    16.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9     ****************    48.7    48.0    46.7    45.4    44.0    42.6    41.2    39.7    38.1    34.8    26.9    15.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0     ****************    46.2    45.5    44.3    43.0    41.8    40.4    39.1    37.6    36.2    33.0    25.6    14.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1     ****************    44.1    43.4    42.2    41.0    39.8    38.5    37.2    35.9    34.5    31.5    24.4    14.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2     ****************    42.2    41.5    40.4    39.3    38.1    36.9    35.7    34.4    33.0    30.1    23.3    13.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3     ****************    40.5    39.9    38.8    37.7    36.6    35.5    34.3    33.0    31.7    28.9    22.4    12.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4     ************************    38.5    37.4    36.4    35.3    34.2    33.0    31.8    30.6    27.9    21.6    12.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5     ************************    37.1    36.2    35.1    34.1    33.0    31.9    30.7    29.5    26.9    20.9    12.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6     ************************    36.0    35.0    34.0    33.0    32.0    30.9    29.8    28.6    26.1    20.2    11.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7     ************************    34.9    34.0    33.0    32.0    31.0    30.0    28.9    27.7    25.3    19.6    11.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8     ************************    33.9    33.0    32.1    31.1    30.1    29.1    28.1    26.9    24.6    19.1    11.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9     ************************    33.0    32.1    31.2    30.3    29.3    28.3    27.3    26.2    23.9    18.5    10.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0     ************************    32.2    31.3    30.4    29.5    28.6    27.6    26.6    25.6    23.3    18.1    10.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1     ************************    31.4    30.6    29.7    28.8    27.9    26.9    26.0    25.0    22.8    17.6    10.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2     ************************    30.7    29.9    29.0    28.1    27.3    26.3    25.4    24.4    22.3    17.2    10.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3     ************************    30.0    29.2    28.4    27.5    26.7    25.8    24.8    23.8    21.8    16.9     9.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4     ************************    29.4    28.6    27.8    26.9    26.1    25.2    24.3    23.3    21.3    16.5     9.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5     ************************    28.8    28.0    27.2    26.4    25.6    24.7    23.8    22.9    20.9    16.2     9.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30     ************************    26.3    25.6    24.8    24.1    23.3    22.5    21.7    20.9    19.1    14.8     8.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35     ********************************    23.7    23.0    22.3    21.6    20.9    20.1    19.3    17.6    13.7     7.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40     ********************************    22.1    21.5    20.9    20.2    19.5    18.8    18.1    16.5    12.8     7.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45     ********************************    20.9    20.3    19.7    19.1    18.4    17.7    17.0    15.6    12.1     7.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50     ********************************    19.8    19.2    18.7    18.1    17.5    16.8    16.2    14.8    11.4     6.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55     ********************************    18.9    18.4    17.8    17.2    16.7    16.0    15.4    14.1    10.9     6.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60     ********************************    18.1    17.6    17.0    16.5    15.9    15.4    14.8    13.5    10.4     6.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65     ********************************    17.4    16.9    16.4    15.9    15.3    14.8    14.2    12.9    10.0     5.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70     ****************************************    16.3    15.8    15.3    14.8    14.2    13.7    12.5     9.7     5.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75     ****************************************    15.7    15.2    14.8    14.3    13.7    13.2    12.1     9.3     5.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80     ****************************************    15.2    14.8    14.3    13.8    13.3    12.8    11.7     9.0     5.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85     ****************************************    14.8    14.3    13.9    13.4    12.9    12.4    11.3     8.8     5.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90     ****************************************    14.3    13.9    13.5    13.0    12.5    12.1    11.0     8.5     4.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95     ****************************************    14.0    13.5    13.1    12.7    12.2    11.7    10.7     8.3     4.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100     ****************************************    13.6    13.2    12.8    12.4    11.9    11.4    10.4     8.1     4.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125     ************************************************    11.8    11.4    11.0    10.6    10.2     9.3     7.2     4.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150     ********************************************************    10.4    10.1     9.7     9.3     8.5     6.6     3.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200     ****************************************************************     8.7     8.4     8.1     7.4     5.7     3.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250     ********************************************************************************     7.2     6.6     5.1     3.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300     ****************************************************************************************     6.0     4.7     2.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350     ************************************************************************************************     4.3     2.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400     ************************************************************************************************     4.0     2.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450     ************************************************************************************************     3.8     2.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500     ********************************************************************************************************     2.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  <w:t xml:space="preserve">NOTE: POUR BIEN UTILISER CES TABLEAUX, VEUILLEZ VOUS RÉFÉRER À LA DOCUMENTATION RELIÉE AU MANUEL DE 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  <w:t>LUTILISATEUR DES MICRO-DONNÉES (CHAPITRE 12)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</w:t>
      </w:r>
      <w:r>
        <w:rPr>
          <w:sz w:val="14"/>
          <w:szCs w:val="14"/>
        </w:rPr>
        <w:t>Enquête nationale longitudinale sur les enfants et les jeunes - 2000/20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Tableaux de variabilité Échantillonnale Approximative : Enfants âgés de 14 et 15 ans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  <w:t>NUMÉRATEUR DU                                          POURCENTAGE ESTIMÉ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POURCENTAGE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('000)        0.1%    1.0%    2.0%    5.0%   10.0%   15.0%   20.0%   25.0%   30.0%   35.0%   40.0%   50.0%   70.0%   90.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1     ********   152.0   151.3   148.9   145.0   140.9   136.7   132.3   127.9   123.2   118.4   108.1    83.7    48.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2     ********   107.5   107.0   105.3   102.5    99.6    96.6    93.6    90.4    87.1    83.7    76.4    59.2    34.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3     ********    87.8    87.3    86.0    83.7    81.3    78.9    76.4    73.8    71.1    68.3    62.4    48.3    27.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4     ********    76.0    75.6    74.5    72.5    70.4    68.3    66.2    63.9    61.6    59.2    54.0    41.8    24.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5     ********    68.0    67.7    66.6    64.8    63.0    61.1    59.2    57.2    55.1    52.9    48.3    37.4    21.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6     ********    62.1    61.8    60.8    59.2    57.5    55.8    54.0    52.2    50.3    48.3    44.1    34.2    19.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7     ********    57.5    57.2    56.3    54.8    53.2    51.7    50.0    48.3    46.6    44.7    40.8    31.6    18.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8     ****************    53.5    52.7    51.3    49.8    48.3    46.8    45.2    43.6    41.8    38.2    29.6    17.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9     ****************    50.4    49.6    48.3    47.0    45.6    44.1    42.6    41.1    39.5    36.0    27.9    16.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0     ****************    47.8    47.1    45.8    44.6    43.2    41.8    40.4    39.0    37.4    34.2    26.5    15.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1     ****************    45.6    44.9    43.7    42.5    41.2    39.9    38.5    37.1    35.7    32.6    25.2    14.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2     ****************    43.7    43.0    41.8    40.7    39.5    38.2    36.9    35.6    34.2    31.2    24.2    13.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3     ****************    42.0    41.3    40.2    39.1    37.9    36.7    35.5    34.2    32.8    30.0    23.2    13.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4     ****************    40.4    39.8    38.7    37.7    36.5    35.4    34.2    32.9    31.6    28.9    22.4    12.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5     ************************    38.5    37.4    36.4    35.3    34.2    33.0    31.8    30.6    27.9    21.6    12.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6     ************************    37.2    36.2    35.2    34.2    33.1    32.0    30.8    29.6    27.0    20.9    12.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7     ************************    36.1    35.2    34.2    33.1    32.1    31.0    29.9    28.7    26.2    20.3    11.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8     ************************    35.1    34.2    33.2    32.2    31.2    30.1    29.0    27.9    25.5    19.7    11.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9     ************************    34.2    33.3    32.3    31.4    30.4    29.3    28.3    27.2    24.8    19.2    11.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0     ************************    33.3    32.4    31.5    30.6    29.6    28.6    27.5    26.5    24.2    18.7    10.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1     ************************    32.5    31.6    30.7    29.8    28.9    27.9    26.9    25.8    23.6    18.3    10.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2     ************************    31.8    30.9    30.0    29.1    28.2    27.3    26.3    25.2    23.0    17.8    10.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3     ************************    31.1    30.2    29.4    28.5    27.6    26.7    25.7    24.7    22.5    17.5    10.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4     ************************    30.4    29.6    28.8    27.9    27.0    26.1    25.1    24.2    22.1    17.1     9.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5     ************************    29.8    29.0    28.2    27.3    26.5    25.6    24.6    23.7    21.6    16.7     9.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30     ************************    27.2    26.5    25.7    25.0    24.2    23.3    22.5    21.6    19.7    15.3     8.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35     ************************    25.2    24.5    23.8    23.1    22.4    21.6    20.8    20.0    18.3    14.1     8.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40     ********************************    22.9    22.3    21.6    20.9    20.2    19.5    18.7    17.1    13.2     7.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45     ********************************    21.6    21.0    20.4    19.7    19.1    18.4    17.6    16.1    12.5     7.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50     ********************************    20.5    19.9    19.3    18.7    18.1    17.4    16.7    15.3    11.8     6.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55     ********************************    19.5    19.0    18.4    17.8    17.2    16.6    16.0    14.6    11.3     6.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60     ********************************    18.7    18.2    17.6    17.1    16.5    15.9    15.3    13.9    10.8     6.2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65     ********************************    18.0    17.5    17.0    16.4    15.9    15.3    14.7    13.4    10.4     6.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70     ********************************    17.3    16.8    16.3    15.8    15.3    14.7    14.1    12.9    10.0     5.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75     ****************************************    16.3    15.8    15.3    14.8    14.2    13.7    12.5     9.7     5.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80     ****************************************    15.8    15.3    14.8    14.3    13.8    13.2    12.1     9.4     5.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85     ****************************************    15.3    14.8    14.4    13.9    13.4    12.8    11.7     9.1     5.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90     ****************************************    14.9    14.4    13.9    13.5    13.0    12.5    11.4     8.8     5.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95     ****************************************    14.5    14.0    13.6    13.1    12.6    12.1    11.1     8.6     5.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100     ****************************************    14.1    13.7    13.2    12.8    12.3    11.8    10.8     8.4     4.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125     ************************************************    12.2    11.8    11.4    11.0    10.6     9.7     7.5     4.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150     ********************************************************    10.8    10.4    10.1     9.7     8.8     6.8     3.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200     ****************************************************************     9.0     8.7     8.4     7.6     5.9     3.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250     ********************************************************************************     7.5     6.8     5.3     3.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300     ****************************************************************************************     6.2     4.8     2.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350     ****************************************************************************************     5.8     4.5     2.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400     ************************************************************************************************     4.2     2.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450     ************************************************************************************************     3.9     2.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500     ********************************************************************************************************     2.2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  <w:t xml:space="preserve">NOTE: POUR BIEN UTILISER CES TABLEAUX, VEUILLEZ VOUS RÉFÉRER À LA DOCUMENTATION RELIÉE AU MANUEL DE 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  <w:t>LUTILISATEUR DES MICRO-DONNÉES (CHAPITRE 12)</w:t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</w:t>
      </w:r>
      <w:r>
        <w:rPr>
          <w:sz w:val="14"/>
          <w:szCs w:val="14"/>
        </w:rPr>
        <w:t>Enquête nationale longitudinale sur les enfants et les jeunes - 2000/20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Tableaux de variabilité Échantillonnale Approximative : ATLANTIC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  <w:t>NUMÉRATEUR DU                                          POURCENTAGE ESTIMÉ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POURCENTAGE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('000)        0.1%    1.0%    2.0%    5.0%   10.0%   15.0%   20.0%   25.0%   30.0%   35.0%   40.0%   50.0%   70.0%   90.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1     ********    66.9    66.5    65.5    63.8    62.0    60.1    58.2    56.2    54.2    52.1    47.5    36.8    21.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2     ********    47.3    47.0    46.3    45.1    43.8    42.5    41.2    39.8    38.3    36.8    33.6    26.0    15.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3     ****************    38.4    37.8    36.8    35.8    34.7    33.6    32.5    31.3    30.1    27.4    21.3    12.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4     ****************    33.3    32.8    31.9    31.0    30.1    29.1    28.1    27.1    26.0    23.8    18.4    10.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5     ****************    29.8    29.3    28.5    27.7    26.9    26.0    25.1    24.2    23.3    21.3    16.5     9.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6     ************************    26.7    26.0    25.3    24.5    23.8    23.0    22.1    21.3    19.4    15.0     8.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7     ************************    24.8    24.1    23.4    22.7    22.0    21.3    20.5    19.7    18.0    13.9     8.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8     ************************    23.2    22.5    21.9    21.3    20.6    19.9    19.2    18.4    16.8    13.0     7.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9     ************************    21.8    21.3    20.7    20.0    19.4    18.7    18.1    17.4    15.8    12.3     7.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0     ************************    20.7    20.2    19.6    19.0    18.4    17.8    17.1    16.5    15.0    11.6     6.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1     ************************    19.8    19.2    18.7    18.1    17.6    17.0    16.3    15.7    14.3    11.1     6.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2     ************************    18.9    18.4    17.9    17.4    16.8    16.2    15.6    15.0    13.7    10.6     6.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3     ************************    18.2    17.7    17.2    16.7    16.1    15.6    15.0    14.4    13.2    10.2     5.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4     ************************    17.5    17.0    16.6    16.1    15.6    15.0    14.5    13.9    12.7     9.8     5.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5     ********************************    16.5    16.0    15.5    15.0    14.5    14.0    13.4    12.3     9.5     5.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6     ********************************    15.9    15.5    15.0    14.6    14.1    13.5    13.0    11.9     9.2     5.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7     ********************************    15.5    15.0    14.6    14.1    13.6    13.1    12.6    11.5     8.9     5.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8     ********************************    15.0    14.6    14.2    13.7    13.3    12.8    12.3    11.2     8.7     5.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9     ********************************    14.6    14.2    13.8    13.4    12.9    12.4    11.9    10.9     8.4     4.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0     ********************************    14.3    13.9    13.4    13.0    12.6    12.1    11.6    10.6     8.2     4.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1     ********************************    13.9    13.5    13.1    12.7    12.3    11.8    11.4    10.4     8.0     4.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2     ********************************    13.6    13.2    12.8    12.4    12.0    11.6    11.1    10.1     7.8     4.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3     ********************************    13.3    12.9    12.5    12.1    11.7    11.3    10.9     9.9     7.7     4.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4     ********************************    13.0    12.6    12.3    11.9    11.5    11.1    10.6     9.7     7.5     4.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5     ********************************    12.8    12.4    12.0    11.6    11.2    10.8    10.4     9.5     7.4     4.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30     ****************************************    11.3    11.0    10.6    10.3     9.9     9.5     8.7     6.7     3.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35     ****************************************    10.5    10.2     9.8     9.5     9.2     8.8     8.0     6.2     3.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40     ****************************************     9.8     9.5     9.2     8.9     8.6     8.2     7.5     5.8     3.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45     ************************************************     9.0     8.7     8.4     8.1     7.8     7.1     5.5     3.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50     ************************************************     8.5     8.2     8.0     7.7     7.4     6.7     5.2     3.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55     ************************************************     8.1     7.8     7.6     7.3     7.0     6.4     5.0     2.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60     ********************************************************     7.5     7.3     7.0     6.7     6.1     4.8     2.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65     ********************************************************     7.2     7.0     6.7     6.5     5.9     4.6     2.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70     ********************************************************     7.0     6.7     6.5     6.2     5.7     4.4     2.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75     ****************************************************************     6.5     6.3     6.0     5.5     4.3     2.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80     ****************************************************************     6.3     6.1     5.8     5.3     4.1     2.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85     ****************************************************************     6.1     5.9     5.6     5.2     4.0     2.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90     ************************************************************************     5.7     5.5     5.0     3.9     2.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95     ************************************************************************     5.6     5.3     4.9     3.8     2.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100     ************************************************************************     5.4     5.2     4.8     3.7     2.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125     ****************************************************************************************     4.3     3.3     1.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150     ************************************************************************************************     3.0     1.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200     ************************************************************************************************     2.6     1.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250     ********************************************************************************************************     1.3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  <w:t xml:space="preserve">NOTE: POUR BIEN UTILISER CES TABLEAUX, VEUILLEZ VOUS RÉFÉRER À LA DOCUMENTATION RELIÉE AU MANUEL DE 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  <w:t>LUTILISATEUR DES MICRO-DONNÉES (CHAPITRE 12)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</w:t>
      </w:r>
      <w:r>
        <w:rPr>
          <w:sz w:val="14"/>
          <w:szCs w:val="14"/>
        </w:rPr>
        <w:t>Enquête nationale longitudinale sur les enfants et les jeunes - 2000/20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Tableaux de variabilité Échantillonnale Approximative : OTHER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  <w:t>NUMÉRATEUR DU                                          POURCENTAGE ESTIMÉ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POURCENTAGE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('000)        0.1%    1.0%    2.0%    5.0%   10.0%   15.0%   20.0%   25.0%   30.0%   35.0%   40.0%   50.0%   70.0%   90.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1        173.0   172.2   171.3   168.7   164.2   159.5   154.8   149.9   144.8   139.5   134.0   122.4    94.8    54.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2        122.3   121.7   121.1   119.3   116.1   112.8   109.4   106.0   102.4    98.7    94.8    86.5    67.0    38.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3     ********    99.4    98.9    97.4    94.8    92.1    89.4    86.5    83.6    80.5    77.4    70.6    54.7    31.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4     ********    86.1    85.7    84.3    82.1    79.8    77.4    74.9    72.4    69.8    67.0    61.2    47.4    27.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5     ********    77.0    76.6    75.4    73.4    71.3    69.2    67.0    64.7    62.4    59.9    54.7    42.4    24.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6     ********    70.3    69.9    68.9    67.0    65.1    63.2    61.2    59.1    57.0    54.7    50.0    38.7    22.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7     ********    65.1    64.7    63.7    62.0    60.3    58.5    56.6    54.7    52.7    50.7    46.2    35.8    20.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8     ********    60.9    60.6    59.6    58.0    56.4    54.7    53.0    51.2    49.3    47.4    43.3    33.5    19.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9     ********    57.4    57.1    56.2    54.7    53.2    51.6    50.0    48.3    46.5    44.7    40.8    31.6    18.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0     ********    54.4    54.2    53.3    51.9    50.5    48.9    47.4    45.8    44.1    42.4    38.7    30.0    17.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1     ********    51.9    51.7    50.9    49.5    48.1    46.7    45.2    43.7    42.1    40.4    36.9    28.6    16.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2     ********    49.7    49.5    48.7    47.4    46.1    44.7    43.3    41.8    40.3    38.7    35.3    27.4    15.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3     ********    47.8    47.5    46.8    45.5    44.2    42.9    41.6    40.2    38.7    37.2    33.9    26.3    15.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4     ********    46.0    45.8    45.1    43.9    42.6    41.4    40.1    38.7    37.3    35.8    32.7    25.3    14.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5     ********    44.5    44.2    43.5    42.4    41.2    40.0    38.7    37.4    36.0    34.6    31.6    24.5    14.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6     ********    43.0    42.8    42.2    41.0    39.9    38.7    37.5    36.2    34.9    33.5    30.6    23.7    13.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7     ********    41.8    41.5    40.9    39.8    38.7    37.5    36.3    35.1    33.8    32.5    29.7    23.0    13.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8     ********    40.6    40.4    39.8    38.7    37.6    36.5    35.3    34.1    32.9    31.6    28.8    22.3    12.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9     ********    39.5    39.3    38.7    37.7    36.6    35.5    34.4    33.2    32.0    30.8    28.1    21.7    12.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0     ********    38.5    38.3    37.7    36.7    35.7    34.6    33.5    32.4    31.2    30.0    27.4    21.2    12.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1     ********    37.6    37.4    36.8    35.8    34.8    33.8    32.7    31.6    30.4    29.3    26.7    20.7    11.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2     ********    36.7    36.5    36.0    35.0    34.0    33.0    32.0    30.9    29.7    28.6    26.1    20.2    11.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3     ********    35.9    35.7    35.2    34.2    33.3    32.3    31.2    30.2    29.1    27.9    25.5    19.8    11.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4     ********    35.1    35.0    34.4    33.5    32.6    31.6    30.6    29.6    28.5    27.4    25.0    19.3    11.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5     ********    34.4    34.3    33.7    32.8    31.9    31.0    30.0    29.0    27.9    26.8    24.5    19.0    10.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30     ****************    31.3    30.8    30.0    29.1    28.3    27.4    26.4    25.5    24.5    22.3    17.3    10.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35     ****************    29.0    28.5    27.7    27.0    26.2    25.3    24.5    23.6    22.7    20.7    16.0     9.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40     ****************    27.1    26.7    26.0    25.2    24.5    23.7    22.9    22.1    21.2    19.3    15.0     8.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45     ****************    25.5    25.1    24.5    23.8    23.1    22.3    21.6    20.8    20.0    18.2    14.1     8.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50     ****************    24.2    23.9    23.2    22.6    21.9    21.2    20.5    19.7    19.0    17.3    13.4     7.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55     ************************    22.7    22.1    21.5    20.9    20.2    19.5    18.8    18.1    16.5    12.8     7.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60     ************************    21.8    21.2    20.6    20.0    19.3    18.7    18.0    17.3    15.8    12.2     7.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65     ************************    20.9    20.4    19.8    19.2    18.6    18.0    17.3    16.6    15.2    11.8     6.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70     ************************    20.2    19.6    19.1    18.5    17.9    17.3    16.7    16.0    14.6    11.3     6.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75     ************************    19.5    19.0    18.4    17.9    17.3    16.7    16.1    15.5    14.1    10.9     6.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80     ************************    18.9    18.4    17.8    17.3    16.8    16.2    15.6    15.0    13.7    10.6     6.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85     ************************    18.3    17.8    17.3    16.8    16.3    15.7    15.1    14.5    13.3    10.3     5.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90     ************************    17.8    17.3    16.8    16.3    15.8    15.3    14.7    14.1    12.9    10.0     5.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95     ************************    17.3    16.8    16.4    15.9    15.4    14.9    14.3    13.8    12.6     9.7     5.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100     ************************    16.9    16.4    16.0    15.5    15.0    14.5    14.0    13.4    12.2     9.5     5.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125     ************************    15.1    14.7    14.3    13.8    13.4    12.9    12.5    12.0    10.9     8.5     4.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150     ********************************    13.4    13.0    12.6    12.2    11.8    11.4    10.9    10.0     7.7     4.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200     ********************************    11.6    11.3    10.9    10.6    10.2     9.9     9.5     8.7     6.7     3.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250     ********************************    10.4    10.1     9.8     9.5     9.2     8.8     8.5     7.7     6.0     3.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300     ****************************************     9.2     8.9     8.7     8.4     8.1     7.7     7.1     5.5     3.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350     ****************************************     8.5     8.3     8.0     7.7     7.5     7.2     6.5     5.1     2.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400     ************************************************     7.7     7.5     7.2     7.0     6.7     6.1     4.7     2.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450     ************************************************     7.3     7.1     6.8     6.6     6.3     5.8     4.5     2.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500     ************************************************     6.9     6.7     6.5     6.2     6.0     5.5     4.2     2.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750     ****************************************************************     5.3     5.1     4.9     4.5     3.5     2.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000     ********************************************************************************     4.2     3.9     3.0     1.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500     ************************************************************************************************     2.4     1.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000     ********************************************************************************************************     1.2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  <w:t xml:space="preserve">NOTE: POUR BIEN UTILISER CES TABLEAUX, VEUILLEZ VOUS RÉFÉRER À LA DOCUMENTATION RELIÉE AU MANUEL DE 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  <w:t>LUTILISATEUR DES MICRO-DONNÉES (CHAPITRE 12)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</w:t>
      </w:r>
      <w:r>
        <w:rPr>
          <w:sz w:val="14"/>
          <w:szCs w:val="14"/>
        </w:rPr>
        <w:t>Enquête nationale longitudinale sur les enfants et les jeunes - 2000/20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Tableaux de variabilité Échantillonnale Approximative : PRAIRIES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  <w:t>NUMÉRATEUR DU                                          POURCENTAGE ESTIMÉ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POURCENTAGE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('000)        0.1%    1.0%    2.0%    5.0%   10.0%   15.0%   20.0%   25.0%   30.0%   35.0%   40.0%   50.0%   70.0%   90.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1     ********   120.3   119.7   117.9   114.7   111.5   108.2   104.7   101.2    97.5    93.7    85.5    66.2    38.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2     ********    85.1    84.7    83.3    81.1    78.8    76.5    74.1    71.5    68.9    66.2    60.5    46.8    27.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3     ********    69.5    69.1    68.1    66.2    64.4    62.5    60.5    58.4    56.3    54.1    49.4    38.2    22.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4     ********    60.2    59.9    58.9    57.4    55.7    54.1    52.4    50.6    48.8    46.8    42.8    33.1    19.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5     ********    53.8    53.5    52.7    51.3    49.9    48.4    46.8    45.3    43.6    41.9    38.2    29.6    17.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6     ********    49.1    48.9    48.1    46.8    45.5    44.2    42.8    41.3    39.8    38.2    34.9    27.0    15.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7     ****************    45.3    44.6    43.4    42.1    40.9    39.6    38.2    36.9    35.4    32.3    25.0    14.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8     ****************    42.3    41.7    40.6    39.4    38.2    37.0    35.8    34.5    33.1    30.2    23.4    13.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9     ****************    39.9    39.3    38.2    37.2    36.1    34.9    33.7    32.5    31.2    28.5    22.1    12.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0     ****************    37.9    37.3    36.3    35.3    34.2    33.1    32.0    30.8    29.6    27.0    20.9    12.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1     ****************    36.1    35.5    34.6    33.6    32.6    31.6    30.5    29.4    28.2    25.8    20.0    11.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2     ****************    34.6    34.0    33.1    32.2    31.2    30.2    29.2    28.1    27.0    24.7    19.1    11.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3     ****************    33.2    32.7    31.8    30.9    30.0    29.0    28.1    27.0    26.0    23.7    18.4    10.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4     ************************    31.5    30.7    29.8    28.9    28.0    27.0    26.1    25.0    22.9    17.7    10.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5     ************************    30.4    29.6    28.8    27.9    27.0    26.1    25.2    24.2    22.1    17.1     9.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6     ************************    29.5    28.7    27.9    27.0    26.2    25.3    24.4    23.4    21.4    16.6     9.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7     ************************    28.6    27.8    27.0    26.2    25.4    24.5    23.6    22.7    20.7    16.1     9.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8     ************************    27.8    27.0    26.3    25.5    24.7    23.8    23.0    22.1    20.2    15.6     9.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9     ************************    27.0    26.3    25.6    24.8    24.0    23.2    22.4    21.5    19.6    15.2     8.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0     ************************    26.4    25.7    24.9    24.2    23.4    22.6    21.8    20.9    19.1    14.8     8.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1     ************************    25.7    25.0    24.3    23.6    22.9    22.1    21.3    20.4    18.7    14.5     8.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2     ************************    25.1    24.5    23.8    23.1    22.3    21.6    20.8    20.0    18.2    14.1     8.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3     ************************    24.6    23.9    23.2    22.6    21.8    21.1    20.3    19.5    17.8    13.8     8.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4     ************************    24.1    23.4    22.8    22.1    21.4    20.7    19.9    19.1    17.5    13.5     7.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5     ************************    23.6    22.9    22.3    21.6    20.9    20.2    19.5    18.7    17.1    13.2     7.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30     ************************    21.5    20.9    20.4    19.7    19.1    18.5    17.8    17.1    15.6    12.1     7.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35     ********************************    19.4    18.8    18.3    17.7    17.1    16.5    15.8    14.5    11.2     6.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40     ********************************    18.1    17.6    17.1    16.6    16.0    15.4    14.8    13.5    10.5     6.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45     ********************************    17.1    16.6    16.1    15.6    15.1    14.5    14.0    12.7     9.9     5.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50     ********************************    16.2    15.8    15.3    14.8    14.3    13.8    13.2    12.1     9.4     5.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55     ********************************    15.5    15.0    14.6    14.1    13.6    13.1    12.6    11.5     8.9     5.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60     ********************************    14.8    14.4    14.0    13.5    13.1    12.6    12.1    11.0     8.6     4.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65     ********************************    14.2    13.8    13.4    13.0    12.6    12.1    11.6    10.6     8.2     4.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70     ****************************************    13.3    12.9    12.5    12.1    11.7    11.2    10.2     7.9     4.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75     ****************************************    12.9    12.5    12.1    11.7    11.3    10.8     9.9     7.6     4.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80     ****************************************    12.5    12.1    11.7    11.3    10.9    10.5     9.6     7.4     4.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85     ****************************************    12.1    11.7    11.4    11.0    10.6    10.2     9.3     7.2     4.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90     ****************************************    11.8    11.4    11.0    10.7    10.3     9.9     9.0     7.0     4.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95     ****************************************    11.4    11.1    10.7    10.4    10.0     9.6     8.8     6.8     3.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100     ****************************************    11.1    10.8    10.5    10.1     9.8     9.4     8.6     6.6     3.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125     ************************************************     9.7     9.4     9.1     8.7     8.4     7.6     5.9     3.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150     ********************************************************     8.6     8.3     8.0     7.6     7.0     5.4     3.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200     ****************************************************************     7.2     6.9     6.6     6.0     4.7     2.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250     ********************************************************************************     5.9     5.4     4.2     2.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300     ****************************************************************************************     4.9     3.8     2.2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350     ************************************************************************************************     3.5     2.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400     ************************************************************************************************     3.3     1.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450     ************************************************************************************************     3.1     1.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500     ********************************************************************************************************     1.7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  <w:t xml:space="preserve">NOTE: POUR BIEN UTILISER CES TABLEAUX, VEUILLEZ VOUS RÉFÉRER À LA DOCUMENTATION RELIÉE AU MANUEL DE 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  <w:t>LUTILISATEUR DES MICRO-DONNÉES (CHAPITRE 12)</w:t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</w:t>
      </w:r>
      <w:r>
        <w:rPr>
          <w:sz w:val="14"/>
          <w:szCs w:val="14"/>
        </w:rPr>
        <w:t>Enquête nationale longitudinale sur les enfants et les jeunes - 2000/20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ableaux de variabilité Échantillonnale Approximative : Terre-Neuve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  <w:t>NUMÉRATEUR DU                                          POURCENTAGE ESTIMÉ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POURCENTAGE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('000)        0.1%    1.0%    2.0%    5.0%   10.0%   15.0%   20.0%   25.0%   30.0%   35.0%   40.0%   50.0%   70.0%   90.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1     ****************    59.5    58.6    57.0    55.4    53.8    52.1    50.3    48.5    46.6    42.5    32.9    19.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2     ************************    41.4    40.3    39.2    38.0    36.8    35.6    34.3    32.9    30.1    23.3    13.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3     ************************    33.8    32.9    32.0    31.0    30.1    29.0    28.0    26.9    24.5    19.0    11.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4     ********************************    28.5    27.7    26.9    26.0    25.1    24.2    23.3    21.3    16.5     9.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5     ********************************    25.5    24.8    24.0    23.3    22.5    21.7    20.8    19.0    14.7     8.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6     ********************************    23.3    22.6    21.9    21.3    20.5    19.8    19.0    17.4    13.4     7.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7     ****************************************    20.9    20.3    19.7    19.0    18.3    17.6    16.1    12.4     7.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8     ****************************************    19.6    19.0    18.4    17.8    17.1    16.5    15.0    11.6     6.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9     ****************************************    18.5    17.9    17.4    16.8    16.2    15.5    14.2    11.0     6.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0     ****************************************    17.5    17.0    16.5    15.9    15.3    14.7    13.4    10.4     6.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1     ************************************************    16.2    15.7    15.2    14.6    14.0    12.8     9.9     5.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2     ************************************************    15.5    15.0    14.5    14.0    13.4    12.3     9.5     5.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3     ************************************************    14.9    14.4    13.9    13.4    12.9    11.8     9.1     5.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4     ********************************************************    13.9    13.4    13.0    12.4    11.4     8.8     5.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5     ********************************************************    13.4    13.0    12.5    12.0    11.0     8.5     4.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6     ********************************************************    13.0    12.6    12.1    11.6    10.6     8.2     4.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7     ****************************************************************    12.2    11.8    11.3    10.3     8.0     4.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8     ****************************************************************    11.9    11.4    11.0    10.0     7.8     4.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9     ****************************************************************    11.5    11.1    10.7     9.8     7.6     4.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0     ****************************************************************    11.2    10.8    10.4     9.5     7.4     4.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1     ************************************************************************    10.6    10.2     9.3     7.2     4.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2     ************************************************************************    10.3     9.9     9.1     7.0     4.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3     ************************************************************************    10.1     9.7     8.9     6.9     4.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4     ********************************************************************************     9.5     8.7     6.7     3.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5     ********************************************************************************     9.3     8.5     6.6     3.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30     ****************************************************************************************     7.8     6.0     3.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35     ************************************************************************************************     5.6     3.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40     ************************************************************************************************     5.2     3.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45     ************************************************************************************************     4.9     2.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50     ********************************************************************************************************     2.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55     ********************************************************************************************************     2.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60     ********************************************************************************************************     2.5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  <w:t xml:space="preserve">NOTE: POUR BIEN UTILISER CES TABLEAUX, VEUILLEZ VOUS RÉFÉRER À LA DOCUMENTATION RELIÉE AU MANUEL DE 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  <w:t>LUTILISATEUR DES MICRO-DONNÉES (CHAPITRE 12)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</w:t>
      </w:r>
      <w:r>
        <w:rPr>
          <w:sz w:val="14"/>
          <w:szCs w:val="14"/>
        </w:rPr>
        <w:t>Enquête nationale longitudinale sur les enfants et les jeunes - 2000/20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Tableaux de variabilité Échantillonnale Approximative : Ile-du-Prince-Edouard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  <w:t>NUMÉRATEUR DU                                          POURCENTAGE ESTIMÉ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POURCENTAGE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('000)        0.1%    1.0%    2.0%    5.0%   10.0%   15.0%   20.0%   25.0%   30.0%   35.0%   40.0%   50.0%   70.0%   90.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1     ********************************    35.5    34.5    33.5    32.4    31.3    30.2    29.0    26.5    20.5    11.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2     ****************************************    24.4    23.7    22.9    22.1    21.3    20.5    18.7    14.5     8.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3     ************************************************    19.3    18.7    18.1    17.4    16.7    15.3    11.8     6.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4     ********************************************************    16.2    15.7    15.1    14.5    13.2    10.3     5.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5     ****************************************************************    14.0    13.5    13.0    11.8     9.2     5.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6     ************************************************************************    12.3    11.8    10.8     8.4     4.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7     ********************************************************************************    11.0    10.0     7.7     4.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8     ****************************************************************************************     9.4     7.2     4.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9     ****************************************************************************************     8.8     6.8     3.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0     ************************************************************************************************     6.5     3.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1     ************************************************************************************************     6.2     3.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2     ************************************************************************************************     5.9     3.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3     ************************************************************************************************     5.7     3.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4     ********************************************************************************************************     3.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5     ********************************************************************************************************     3.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6     ********************************************************************************************************     3.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7     ********************************************************************************************************     2.9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  <w:t xml:space="preserve">NOTE: POUR BIEN UTILISER CES TABLEAUX, VEUILLEZ VOUS RÉFÉRER À LA DOCUMENTATION RELIÉE AU MANUEL DE 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  <w:t>LUTILISATEUR DES MICRO-DONNÉES (CHAPITRE 12)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</w:t>
      </w:r>
      <w:r>
        <w:rPr>
          <w:sz w:val="14"/>
          <w:szCs w:val="14"/>
        </w:rPr>
        <w:t>Enquête nationale longitudinale sur les enfants et les jeunes - 2000/20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Tableaux de variabilité Échantillonnale Approximative : Nouvelle-Écosse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  <w:t>NUMÉRATEUR DU                                          POURCENTAGE ESTIMÉ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POURCENTAGE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('000)        0.1%    1.0%    2.0%    5.0%   10.0%   15.0%   20.0%   25.0%   30.0%   35.0%   40.0%   50.0%   70.0%   90.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1     ********    68.8    68.5    67.4    65.6    63.8    61.9    59.9    57.9    55.8    53.6    48.9    37.9    21.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2     ****************    48.4    47.7    46.4    45.1    43.8    42.4    40.9    39.4    37.9    34.6    26.8    15.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3     ************************    38.9    37.9    36.8    35.7    34.6    33.4    32.2    30.9    28.2    21.9    12.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4     ************************    33.7    32.8    31.9    30.9    30.0    28.9    27.9    26.8    24.5    18.9    10.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5     ************************    30.2    29.4    28.5    27.7    26.8    25.9    24.9    24.0    21.9    16.9     9.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6     ********************************    26.8    26.0    25.3    24.5    23.6    22.8    21.9    20.0    15.5     8.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7     ********************************    24.8    24.1    23.4    22.6    21.9    21.1    20.3    18.5    14.3     8.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8     ********************************    23.2    22.5    21.9    21.2    20.5    19.7    18.9    17.3    13.4     7.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9     ********************************    21.9    21.3    20.6    20.0    19.3    18.6    17.9    16.3    12.6     7.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0     ********************************    20.8    20.2    19.6    18.9    18.3    17.6    16.9    15.5    12.0     6.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1     ********************************    19.8    19.2    18.7    18.1    17.5    16.8    16.2    14.7    11.4     6.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2     ****************************************    18.4    17.9    17.3    16.7    16.1    15.5    14.1    10.9     6.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3     ****************************************    17.7    17.2    16.6    16.1    15.5    14.9    13.6    10.5     6.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4     ****************************************    17.0    16.5    16.0    15.5    14.9    14.3    13.1    10.1     5.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5     ****************************************    16.5    16.0    15.5    14.9    14.4    13.8    12.6     9.8     5.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6     ****************************************    15.9    15.5    15.0    14.5    13.9    13.4    12.2     9.5     5.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7     ************************************************    15.0    14.5    14.0    13.5    13.0    11.9     9.2     5.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8     ************************************************    14.6    14.1    13.6    13.1    12.6    11.5     8.9     5.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9     ************************************************    14.2    13.7    13.3    12.8    12.3    11.2     8.7     5.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0     ************************************************    13.8    13.4    12.9    12.5    12.0    10.9     8.5     4.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1     ************************************************    13.5    13.1    12.6    12.2    11.7    10.7     8.3     4.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2     ************************************************    13.2    12.8    12.3    11.9    11.4    10.4     8.1     4.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3     ********************************************************    12.5    12.1    11.6    11.2    10.2     7.9     4.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4     ********************************************************    12.2    11.8    11.4    10.9    10.0     7.7     4.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5     ********************************************************    12.0    11.6    11.2    10.7     9.8     7.6     4.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30     ****************************************************************    10.6    10.2     9.8     8.9     6.9     4.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35     ************************************************************************     9.4     9.1     8.3     6.4     3.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40     ********************************************************************************     8.5     7.7     6.0     3.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45     ****************************************************************************************     7.3     5.6     3.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50     ****************************************************************************************     6.9     5.4     3.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55     ****************************************************************************************     6.6     5.1     2.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60     ************************************************************************************************     4.9     2.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65     ************************************************************************************************     4.7     2.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70     ************************************************************************************************     4.5     2.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75     ************************************************************************************************     4.4     2.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80     ********************************************************************************************************     2.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85     ********************************************************************************************************     2.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90     ********************************************************************************************************     2.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95     ********************************************************************************************************     2.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100     ********************************************************************************************************     2.2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  <w:t xml:space="preserve">NOTE: POUR BIEN UTILISER CES TABLEAUX, VEUILLEZ VOUS RÉFÉRER À LA DOCUMENTATION RELIÉE AU MANUEL DE 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  <w:t>LUTILISATEUR DES MICRO-DONNÉES (CHAPITRE 12)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</w:t>
      </w:r>
      <w:r>
        <w:rPr>
          <w:sz w:val="14"/>
          <w:szCs w:val="14"/>
        </w:rPr>
        <w:t>Enquête nationale longitudinale sur les enfants et les jeunes - 2000/20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</w:t>
      </w:r>
      <w:r>
        <w:rPr>
          <w:sz w:val="14"/>
          <w:szCs w:val="14"/>
        </w:rPr>
        <w:t>Tableaux de variabilité Échantillonnale Approximative : Nouveau-Brunswick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  <w:t>NUMÉRATEUR DU                                          POURCENTAGE ESTIMÉ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POURCENTAGE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('000)        0.1%    1.0%    2.0%    5.0%   10.0%   15.0%   20.0%   25.0%   30.0%   35.0%   40.0%   50.0%   70.0%   90.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1     ****************    68.6    67.5    65.7    63.9    62.0    60.0    58.0    55.9    53.7    49.0    37.9    21.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2     ************************    47.7    46.5    45.2    43.8    42.4    41.0    39.5    37.9    34.6    26.8    15.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3     ************************    39.0    37.9    36.9    35.8    34.6    33.5    32.2    31.0    28.3    21.9    12.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4     ************************    33.8    32.9    31.9    31.0    30.0    29.0    27.9    26.8    24.5    19.0    11.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5     ********************************    29.4    28.6    27.7    26.8    25.9    25.0    24.0    21.9    17.0     9.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6     ********************************    26.8    26.1    25.3    24.5    23.7    22.8    21.9    20.0    15.5     8.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7     ********************************    24.8    24.1    23.4    22.7    21.9    21.1    20.3    18.5    14.3     8.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8     ********************************    23.2    22.6    21.9    21.2    20.5    19.7    19.0    17.3    13.4     7.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9     ********************************    21.9    21.3    20.7    20.0    19.3    18.6    17.9    16.3    12.6     7.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0     ****************************************    20.2    19.6    19.0    18.3    17.7    17.0    15.5    12.0     6.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1     ****************************************    19.3    18.7    18.1    17.5    16.8    16.2    14.8    11.4     6.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2     ****************************************    18.4    17.9    17.3    16.7    16.1    15.5    14.1    11.0     6.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3     ****************************************    17.7    17.2    16.6    16.1    15.5    14.9    13.6    10.5     6.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4     ************************************************    16.6    16.0    15.5    14.9    14.3    13.1    10.1     5.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5     ************************************************    16.0    15.5    15.0    14.4    13.9    12.6     9.8     5.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6     ************************************************    15.5    15.0    14.5    14.0    13.4    12.2     9.5     5.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7     ************************************************    15.0    14.6    14.1    13.5    13.0    11.9     9.2     5.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8     ************************************************    14.6    14.1    13.7    13.2    12.6    11.5     8.9     5.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9     ********************************************************    13.8    13.3    12.8    12.3    11.2     8.7     5.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0     ********************************************************    13.4    13.0    12.5    12.0    11.0     8.5     4.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1     ********************************************************    13.1    12.6    12.2    11.7    10.7     8.3     4.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2     ********************************************************    12.8    12.4    11.9    11.4    10.4     8.1     4.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3     ****************************************************************    12.1    11.6    11.2    10.2     7.9     4.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4     ****************************************************************    11.8    11.4    11.0    10.0     7.7     4.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5     ****************************************************************    11.6    11.2    10.7     9.8     7.6     4.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30     ************************************************************************    10.2     9.8     8.9     6.9     4.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35     ********************************************************************************     9.1     8.3     6.4     3.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40     ****************************************************************************************     7.7     6.0     3.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45     ****************************************************************************************     7.3     5.7     3.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50     ************************************************************************************************     5.4     3.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55     ************************************************************************************************     5.1     3.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60     ************************************************************************************************     4.9     2.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65     ********************************************************************************************************     2.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70     ********************************************************************************************************     2.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75     ********************************************************************************************************     2.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80     ********************************************************************************************************     2.4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  <w:t xml:space="preserve">NOTE: POUR BIEN UTILISER CES TABLEAUX, VEUILLEZ VOUS RÉFÉRER À LA DOCUMENTATION RELIÉE AU MANUEL DE 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  <w:t>LUTILISATEUR DES MICRO-DONNÉES (CHAPITRE 12)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</w:t>
      </w:r>
      <w:r>
        <w:rPr>
          <w:sz w:val="14"/>
          <w:szCs w:val="14"/>
        </w:rPr>
        <w:t>Enquête nationale longitudinale sur les enfants et les jeunes - 2000/20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Tableaux de variabilité Échantillonnale Approximative : Quebec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  <w:t>NUMÉRATEUR DU                                          POURCENTAGE ESTIMÉ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POURCENTAGE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('000)        0.1%    1.0%    2.0%    5.0%   10.0%   15.0%   20.0%   25.0%   30.0%   35.0%   40.0%   50.0%   70.0%   90.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1     ********   146.7   145.9   143.7   139.8   135.9   131.8   127.7   123.3   118.8   114.2   104.2    80.7    46.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2     ********   103.7   103.2   101.6    98.9    96.1    93.2    90.3    87.2    84.0    80.7    73.7    57.1    33.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3     ********    84.7    84.3    83.0    80.7    78.5    76.1    73.7    71.2    68.6    65.9    60.2    46.6    26.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4     ********    73.3    73.0    71.8    69.9    68.0    65.9    63.8    61.7    59.4    57.1    52.1    40.4    23.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5     ********    65.6    65.3    64.3    62.5    60.8    59.0    57.1    55.2    53.1    51.1    46.6    36.1    20.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6     ********    59.9    59.6    58.7    57.1    55.5    53.8    52.1    50.4    48.5    46.6    42.6    33.0    19.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7     ********    55.4    55.2    54.3    52.9    51.4    49.8    48.3    46.6    44.9    43.2    39.4    30.5    17.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8     ****************    51.6    50.8    49.4    48.1    46.6    45.1    43.6    42.0    40.4    36.9    28.5    16.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9     ****************    48.6    47.9    46.6    45.3    43.9    42.6    41.1    39.6    38.1    34.7    26.9    15.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0     ****************    46.1    45.4    44.2    43.0    41.7    40.4    39.0    37.6    36.1    33.0    25.5    14.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1     ****************    44.0    43.3    42.2    41.0    39.8    38.5    37.2    35.8    34.4    31.4    24.3    14.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2     ****************    42.1    41.5    40.4    39.2    38.1    36.9    35.6    34.3    33.0    30.1    23.3    13.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3     ****************    40.5    39.8    38.8    37.7    36.6    35.4    34.2    33.0    31.7    28.9    22.4    12.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4     ****************    39.0    38.4    37.4    36.3    35.2    34.1    33.0    31.8    30.5    27.9    21.6    12.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5     ****************    37.7    37.1    36.1    35.1    34.0    33.0    31.8    30.7    29.5    26.9    20.8    12.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6     ************************    35.9    35.0    34.0    33.0    31.9    30.8    29.7    28.5    26.1    20.2    11.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7     ************************    34.8    33.9    33.0    32.0    31.0    29.9    28.8    27.7    25.3    19.6    11.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8     ************************    33.9    33.0    32.0    31.1    30.1    29.1    28.0    26.9    24.6    19.0    11.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9     ************************    33.0    32.1    31.2    30.2    29.3    28.3    27.3    26.2    23.9    18.5    10.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0     ************************    32.1    31.3    30.4    29.5    28.5    27.6    26.6    25.5    23.3    18.1    10.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1     ************************    31.4    30.5    29.7    28.8    27.9    26.9    25.9    24.9    22.7    17.6    10.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2     ************************    30.6    29.8    29.0    28.1    27.2    26.3    25.3    24.3    22.2    17.2     9.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3     ************************    30.0    29.2    28.3    27.5    26.6    25.7    24.8    23.8    21.7    16.8     9.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4     ************************    29.3    28.5    27.7    26.9    26.1    25.2    24.3    23.3    21.3    16.5     9.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5     ************************    28.7    28.0    27.2    26.4    25.5    24.7    23.8    22.8    20.8    16.1     9.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30     ************************    26.2    25.5    24.8    24.1    23.3    22.5    21.7    20.8    19.0    14.7     8.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35     ************************    24.3    23.6    23.0    22.3    21.6    20.8    20.1    19.3    17.6    13.6     7.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40     ********************************    22.1    21.5    20.8    20.2    19.5    18.8    18.1    16.5    12.8     7.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45     ********************************    20.8    20.3    19.7    19.0    18.4    17.7    17.0    15.5    12.0     6.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50     ********************************    19.8    19.2    18.6    18.1    17.4    16.8    16.1    14.7    11.4     6.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55     ********************************    18.9    18.3    17.8    17.2    16.6    16.0    15.4    14.1    10.9     6.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60     ********************************    18.1    17.5    17.0    16.5    15.9    15.3    14.7    13.5    10.4     6.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65     ********************************    17.3    16.9    16.4    15.8    15.3    14.7    14.2    12.9    10.0     5.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70     ********************************    16.7    16.2    15.8    15.3    14.7    14.2    13.6    12.5     9.7     5.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75     ********************************    16.1    15.7    15.2    14.7    14.2    13.7    13.2    12.0     9.3     5.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80     ****************************************    15.2    14.7    14.3    13.8    13.3    12.8    11.7     9.0     5.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85     ****************************************    14.7    14.3    13.8    13.4    12.9    12.4    11.3     8.8     5.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90     ****************************************    14.3    13.9    13.5    13.0    12.5    12.0    11.0     8.5     4.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95     ****************************************    13.9    13.5    13.1    12.7    12.2    11.7    10.7     8.3     4.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100     ****************************************    13.6    13.2    12.8    12.3    11.9    11.4    10.4     8.1     4.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125     ************************************************    11.8    11.4    11.0    10.6    10.2     9.3     7.2     4.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150     ************************************************    10.8    10.4    10.1     9.7     9.3     8.5     6.6     3.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200     ****************************************************************     8.7     8.4     8.1     7.4     5.7     3.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250     ************************************************************************     7.5     7.2     6.6     5.1     2.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300     ********************************************************************************     6.6     6.0     4.7     2.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350     ****************************************************************************************     5.6     4.3     2.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400     ************************************************************************************************     4.0     2.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450     ************************************************************************************************     3.8     2.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500     ************************************************************************************************     3.6     2.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  <w:t xml:space="preserve">NOTE: POUR BIEN UTILISER CES TABLEAUX, VEUILLEZ VOUS RÉFÉRER À LA DOCUMENTATION RELIÉE AU MANUEL DE 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  <w:t>LUTILISATEUR DES MICRO-DONNÉES (CHAPITRE 12)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</w:t>
      </w:r>
      <w:r>
        <w:rPr>
          <w:sz w:val="14"/>
          <w:szCs w:val="14"/>
        </w:rPr>
        <w:t>Enquête nationale longitudinale sur les enfants et les jeunes - 2000/20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Tableaux de variabilité Échantillonnale Approximative : Ontario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  <w:t>NUMÉRATEUR DU                                          POURCENTAGE ESTIMÉ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POURCENTAGE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('000)        0.1%    1.0%    2.0%    5.0%   10.0%   15.0%   20.0%   25.0%   30.0%   35.0%   40.0%   50.0%   70.0%   90.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1        198.3   197.4   196.4   193.3   188.2   182.9   177.4   171.8   166.0   159.9   153.6   140.3   108.6    62.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2     ********   139.6   138.9   136.7   133.1   129.3   125.5   121.5   117.4   113.1   108.6    99.2    76.8    44.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3     ********   113.9   113.4   111.6   108.6   105.6   102.4    99.2    95.8    92.3    88.7    81.0    62.7    36.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4     ********    98.7    98.2    96.7    94.1    91.4    88.7    85.9    83.0    80.0    76.8    70.1    54.3    31.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5     ********    88.3    87.8    86.5    84.2    81.8    79.3    76.8    74.2    71.5    68.7    62.7    48.6    28.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6     ********    80.6    80.2    78.9    76.8    74.7    72.4    70.1    67.8    65.3    62.7    57.3    44.4    25.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7     ********    74.6    74.2    73.1    71.1    69.1    67.1    64.9    62.7    60.4    58.1    53.0    41.1    23.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8     ********    69.8    69.4    68.4    66.5    64.7    62.7    60.7    58.7    56.5    54.3    49.6    38.4    22.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9     ********    65.8    65.5    64.4    62.7    61.0    59.1    57.3    55.3    53.3    51.2    46.8    36.2    20.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0     ********    62.4    62.1    61.1    59.5    57.8    56.1    54.3    52.5    50.6    48.6    44.4    34.4    19.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1     ********    59.5    59.2    58.3    56.7    55.1    53.5    51.8    50.0    48.2    46.3    42.3    32.8    18.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2     ********    57.0    56.7    55.8    54.3    52.8    51.2    49.6    47.9    46.2    44.4    40.5    31.4    18.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3     ********    54.7    54.5    53.6    52.2    50.7    49.2    47.6    46.0    44.4    42.6    38.9    30.1    17.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4     ********    52.7    52.5    51.7    50.3    48.9    47.4    45.9    44.4    42.7    41.1    37.5    29.0    16.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5     ****************    50.7    49.9    48.6    47.2    45.8    44.4    42.9    41.3    39.7    36.2    28.1    16.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6     ****************    49.1    48.3    47.0    45.7    44.4    42.9    41.5    40.0    38.4    35.1    27.2    15.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7     ****************    47.6    46.9    45.6    44.4    43.0    41.7    40.3    38.8    37.3    34.0    26.4    15.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8     ****************    46.3    45.6    44.4    43.1    41.8    40.5    39.1    37.7    36.2    33.1    25.6    14.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9     ****************    45.0    44.4    43.2    42.0    40.7    39.4    38.1    36.7    35.2    32.2    24.9    14.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0     ****************    43.9    43.2    42.1    40.9    39.7    38.4    37.1    35.8    34.4    31.4    24.3    14.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1     ****************    42.9    42.2    41.1    39.9    38.7    37.5    36.2    34.9    33.5    30.6    23.7    13.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2     ****************    41.9    41.2    40.1    39.0    37.8    36.6    35.4    34.1    32.8    29.9    23.2    13.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3     ****************    40.9    40.3    39.2    38.1    37.0    35.8    34.6    33.3    32.0    29.2    22.7    13.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4     ****************    40.1    39.5    38.4    37.3    36.2    35.1    33.9    32.6    31.4    28.6    22.2    12.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5     ****************    39.3    38.7    37.6    36.6    35.5    34.4    33.2    32.0    30.7    28.1    21.7    12.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30     ************************    35.3    34.4    33.4    32.4    31.4    30.3    29.2    28.1    25.6    19.8    11.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35     ************************    32.7    31.8    30.9    30.0    29.0    28.1    27.0    26.0    23.7    18.4    10.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40     ************************    30.6    29.8    28.9    28.1    27.2    26.2    25.3    24.3    22.2    17.2     9.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45     ************************    28.8    28.1    27.3    26.4    25.6    24.7    23.8    22.9    20.9    16.2     9.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50     ************************    27.3    26.6    25.9    25.1    24.3    23.5    22.6    21.7    19.8    15.4     8.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55     ************************    26.1    25.4    24.7    23.9    23.2    22.4    21.6    20.7    18.9    14.6     8.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60     ************************    25.0    24.3    23.6    22.9    22.2    21.4    20.6    19.8    18.1    14.0     8.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65     ************************    24.0    23.3    22.7    22.0    21.3    20.6    19.8    19.1    17.4    13.5     7.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70     ************************    23.1    22.5    21.9    21.2    20.5    19.8    19.1    18.4    16.8    13.0     7.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75     ********************************    21.7    21.1    20.5    19.8    19.2    18.5    17.7    16.2    12.5     7.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80     ********************************    21.0    20.4    19.8    19.2    18.6    17.9    17.2    15.7    12.1     7.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85     ********************************    20.4    19.8    19.2    18.6    18.0    17.3    16.7    15.2    11.8     6.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90     ********************************    19.8    19.3    18.7    18.1    17.5    16.9    16.2    14.8    11.5     6.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95     ********************************    19.3    18.8    18.2    17.6    17.0    16.4    15.8    14.4    11.1     6.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100     ********************************    18.8    18.3    17.7    17.2    16.6    16.0    15.4    14.0    10.9     6.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125     ********************************    16.8    16.4    15.9    15.4    14.8    14.3    13.7    12.5     9.7     5.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150     ****************************************    14.9    14.5    14.0    13.6    13.1    12.5    11.5     8.9     5.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200     ****************************************    12.9    12.5    12.1    11.7    11.3    10.9     9.9     7.7     4.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250     ************************************************    11.2    10.9    10.5    10.1     9.7     8.9     6.9     4.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300     ********************************************************     9.9     9.6     9.2     8.9     8.1     6.3     3.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350     ********************************************************     9.2     8.9     8.5     8.2     7.5     5.8     3.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400     ****************************************************************     8.3     8.0     7.7     7.0     5.4     3.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450     ************************************************************************     7.5     7.2     6.6     5.1     3.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500     ************************************************************************     7.2     6.9     6.3     4.9     2.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750     ************************************************************************************************     4.0     2.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000     ************************************************************************************************     3.4     2.0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  <w:t xml:space="preserve">NOTE: POUR BIEN UTILISER CES TABLEAUX, VEUILLEZ VOUS RÉFÉRER À LA DOCUMENTATION RELIÉE AU MANUEL DE 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  <w:t>LUTILISATEUR DES MICRO-DONNÉES (CHAPITRE 12)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</w:t>
      </w:r>
      <w:r>
        <w:rPr>
          <w:sz w:val="14"/>
          <w:szCs w:val="14"/>
        </w:rPr>
        <w:t>Enquête nationale longitudinale sur les enfants et les jeunes - 2000/20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Tableaux de variabilité Échantillonnale Approximative : Manitoba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  <w:t>NUMÉRATEUR DU                                          POURCENTAGE ESTIMÉ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POURCENTAGE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('000)        0.1%    1.0%    2.0%    5.0%   10.0%   15.0%   20.0%   25.0%   30.0%   35.0%   40.0%   50.0%   70.0%   90.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1     ********    85.0    84.6    83.3    81.1    78.8    76.4    74.0    71.5    68.9    66.2    60.4    46.8    27.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2     ****************    59.8    58.9    57.3    55.7    54.1    52.3    50.6    48.7    46.8    42.7    33.1    19.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3     ************************    48.1    46.8    45.5    44.1    42.7    41.3    39.8    38.2    34.9    27.0    15.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4     ************************    41.7    40.5    39.4    38.2    37.0    35.8    34.5    33.1    30.2    23.4    13.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5     ************************    37.3    36.3    35.2    34.2    33.1    32.0    30.8    29.6    27.0    20.9    12.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6     ************************    34.0    33.1    32.2    31.2    30.2    29.2    28.1    27.0    24.7    19.1    11.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7     ************************    31.5    30.6    29.8    28.9    28.0    27.0    26.0    25.0    22.8    17.7    10.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8     ********************************    28.7    27.9    27.0    26.2    25.3    24.4    23.4    21.4    16.6     9.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9     ********************************    27.0    26.3    25.5    24.7    23.8    23.0    22.1    20.1    15.6     9.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0     ********************************    25.6    24.9    24.2    23.4    22.6    21.8    20.9    19.1    14.8     8.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1     ********************************    24.4    23.8    23.0    22.3    21.6    20.8    20.0    18.2    14.1     8.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2     ********************************    23.4    22.7    22.1    21.4    20.6    19.9    19.1    17.4    13.5     7.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3     ********************************    22.5    21.9    21.2    20.5    19.8    19.1    18.4    16.8    13.0     7.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4     ********************************    21.7    21.1    20.4    19.8    19.1    18.4    17.7    16.2    12.5     7.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5     ****************************************    20.3    19.7    19.1    18.5    17.8    17.1    15.6    12.1     7.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6     ****************************************    19.7    19.1    18.5    17.9    17.2    16.6    15.1    11.7     6.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7     ****************************************    19.1    18.5    18.0    17.3    16.7    16.1    14.7    11.4     6.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8     ****************************************    18.6    18.0    17.4    16.9    16.2    15.6    14.2    11.0     6.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9     ****************************************    18.1    17.5    17.0    16.4    15.8    15.2    13.9    10.7     6.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0     ****************************************    17.6    17.1    16.6    16.0    15.4    14.8    13.5    10.5     6.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1     ****************************************    17.2    16.7    16.2    15.6    15.0    14.4    13.2    10.2     5.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2     ****************************************    16.8    16.3    15.8    15.2    14.7    14.1    12.9    10.0     5.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3     ************************************************    15.9    15.4    14.9    14.4    13.8    12.6     9.8     5.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4     ************************************************    15.6    15.1    14.6    14.1    13.5    12.3     9.6     5.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5     ************************************************    15.3    14.8    14.3    13.8    13.2    12.1     9.4     5.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30     ********************************************************    13.5    13.1    12.6    12.1    11.0     8.5     4.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35     ********************************************************    12.5    12.1    11.6    11.2    10.2     7.9     4.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40     ****************************************************************    11.3    10.9    10.5     9.6     7.4     4.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45     ************************************************************************    10.3     9.9     9.0     7.0     4.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50     ************************************************************************     9.7     9.4     8.5     6.6     3.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55     ********************************************************************************     8.9     8.1     6.3     3.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60     ****************************************************************************************     7.8     6.0     3.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65     ****************************************************************************************     7.5     5.8     3.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70     ****************************************************************************************     7.2     5.6     3.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75     ************************************************************************************************     5.4     3.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80     ************************************************************************************************     5.2     3.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85     ************************************************************************************************     5.1     2.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90     ************************************************************************************************     4.9     2.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95     ************************************************************************************************     4.8     2.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100     ************************************************************************************************     4.7     2.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125     ********************************************************************************************************     2.4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  <w:t xml:space="preserve">NOTE: POUR BIEN UTILISER CES TABLEAUX, VEUILLEZ VOUS RÉFÉRER À LA DOCUMENTATION RELIÉE AU MANUEL DE 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  <w:t>LUTILISATEUR DES MICRO-DONNÉES (CHAPITRE 12)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</w:t>
      </w:r>
      <w:r>
        <w:rPr>
          <w:sz w:val="14"/>
          <w:szCs w:val="14"/>
        </w:rPr>
        <w:t>Enquête nationale longitudinale sur les enfants et les jeunes - 2000/20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ableaux de variabilité Échantillonnale Approximative : Saskatchewan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  <w:t>NUMÉRATEUR DU                                          POURCENTAGE ESTIMÉ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POURCENTAGE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('000)        0.1%    1.0%    2.0%    5.0%   10.0%   15.0%   20.0%   25.0%   30.0%   35.0%   40.0%   50.0%   70.0%   90.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1     ********    85.3    84.9    83.5    81.3    79.0    76.7    74.2    71.7    69.1    66.4    60.6    46.9    27.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2     ****************    60.0    59.1    57.5    55.9    54.2    52.5    50.7    48.9    46.9    42.9    33.2    19.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3     ************************    48.2    46.9    45.6    44.3    42.9    41.4    39.9    38.3    35.0    27.1    15.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4     ************************    41.8    40.7    39.5    38.3    37.1    35.9    34.6    33.2    30.3    23.5    13.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5     ************************    37.4    36.4    35.3    34.3    33.2    32.1    30.9    29.7    27.1    21.0    12.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6     ************************    34.1    33.2    32.3    31.3    30.3    29.3    28.2    27.1    24.7    19.2    11.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7     ************************    31.6    30.7    29.9    29.0    28.1    27.1    26.1    25.1    22.9    17.7    10.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8     ********************************    28.7    27.9    27.1    26.2    25.4    24.4    23.5    21.4    16.6     9.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9     ********************************    27.1    26.3    25.6    24.7    23.9    23.0    22.1    20.2    15.6     9.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0     ********************************    25.7    25.0    24.2    23.5    22.7    21.9    21.0    19.2    14.8     8.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1     ********************************    24.5    23.8    23.1    22.4    21.6    20.8    20.0    18.3    14.2     8.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2     ********************************    23.5    22.8    22.1    21.4    20.7    19.9    19.2    17.5    13.6     7.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3     ********************************    22.6    21.9    21.3    20.6    19.9    19.2    18.4    16.8    13.0     7.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4     ********************************    21.7    21.1    20.5    19.8    19.2    18.5    17.7    16.2    12.5     7.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5     ****************************************    20.4    19.8    19.2    18.5    17.8    17.1    15.6    12.1     7.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6     ****************************************    19.8    19.2    18.6    17.9    17.3    16.6    15.2    11.7     6.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7     ****************************************    19.2    18.6    18.0    17.4    16.8    16.1    14.7    11.4     6.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8     ****************************************    18.6    18.1    17.5    16.9    16.3    15.6    14.3    11.1     6.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9     ****************************************    18.1    17.6    17.0    16.5    15.9    15.2    13.9    10.8     6.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0     ****************************************    17.7    17.1    16.6    16.0    15.5    14.8    13.6    10.5     6.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1     ****************************************    17.2    16.7    16.2    15.6    15.1    14.5    13.2    10.2     5.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2     ************************************************    16.3    15.8    15.3    14.7    14.2    12.9    10.0     5.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3     ************************************************    16.0    15.5    15.0    14.4    13.8    12.6     9.8     5.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4     ************************************************    15.6    15.2    14.6    14.1    13.6    12.4     9.6     5.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5     ************************************************    15.3    14.8    14.3    13.8    13.3    12.1     9.4     5.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30     ********************************************************    13.6    13.1    12.6    12.1    11.1     8.6     4.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35     ********************************************************    12.5    12.1    11.7    11.2    10.2     7.9     4.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40     ****************************************************************    11.3    10.9    10.5     9.6     7.4     4.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45     ************************************************************************    10.3     9.9     9.0     7.0     4.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50     ************************************************************************     9.8     9.4     8.6     6.6     3.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55     ********************************************************************************     9.0     8.2     6.3     3.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60     ****************************************************************************************     7.8     6.1     3.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65     ****************************************************************************************     7.5     5.8     3.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70     ****************************************************************************************     7.2     5.6     3.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75     ************************************************************************************************     5.4     3.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80     ************************************************************************************************     5.2     3.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85     ************************************************************************************************     5.1     2.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90     ************************************************************************************************     4.9     2.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95     ************************************************************************************************     4.8     2.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100     ************************************************************************************************     4.7     2.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125     ********************************************************************************************************     2.4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  <w:t xml:space="preserve">NOTE: POUR BIEN UTILISER CES TABLEAUX, VEUILLEZ VOUS RÉFÉRER À LA DOCUMENTATION RELIÉE AU MANUEL DE 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  <w:t>LUTILISATEUR DES MICRO-DONNÉES (CHAPITRE 12)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</w:t>
      </w:r>
      <w:r>
        <w:rPr>
          <w:sz w:val="14"/>
          <w:szCs w:val="14"/>
        </w:rPr>
        <w:t>Enquête nationale longitudinale sur les enfants et les jeunes - 2000/20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Tableaux de variabilité Échantillonnale Approximative : Alberta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  <w:t>NUMÉRATEUR DU                                          POURCENTAGE ESTIMÉ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POURCENTAGE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('000)        0.1%    1.0%    2.0%    5.0%   10.0%   15.0%   20.0%   25.0%   30.0%   35.0%   40.0%   50.0%   70.0%   90.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1     ********   134.1   133.4   131.4   127.9   124.3   120.6   116.7   112.8   108.7   104.4    95.3    73.8    42.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2     ********    94.8    94.4    92.9    90.4    87.9    85.3    82.5    79.7    76.8    73.8    67.4    52.2    30.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3     ********    77.4    77.0    75.9    73.8    71.8    69.6    67.4    65.1    62.7    60.3    55.0    42.6    24.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4     ****************    66.7    65.7    63.9    62.1    60.3    58.4    56.4    54.3    52.2    47.7    36.9    21.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5     ****************    59.7    58.8    57.2    55.6    53.9    52.2    50.4    48.6    46.7    42.6    33.0    19.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6     ****************    54.5    53.6    52.2    50.7    49.2    47.7    46.0    44.4    42.6    38.9    30.1    17.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7     ****************    50.4    49.7    48.3    47.0    45.6    44.1    42.6    41.1    39.5    36.0    27.9    16.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8     ************************    46.5    45.2    43.9    42.6    41.3    39.9    38.4    36.9    33.7    26.1    15.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9     ************************    43.8    42.6    41.4    40.2    38.9    37.6    36.2    34.8    31.8    24.6    14.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0     ************************    41.5    40.4    39.3    38.1    36.9    35.7    34.4    33.0    30.1    23.3    13.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1     ************************    39.6    38.6    37.5    36.4    35.2    34.0    32.8    31.5    28.7    22.3    12.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2     ************************    37.9    36.9    35.9    34.8    33.7    32.6    31.4    30.1    27.5    21.3    12.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3     ************************    36.4    35.5    34.5    33.4    32.4    31.3    30.1    29.0    26.4    20.5    11.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4     ************************    35.1    34.2    33.2    32.2    31.2    30.1    29.0    27.9    25.5    19.7    11.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5     ************************    33.9    33.0    32.1    31.1    30.1    29.1    28.1    27.0    24.6    19.1    11.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6     ************************    32.8    32.0    31.1    30.1    29.2    28.2    27.2    26.1    23.8    18.5    10.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7     ************************    31.9    31.0    30.1    29.2    28.3    27.4    26.4    25.3    23.1    17.9    10.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8     ************************    31.0    30.1    29.3    28.4    27.5    26.6    25.6    24.6    22.5    17.4    10.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9     ************************    30.1    29.3    28.5    27.7    26.8    25.9    24.9    24.0    21.9    16.9     9.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0     ********************************    28.6    27.8    27.0    26.1    25.2    24.3    23.3    21.3    16.5     9.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1     ********************************    27.9    27.1    26.3    25.5    24.6    23.7    22.8    20.8    16.1     9.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2     ********************************    27.3    26.5    25.7    24.9    24.0    23.2    22.3    20.3    15.7     9.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3     ********************************    26.7    25.9    25.1    24.3    23.5    22.7    21.8    19.9    15.4     8.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4     ********************************    26.1    25.4    24.6    23.8    23.0    22.2    21.3    19.5    15.1     8.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5     ********************************    25.6    24.9    24.1    23.3    22.6    21.7    20.9    19.1    14.8     8.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30     ********************************    23.3    22.7    22.0    21.3    20.6    19.8    19.1    17.4    13.5     7.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35     ********************************    21.6    21.0    20.4    19.7    19.1    18.4    17.6    16.1    12.5     7.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40     ****************************************    19.6    19.1    18.5    17.8    17.2    16.5    15.1    11.7     6.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45     ****************************************    18.5    18.0    17.4    16.8    16.2    15.6    14.2    11.0     6.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50     ****************************************    17.6    17.1    16.5    15.9    15.4    14.8    13.5    10.4     6.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55     ****************************************    16.8    16.3    15.7    15.2    14.7    14.1    12.9    10.0     5.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60     ************************************************    15.6    15.1    14.6    14.0    13.5    12.3     9.5     5.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65     ************************************************    15.0    14.5    14.0    13.5    13.0    11.8     9.2     5.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70     ************************************************    14.4    14.0    13.5    13.0    12.5    11.4     8.8     5.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75     ************************************************    13.9    13.5    13.0    12.5    12.1    11.0     8.5     4.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80     ********************************************************    13.1    12.6    12.2    11.7    10.7     8.3     4.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85     ********************************************************    12.7    12.2    11.8    11.3    10.3     8.0     4.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90     ********************************************************    12.3    11.9    11.5    11.0    10.0     7.8     4.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95     ********************************************************    12.0    11.6    11.1    10.7     9.8     7.6     4.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100     ****************************************************************    11.3    10.9    10.4     9.5     7.4     4.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125     ************************************************************************     9.7     9.3     8.5     6.6     3.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150     ********************************************************************************     8.5     7.8     6.0     3.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200     ************************************************************************************************     5.2     3.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250     ************************************************************************************************     4.7     2.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300     ********************************************************************************************************     2.5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  <w:t xml:space="preserve">NOTE: POUR BIEN UTILISER CES TABLEAUX, VEUILLEZ VOUS RÉFÉRER À LA DOCUMENTATION RELIÉE AU MANUEL DE 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  <w:t>LUTILISATEUR DES MICRO-DONNÉES (CHAPITRE 12)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</w:t>
      </w:r>
      <w:r>
        <w:rPr>
          <w:sz w:val="14"/>
          <w:szCs w:val="14"/>
        </w:rPr>
        <w:t>Enquête nationale longitudinale sur les enfants et les jeunes - 2000/20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Tableaux de variabilité Échantillonnale Approximative : Colombie Britanique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  <w:t>NUMÉRATEUR DU                                          POURCENTAGE ESTIMÉ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POURCENTAGE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('000)        0.1%    1.0%    2.0%    5.0%   10.0%   15.0%   20.0%   25.0%   30.0%   35.0%   40.0%   50.0%   70.0%   90.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1     ********   154.9   154.1   151.7   147.7   143.5   139.2   134.8   130.2   125.5   120.6   110.1    85.3    49.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2     ********   109.5   109.0   107.3   104.4   101.5    98.5    95.3    92.1    88.7    85.3    77.8    60.3    34.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3     ********    89.4    89.0    87.6    85.3    82.9    80.4    77.8    75.2    72.5    69.6    63.6    49.2    28.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4     ********    77.4    77.1    75.9    73.8    71.8    69.6    67.4    65.1    62.8    60.3    55.0    42.6    24.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5     ****************    68.9    67.9    66.0    64.2    62.3    60.3    58.2    56.1    53.9    49.2    38.1    22.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6     ****************    62.9    61.9    60.3    58.6    56.8    55.0    53.2    51.2    49.2    44.9    34.8    20.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7     ****************    58.2    57.3    55.8    54.2    52.6    51.0    49.2    47.4    45.6    41.6    32.2    18.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8     ****************    54.5    53.6    52.2    50.7    49.2    47.7    46.0    44.4    42.6    38.9    30.1    17.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9     ************************    50.6    49.2    47.8    46.4    44.9    43.4    41.8    40.2    36.7    28.4    16.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0     ************************    48.0    46.7    45.4    44.0    42.6    41.2    39.7    38.1    34.8    27.0    15.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1     ************************    45.7    44.5    43.3    42.0    40.6    39.3    37.8    36.4    33.2    25.7    14.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2     ************************    43.8    42.6    41.4    40.2    38.9    37.6    36.2    34.8    31.8    24.6    14.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3     ************************    42.1    41.0    39.8    38.6    37.4    36.1    34.8    33.4    30.5    23.6    13.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4     ************************    40.6    39.5    38.4    37.2    36.0    34.8    33.5    32.2    29.4    22.8    13.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5     ************************    39.2    38.1    37.1    35.9    34.8    33.6    32.4    31.1    28.4    22.0    12.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6     ************************    37.9    36.9    35.9    34.8    33.7    32.6    31.4    30.1    27.5    21.3    12.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7     ************************    36.8    35.8    34.8    33.8    32.7    31.6    30.4    29.2    26.7    20.7    11.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8     ************************    35.8    34.8    33.8    32.8    31.8    30.7    29.6    28.4    25.9    20.1    11.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9     ************************    34.8    33.9    32.9    31.9    30.9    29.9    28.8    27.7    25.3    19.6    11.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0     ************************    33.9    33.0    32.1    31.1    30.1    29.1    28.1    27.0    24.6    19.1    11.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1     ************************    33.1    32.2    31.3    30.4    29.4    28.4    27.4    26.3    24.0    18.6    10.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2     ************************    32.3    31.5    30.6    29.7    28.7    27.8    26.8    25.7    23.5    18.2    10.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3     ********************************    30.8    29.9    29.0    28.1    27.2    26.2    25.1    23.0    17.8    10.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4     ********************************    30.1    29.3    28.4    27.5    26.6    25.6    24.6    22.5    17.4    10.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5     ********************************    29.5    28.7    27.8    27.0    26.0    25.1    24.1    22.0    17.1     9.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30     ********************************    27.0    26.2    25.4    24.6    23.8    22.9    22.0    20.1    15.6     9.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35     ********************************    25.0    24.3    23.5    22.8    22.0    21.2    20.4    18.6    14.4     8.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40     ********************************    23.3    22.7    22.0    21.3    20.6    19.8    19.1    17.4    13.5     7.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45     ****************************************    21.4    20.8    20.1    19.4    18.7    18.0    16.4    12.7     7.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50     ****************************************    20.3    19.7    19.1    18.4    17.7    17.1    15.6    12.1     7.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55     ****************************************    19.4    18.8    18.2    17.6    16.9    16.3    14.8    11.5     6.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60     ****************************************    18.5    18.0    17.4    16.8    16.2    15.6    14.2    11.0     6.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65     ****************************************    17.8    17.3    16.7    16.2    15.6    15.0    13.7    10.6     6.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70     ************************************************    16.6    16.1    15.6    15.0    14.4    13.2    10.2     5.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75     ************************************************    16.1    15.6    15.0    14.5    13.9    12.7     9.8     5.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80     ************************************************    15.6    15.1    14.6    14.0    13.5    12.3     9.5     5.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85     ************************************************    15.1    14.6    14.1    13.6    13.1    11.9     9.2     5.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90     ********************************************************    14.2    13.7    13.2    12.7    11.6     9.0     5.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95     ********************************************************    13.8    13.4    12.9    12.4    11.3     8.7     5.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100     ********************************************************    13.5    13.0    12.6    12.1    11.0     8.5     4.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125     ****************************************************************    11.6    11.2    10.8     9.8     7.6     4.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150     ************************************************************************    10.2     9.8     9.0     7.0     4.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200     ****************************************************************************************     7.8     6.0     3.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250     ************************************************************************************************     5.4     3.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300     ************************************************************************************************     4.9     2.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350     ********************************************************************************************************     2.6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  <w:t xml:space="preserve">NOTE: POUR BIEN UTILISER CES TABLEAUX, VEUILLEZ VOUS RÉFÉRER À LA DOCUMENTATION RELIÉE AU MANUEL DE 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  <w:t>LUTILISATEUR DES MICRO-DONNÉES (CHAPITRE 12)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2240" w:h="15840"/>
      <w:pgMar w:left="907" w:right="9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6T18:30:00Z</dcterms:created>
  <dc:creator>remoisa</dc:creator>
  <dc:description/>
  <dc:language>en-US</dc:language>
  <cp:lastModifiedBy>remoisa</cp:lastModifiedBy>
  <dcterms:modified xsi:type="dcterms:W3CDTF">2003-12-12T15:5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97219024</vt:r8>
  </property>
  <property fmtid="{D5CDD505-2E9C-101B-9397-08002B2CF9AE}" pid="3" name="_AuthorEmail">
    <vt:lpwstr>Isabelle.Remond-Tiedrez@a.statcan.ca</vt:lpwstr>
  </property>
  <property fmtid="{D5CDD505-2E9C-101B-9397-08002B2CF9AE}" pid="4" name="_AuthorEmailDisplayName">
    <vt:lpwstr>Remond Tiedrez, Isabelle - SSMD/DMES</vt:lpwstr>
  </property>
  <property fmtid="{D5CDD505-2E9C-101B-9397-08002B2CF9AE}" pid="5" name="_EmailSubject">
    <vt:lpwstr>revision guide partie Isabelle-12 décembre.doc</vt:lpwstr>
  </property>
</Properties>
</file>