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ocumen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5-204E2000.pdf</w:t>
      </w:r>
      <w:r>
        <w:rPr>
          <w:sz w:val="24"/>
        </w:rPr>
        <w:t xml:space="preserve"> – </w:t>
      </w:r>
      <w:r>
        <w:rPr>
          <w:i/>
          <w:sz w:val="24"/>
        </w:rPr>
        <w:t>Productivity growth in Canada</w:t>
      </w:r>
      <w:r>
        <w:rPr>
          <w:sz w:val="24"/>
        </w:rPr>
        <w:t xml:space="preserve"> (publicati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pp-1e.pdf</w:t>
      </w:r>
      <w:r>
        <w:rPr>
          <w:sz w:val="24"/>
        </w:rPr>
        <w:t xml:space="preserve"> –The Statistics Canada Productivity Program: Concepts and Methods, Appendix 1 of </w:t>
      </w:r>
      <w:r>
        <w:rPr>
          <w:i/>
          <w:sz w:val="24"/>
        </w:rPr>
        <w:t>Productivity growth in Canada</w:t>
      </w:r>
      <w:r>
        <w:rPr>
          <w:sz w:val="24"/>
        </w:rPr>
        <w:t xml:space="preserve"> (cat 15-20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pp-2e.pdf</w:t>
      </w:r>
      <w:r>
        <w:rPr>
          <w:sz w:val="24"/>
        </w:rPr>
        <w:t xml:space="preserve"> –Industrial Detail for Productivity Measures and Related Variables, Appendix 2 of </w:t>
      </w:r>
      <w:r>
        <w:rPr>
          <w:i/>
          <w:sz w:val="24"/>
        </w:rPr>
        <w:t>Productivity growth in Canada</w:t>
      </w:r>
      <w:r>
        <w:rPr>
          <w:sz w:val="24"/>
        </w:rPr>
        <w:t xml:space="preserve"> (cat 15-20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ppendix3.pdf</w:t>
      </w:r>
      <w:r>
        <w:rPr>
          <w:sz w:val="24"/>
        </w:rPr>
        <w:t xml:space="preserve"> – Quality rating of productivity estimates and related data, Appendix 3 of </w:t>
      </w:r>
      <w:r>
        <w:rPr>
          <w:i/>
          <w:sz w:val="24"/>
        </w:rPr>
        <w:t>Productivity growth in Canada</w:t>
      </w:r>
      <w:r>
        <w:rPr>
          <w:sz w:val="24"/>
        </w:rPr>
        <w:t xml:space="preserve"> (cat 15-20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ata fi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Quantity Indices – P-level (1992=100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ce Indices – P-level (1992=10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Cost of inputs_$C – P-level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The expression “P-level” indicates the level of industry detail (see Appendix 3).  The </w:t>
      </w:r>
      <w:r>
        <w:rPr>
          <w:b/>
        </w:rPr>
        <w:t>P</w:t>
      </w:r>
      <w:r>
        <w:rPr/>
        <w:t xml:space="preserve"> level</w:t>
      </w:r>
      <w:r>
        <w:rPr>
          <w:b/>
        </w:rPr>
        <w:t xml:space="preserve">, </w:t>
      </w:r>
      <w:r>
        <w:rPr/>
        <w:t>which divides the business sector into 123 industry groups, provides the most detailed information by industry for KLEMS data.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/>
      </w:pPr>
      <w:r>
        <w:rPr>
          <w:b/>
          <w:sz w:val="24"/>
          <w:lang w:val="en-CA"/>
        </w:rPr>
        <w:t>Prices and quantities</w:t>
      </w:r>
      <w:r>
        <w:rPr>
          <w:sz w:val="24"/>
          <w:lang w:val="en-CA"/>
        </w:rPr>
        <w:t xml:space="preserve"> </w:t>
      </w:r>
      <w:r>
        <w:rPr>
          <w:b/>
          <w:sz w:val="24"/>
          <w:lang w:val="en-CA"/>
        </w:rPr>
        <w:t>indices</w:t>
      </w:r>
      <w:r>
        <w:rPr>
          <w:sz w:val="24"/>
          <w:lang w:val="en-CA"/>
        </w:rPr>
        <w:t xml:space="preserve"> are </w:t>
      </w:r>
      <w:r>
        <w:rPr>
          <w:b/>
          <w:sz w:val="24"/>
          <w:lang w:val="en-CA"/>
        </w:rPr>
        <w:t>chained Fisher indices</w:t>
      </w:r>
      <w:r>
        <w:rPr>
          <w:sz w:val="24"/>
          <w:lang w:val="en-CA"/>
        </w:rPr>
        <w:t xml:space="preserve"> and the costs of inputs are expressed in </w:t>
      </w:r>
      <w:r>
        <w:rPr>
          <w:b/>
          <w:sz w:val="24"/>
          <w:lang w:val="en-CA"/>
        </w:rPr>
        <w:t>thousands of current dollars</w:t>
      </w:r>
      <w:r>
        <w:rPr>
          <w:sz w:val="24"/>
          <w:lang w:val="fr-CA"/>
        </w:rPr>
        <w:t xml:space="preserve">. 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Heading2"/>
        <w:rPr>
          <w:sz w:val="28"/>
          <w:lang w:val="en-CA"/>
        </w:rPr>
      </w:pPr>
      <w:r>
        <w:rPr>
          <w:sz w:val="28"/>
          <w:lang w:val="en-CA"/>
        </w:rPr>
        <w:t>Acronyms used in the different files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n “Prices Indices” :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PK</w:t>
        <w:tab/>
        <w:tab/>
        <w:t>Implicit Price Index of Capital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PL</w:t>
        <w:tab/>
        <w:tab/>
        <w:t>Implicit Price Index of Labour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PE</w:t>
        <w:tab/>
        <w:tab/>
        <w:t>Implicit Price Index of Energy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PM</w:t>
        <w:tab/>
        <w:tab/>
        <w:t>Implicit Price Index of Materials</w:t>
      </w:r>
    </w:p>
    <w:p>
      <w:pPr>
        <w:pStyle w:val="Heading1"/>
        <w:spacing w:before="0" w:after="0"/>
        <w:rPr>
          <w:lang w:val="en-CA"/>
        </w:rPr>
      </w:pPr>
      <w:r>
        <w:rPr>
          <w:lang w:val="en-CA"/>
        </w:rPr>
        <w:t>IFPS</w:t>
        <w:tab/>
        <w:tab/>
        <w:t>Implicit Price Index of Services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PA</w:t>
        <w:tab/>
        <w:tab/>
        <w:t>Implicit Price Index of Value-added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PV</w:t>
        <w:tab/>
        <w:tab/>
        <w:t>Implicit Price Index of Gross Output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PY</w:t>
        <w:tab/>
        <w:tab/>
        <w:t>Implicit Price Index of combined primary inputs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PZ</w:t>
        <w:tab/>
        <w:tab/>
        <w:t>Implicit Price Index of all inputs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  <w:r>
        <w:br w:type="page"/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n “Quantity Indices” :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QK</w:t>
        <w:tab/>
        <w:tab/>
        <w:t>Quantity Index of Capital input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QL</w:t>
        <w:tab/>
        <w:tab/>
        <w:t>Quantity Index of Labour input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QE</w:t>
        <w:tab/>
        <w:tab/>
        <w:t>Quantity Index of Energy input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QM</w:t>
        <w:tab/>
        <w:tab/>
        <w:t>Quantity Index of Materials input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QS</w:t>
        <w:tab/>
        <w:tab/>
        <w:t>Quantity Index of Services input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QA</w:t>
        <w:tab/>
        <w:tab/>
        <w:t>Quantity Index of Value-added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QV</w:t>
        <w:tab/>
        <w:tab/>
        <w:t>Quantity Index of Gross output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QY</w:t>
        <w:tab/>
        <w:tab/>
        <w:t>Quantity Index of combined primary inputs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FQZ</w:t>
        <w:tab/>
        <w:tab/>
        <w:t>Quantity Index of all inputs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In “Cost of inputs_$C” :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 xml:space="preserve">KLEMS_KC </w:t>
        <w:tab/>
        <w:t>Capital compensation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KLEMS_LC</w:t>
        <w:tab/>
        <w:t>Labour compensation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KLEMS_EC</w:t>
        <w:tab/>
        <w:t>Cost of energy input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KLEMS_MC</w:t>
        <w:tab/>
        <w:t>Cost of materials input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KLEMS_SC</w:t>
        <w:tab/>
        <w:t>Cost of services input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KLEMS_TC</w:t>
        <w:tab/>
        <w:t>Cost of all inputs or gross output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Heading2"/>
        <w:rPr>
          <w:sz w:val="24"/>
          <w:lang w:val="en-CA"/>
        </w:rPr>
      </w:pPr>
      <w:r>
        <w:rPr>
          <w:sz w:val="24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4:42:00Z</dcterms:created>
  <dc:creator>richern</dc:creator>
  <dc:description/>
  <dc:language>en-US</dc:language>
  <cp:lastModifiedBy>Girard</cp:lastModifiedBy>
  <cp:lastPrinted>2001-07-17T15:02:00Z</cp:lastPrinted>
  <dcterms:modified xsi:type="dcterms:W3CDTF">2001-07-25T14:42:00Z</dcterms:modified>
  <cp:revision>3</cp:revision>
  <dc:subject/>
  <dc:title>IFPK</dc:title>
</cp:coreProperties>
</file>