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Times" w:hAnsi="CG Times" w:cs="CG Times"/>
          <w:lang w:val="en-GB"/>
        </w:rPr>
      </w:pPr>
      <w:r>
        <w:rPr>
          <w:rFonts w:cs="CG Times" w:ascii="CG Times" w:hAnsi="CG Times"/>
          <w:b/>
          <w:bCs/>
          <w:lang w:val="en-GB"/>
        </w:rPr>
        <w:t>Variance estimation using bootstrap weights</w:t>
      </w:r>
    </w:p>
    <w:p>
      <w:pPr>
        <w:pStyle w:val="Normal"/>
        <w:jc w:val="center"/>
        <w:rPr>
          <w:rFonts w:ascii="CG Times" w:hAnsi="CG Times" w:cs="CG Times"/>
          <w:b/>
          <w:b/>
          <w:bCs/>
          <w:lang w:val="en-GB"/>
        </w:rPr>
      </w:pPr>
      <w:r>
        <w:rPr>
          <w:rFonts w:cs="CG Times" w:ascii="CG Times" w:hAnsi="CG Times"/>
          <w:b/>
          <w:bCs/>
          <w:lang w:val="en-GB"/>
        </w:rPr>
      </w:r>
    </w:p>
    <w:p>
      <w:pPr>
        <w:pStyle w:val="Normal"/>
        <w:jc w:val="center"/>
        <w:rPr/>
      </w:pPr>
      <w:r>
        <w:rPr>
          <w:rFonts w:cs="CG Times" w:ascii="CG Times" w:hAnsi="CG Times"/>
          <w:b/>
          <w:bCs/>
          <w:lang w:val="en-GB"/>
        </w:rPr>
        <w:t>BOOTVAR.SAS program user’s guide for use with the GSS Cycle 17 master file</w:t>
      </w:r>
      <w:r>
        <w:rPr>
          <w:rFonts w:cs="CG Times" w:ascii="CG Times" w:hAnsi="CG Times"/>
          <w:lang w:val="en-GB"/>
        </w:rPr>
        <w:t xml:space="preserve"> </w:t>
      </w:r>
    </w:p>
    <w:p>
      <w:pPr>
        <w:pStyle w:val="Normal"/>
        <w:rPr>
          <w:rFonts w:ascii="CG Times" w:hAnsi="CG Times" w:cs="CG Times"/>
          <w:highlight w:val="yellow"/>
          <w:lang w:val="en-GB"/>
        </w:rPr>
      </w:pPr>
      <w:r>
        <w:rPr>
          <w:rFonts w:cs="CG Times" w:ascii="CG Times" w:hAnsi="CG Times"/>
          <w:highlight w:val="yellow"/>
          <w:lang w:val="en-GB"/>
        </w:rPr>
      </w:r>
    </w:p>
    <w:p>
      <w:pPr>
        <w:pStyle w:val="Normal"/>
        <w:rPr>
          <w:rFonts w:ascii="CG Times" w:hAnsi="CG Times" w:cs="CG Times"/>
          <w:lang w:val="en-GB"/>
        </w:rPr>
      </w:pPr>
      <w:r>
        <w:rPr>
          <w:rFonts w:cs="CG Times" w:ascii="CG Times" w:hAnsi="CG Times"/>
          <w:b/>
          <w:bCs/>
          <w:lang w:val="en-GB"/>
        </w:rPr>
        <w:t>1. Bootstrap resampling method</w:t>
      </w:r>
    </w:p>
    <w:p>
      <w:pPr>
        <w:pStyle w:val="Normal"/>
        <w:rPr>
          <w:rFonts w:ascii="CG Times" w:hAnsi="CG Times" w:cs="CG Times"/>
          <w:lang w:val="en-GB"/>
        </w:rPr>
      </w:pPr>
      <w:r>
        <w:rPr>
          <w:rFonts w:cs="CG Times" w:ascii="CG Times" w:hAnsi="CG Times"/>
          <w:lang w:val="en-GB"/>
        </w:rPr>
      </w:r>
    </w:p>
    <w:p>
      <w:pPr>
        <w:pStyle w:val="Normal"/>
        <w:jc w:val="both"/>
        <w:rPr/>
      </w:pPr>
      <w:r>
        <w:rPr>
          <w:rFonts w:cs="CG Times" w:ascii="CG Times" w:hAnsi="CG Times"/>
          <w:lang w:val="en-GB"/>
        </w:rPr>
        <w:t>Due to the complexity of the sample design, a resampling technique is used to calculate estimates of the variance. The General Social Survey (GSS) uses the mean bootstrap method described by W. Yung (Variance estimation for public use microdata files; Symposium 97, New directions in surveys and censuses : proceedings, p. 91-95. Statistics Canada (1997)).</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t xml:space="preserve">Independently, in each stratum, a simple random sample of (n-1) of the n units in the sample is selected with replacement. Note that since the selection is with replacement, a unit may be chosen more than once. This step is repeated R times to form R bootstrap samples. An average initial bootstrap weight based on the R samples is calculated for each sample unit in the stratum. The entire process (selecting simple random samples, recalculating weights for each stratum) is repeated B times, where B is large, yielding B different initial bootstrap weights.  The GSS typically uses R=25 and B=200, to produce 200 bootstrap weights.  </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highlight w:val="yellow"/>
          <w:lang w:val="en-GB"/>
        </w:rPr>
      </w:pPr>
      <w:r>
        <w:rPr>
          <w:rFonts w:cs="CG Times" w:ascii="CG Times" w:hAnsi="CG Times"/>
          <w:lang w:val="en-GB"/>
        </w:rPr>
        <w:t xml:space="preserve">These weights are then adjusted according to the same weighting process as the regular weights: non response adjustment, calibration and so on. The end result is 200 final bootstrap weights for each unit in the sample. The variation among the 200 possible estimates based on the 200 bootstrap weights is related to the variance of the estimator based on the regular weights and can be used to estimate it. </w:t>
      </w:r>
    </w:p>
    <w:p>
      <w:pPr>
        <w:pStyle w:val="Normal"/>
        <w:jc w:val="both"/>
        <w:rPr>
          <w:rFonts w:ascii="CG Times" w:hAnsi="CG Times" w:cs="CG Times"/>
          <w:highlight w:val="yellow"/>
          <w:lang w:val="en-GB"/>
        </w:rPr>
      </w:pPr>
      <w:r>
        <w:rPr>
          <w:rFonts w:cs="CG Times" w:ascii="CG Times" w:hAnsi="CG Times"/>
          <w:highlight w:val="yellow"/>
          <w:lang w:val="en-GB"/>
        </w:rPr>
      </w:r>
    </w:p>
    <w:p>
      <w:pPr>
        <w:pStyle w:val="Normal"/>
        <w:jc w:val="both"/>
        <w:rPr>
          <w:rFonts w:ascii="CG Times" w:hAnsi="CG Times" w:cs="CG Times"/>
          <w:lang w:val="en-GB"/>
        </w:rPr>
      </w:pPr>
      <w:r>
        <w:rPr>
          <w:rFonts w:cs="CG Times" w:ascii="CG Times" w:hAnsi="CG Times"/>
          <w:b/>
          <w:bCs/>
          <w:lang w:val="en-GB"/>
        </w:rPr>
        <w:t>2. Bootstrap weights for the GSS cycle 17</w:t>
      </w:r>
    </w:p>
    <w:p>
      <w:pPr>
        <w:pStyle w:val="Normal"/>
        <w:jc w:val="both"/>
        <w:rPr>
          <w:rFonts w:ascii="CG Times" w:hAnsi="CG Times" w:cs="CG Times"/>
          <w:lang w:val="en-GB"/>
        </w:rPr>
      </w:pPr>
      <w:r>
        <w:rPr>
          <w:rFonts w:cs="CG Times" w:ascii="CG Times" w:hAnsi="CG Times"/>
          <w:lang w:val="en-GB"/>
        </w:rPr>
      </w:r>
    </w:p>
    <w:p>
      <w:pPr>
        <w:pStyle w:val="Normal"/>
        <w:jc w:val="both"/>
        <w:rPr/>
      </w:pPr>
      <w:r>
        <w:rPr>
          <w:rFonts w:cs="CG Times" w:ascii="CG Times" w:hAnsi="CG Times"/>
          <w:lang w:val="en-GB"/>
        </w:rPr>
        <w:t>For GSS cycle 17, the bootstrap weights are part of the PUMF file. The file contains 200 bootstrap weights for each record (WTBS_001-WTBS_200).</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t>The bootstrap weights are used to obtain accurate variance estimates for statistics such as totals and ratios, and for more complex analyses such as regressions. The same confidentiality rules and release cut-off limits are in effect for bootstrap variance estimates.</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t>The proper set of weights must be used to calculate a valid estimate of the variance for a given estimate. For example, if one wants to calculate an estimate for a total, one must take the following steps:</w:t>
      </w:r>
    </w:p>
    <w:p>
      <w:pPr>
        <w:pStyle w:val="Normal"/>
        <w:jc w:val="both"/>
        <w:rPr>
          <w:rFonts w:ascii="CG Times" w:hAnsi="CG Times" w:cs="CG Times"/>
          <w:lang w:val="en-GB"/>
        </w:rPr>
      </w:pPr>
      <w:r>
        <w:rPr>
          <w:rFonts w:cs="CG Times" w:ascii="CG Times" w:hAnsi="CG Times"/>
          <w:lang w:val="en-GB"/>
        </w:rPr>
      </w:r>
    </w:p>
    <w:p>
      <w:pPr>
        <w:pStyle w:val="Normal"/>
        <w:ind w:left="720" w:hanging="0"/>
        <w:jc w:val="both"/>
        <w:rPr>
          <w:rFonts w:ascii="CG Times" w:hAnsi="CG Times" w:cs="CG Times"/>
          <w:lang w:val="en-GB"/>
        </w:rPr>
      </w:pPr>
      <w:r>
        <w:rPr>
          <w:rFonts w:cs="CG Times" w:ascii="CG Times" w:hAnsi="CG Times"/>
          <w:lang w:val="en-GB"/>
        </w:rPr>
        <w:t>A) first calculate an estimate of the total using the final weight WGHT_PER</w:t>
      </w:r>
    </w:p>
    <w:p>
      <w:pPr>
        <w:pStyle w:val="Normal"/>
        <w:ind w:left="720" w:hanging="0"/>
        <w:jc w:val="both"/>
        <w:rPr/>
      </w:pPr>
      <w:r>
        <w:rPr>
          <w:rFonts w:cs="CG Times" w:ascii="CG Times" w:hAnsi="CG Times"/>
          <w:lang w:val="en-GB"/>
        </w:rPr>
        <w:t>B) then calculate an estimate of the total using each of the 200 bootstrap weights in the file as the weighting factor. This gives 200 estimates of the total</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ind w:left="720" w:hanging="0"/>
        <w:jc w:val="both"/>
        <w:rPr>
          <w:rFonts w:ascii="CG Times" w:hAnsi="CG Times" w:cs="CG Times"/>
          <w:lang w:val="en-GB"/>
        </w:rPr>
      </w:pPr>
      <w:r>
        <w:rPr>
          <w:rFonts w:cs="CG Times" w:ascii="CG Times" w:hAnsi="CG Times"/>
          <w:lang w:val="en-GB"/>
        </w:rPr>
        <w:t>C) finally, calculate the variance among those 200 estimates. This variance is an estimate of the variance of the total calculated in A).</w:t>
      </w:r>
    </w:p>
    <w:p>
      <w:pPr>
        <w:pStyle w:val="Normal"/>
        <w:jc w:val="both"/>
        <w:rPr>
          <w:rFonts w:ascii="CG Times" w:hAnsi="CG Times" w:cs="CG Times"/>
          <w:lang w:val="en-GB"/>
        </w:rPr>
      </w:pPr>
      <w:r>
        <w:rPr>
          <w:rFonts w:cs="CG Times" w:ascii="CG Times" w:hAnsi="CG Times"/>
          <w:b/>
          <w:bCs/>
          <w:lang w:val="en-GB"/>
        </w:rPr>
        <w:t>3. Program BOOTVAR.SAS</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t>The SAS program BOOTVAR.SAS given with the data files is an example of a program to calculate an estimate of the variance. Users may use this program or they can create their own program. A copy of the program appears at the end of this section.</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t>This program calculates an estimate (for example, a total) and a corresponding estimate of the variance. The user should always calculate the desired estimate (in this case the total) using another program, in order to verify that the program BOOTVAR.SAS has correctly calculated this estimate.</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t>In this section, we describe how to prepare the data for the program BOOTVAR.SAS, and how to use it. Two examples are given as well as the time required to run the program. (Please note that these programs were run on a 2.6 GHz Pentium 4, with 512 MB of RAM. They have been tested on SAS release 8.02.)</w:t>
      </w:r>
    </w:p>
    <w:p>
      <w:pPr>
        <w:pStyle w:val="Normal"/>
        <w:jc w:val="both"/>
        <w:rPr>
          <w:rFonts w:ascii="CG Times" w:hAnsi="CG Times" w:cs="CG Times"/>
          <w:lang w:val="en-GB"/>
        </w:rPr>
      </w:pPr>
      <w:r>
        <w:rPr>
          <w:rFonts w:cs="CG Times" w:ascii="CG Times" w:hAnsi="CG Times"/>
          <w:lang w:val="en-GB"/>
        </w:rPr>
      </w:r>
    </w:p>
    <w:p>
      <w:pPr>
        <w:pStyle w:val="Normal"/>
        <w:ind w:left="720" w:hanging="0"/>
        <w:jc w:val="both"/>
        <w:rPr>
          <w:rFonts w:ascii="CG Times" w:hAnsi="CG Times" w:cs="CG Times"/>
          <w:lang w:val="en-GB"/>
        </w:rPr>
      </w:pPr>
      <w:r>
        <w:rPr>
          <w:rFonts w:cs="CG Times" w:ascii="CG Times" w:hAnsi="CG Times"/>
          <w:b/>
          <w:bCs/>
          <w:lang w:val="en-GB"/>
        </w:rPr>
        <w:t>3.1 Definition of variables for the analysis</w:t>
      </w:r>
    </w:p>
    <w:p>
      <w:pPr>
        <w:pStyle w:val="Normal"/>
        <w:ind w:left="720" w:hanging="0"/>
        <w:jc w:val="both"/>
        <w:rPr>
          <w:rFonts w:ascii="CG Times" w:hAnsi="CG Times" w:cs="CG Times"/>
          <w:lang w:val="en-GB"/>
        </w:rPr>
      </w:pPr>
      <w:r>
        <w:rPr>
          <w:rFonts w:cs="CG Times" w:ascii="CG Times" w:hAnsi="CG Times"/>
          <w:lang w:val="en-GB"/>
        </w:rPr>
      </w:r>
    </w:p>
    <w:p>
      <w:pPr>
        <w:pStyle w:val="Normal"/>
        <w:ind w:left="720" w:hanging="0"/>
        <w:jc w:val="both"/>
        <w:rPr>
          <w:rFonts w:ascii="CG Times" w:hAnsi="CG Times" w:cs="CG Times"/>
          <w:lang w:val="en-GB"/>
        </w:rPr>
      </w:pPr>
      <w:r>
        <w:rPr>
          <w:rFonts w:cs="CG Times" w:ascii="CG Times" w:hAnsi="CG Times"/>
          <w:lang w:val="en-GB"/>
        </w:rPr>
        <w:t>The program BOOTVAR.SAS permits the calculation of variance estimates for totals, for ratios, for differences of ratios, and for linear and logistic regression parameters. To obtain the desired analyses, the data must first be prepared and saved in a SAS file. For estimates of totals, ratios, and differences of ratios, the estimates are calculated by summing the weights of the records with the characteristic of interest. An indicator variable must be created to identify these records (see example 1A). For regression analyses, the variables to be analysed must be defined according to SAS conventions (see example 1B).</w:t>
      </w:r>
    </w:p>
    <w:p>
      <w:pPr>
        <w:pStyle w:val="Normal"/>
        <w:ind w:left="720" w:hanging="0"/>
        <w:jc w:val="both"/>
        <w:rPr>
          <w:rFonts w:ascii="CG Times" w:hAnsi="CG Times" w:cs="CG Times"/>
          <w:lang w:val="en-GB"/>
        </w:rPr>
      </w:pPr>
      <w:r>
        <w:rPr>
          <w:rFonts w:cs="CG Times" w:ascii="CG Times" w:hAnsi="CG Times"/>
          <w:lang w:val="en-GB"/>
        </w:rPr>
      </w:r>
    </w:p>
    <w:p>
      <w:pPr>
        <w:pStyle w:val="Normal"/>
        <w:ind w:left="720" w:hanging="0"/>
        <w:jc w:val="both"/>
        <w:rPr/>
      </w:pPr>
      <w:r>
        <w:rPr>
          <w:rFonts w:cs="CG Times" w:ascii="CG Times" w:hAnsi="CG Times"/>
          <w:lang w:val="en-GB"/>
        </w:rPr>
        <w:t>A supplementary variable (REGIONC) may be necessary if the analyses are done for geographic subgroups of records on the new data file created for the program BOOTVAR.SAS. For example, if the new analysis file contains all the records of persons aged between 25 and 44 in Canada, the file represents a group that corresponds to Canada. If the analysis is done at the Canada level, the variable REGIONC is not necessary. However, if the analysis is done at the provincial level, then the REGIONC variable is necessary. This variable must be created by the user and, for each record, will take the value of the geographic region of this record—in this case, the province. In the same way, if the new analysis file contains all the records of persons aged between 25 and 44 in the provinces of Ontario, Manitoba, and Alberta, the REGIONC variable will be necessary if the analysis is done at the province level.  Here again, the variable will take the value of the province.</w:t>
      </w:r>
    </w:p>
    <w:p>
      <w:pPr>
        <w:pStyle w:val="Normal"/>
        <w:ind w:left="720" w:hanging="0"/>
        <w:jc w:val="both"/>
        <w:rPr>
          <w:rFonts w:ascii="CG Times" w:hAnsi="CG Times" w:cs="CG Times"/>
          <w:lang w:val="en-GB"/>
        </w:rPr>
      </w:pPr>
      <w:r>
        <w:rPr>
          <w:rFonts w:cs="CG Times" w:ascii="CG Times" w:hAnsi="CG Times"/>
          <w:lang w:val="en-GB"/>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ind w:left="720" w:hanging="0"/>
        <w:jc w:val="both"/>
        <w:rPr>
          <w:rFonts w:ascii="CG Times" w:hAnsi="CG Times" w:cs="CG Times"/>
          <w:lang w:val="en-GB"/>
        </w:rPr>
      </w:pPr>
      <w:r>
        <w:rPr>
          <w:rFonts w:cs="CG Times" w:ascii="CG Times" w:hAnsi="CG Times"/>
          <w:lang w:val="en-GB"/>
        </w:rPr>
        <w:t>The following example shows how to define the variables that will subsequently be used to calculate variance estimates with the aid of BOOTVAR.SAS.</w:t>
      </w:r>
    </w:p>
    <w:p>
      <w:pPr>
        <w:pStyle w:val="Normal"/>
        <w:rPr>
          <w:rFonts w:ascii="CG Times" w:hAnsi="CG Times" w:cs="CG Times"/>
          <w:lang w:val="en-GB"/>
        </w:rPr>
      </w:pPr>
      <w:r>
        <w:rPr>
          <w:rFonts w:cs="CG Times" w:ascii="CG Times" w:hAnsi="CG Times"/>
          <w:b/>
          <w:bCs/>
          <w:lang w:val="en-GB"/>
        </w:rPr>
        <w:t>Example 1: Definition of variables for the analysis</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b/>
          <w:bCs/>
          <w:u w:val="single"/>
          <w:lang w:val="en-GB"/>
        </w:rPr>
        <w:t>Example 1A: Totals and ratios</w:t>
      </w:r>
    </w:p>
    <w:p>
      <w:pPr>
        <w:pStyle w:val="Normal"/>
        <w:rPr>
          <w:rFonts w:ascii="CG Times" w:hAnsi="CG Times" w:cs="CG Times"/>
          <w:lang w:val="en-GB"/>
        </w:rPr>
      </w:pPr>
      <w:r>
        <w:rPr>
          <w:rFonts w:cs="CG Times" w:ascii="CG Times" w:hAnsi="CG Times"/>
          <w:lang w:val="en-GB"/>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 THE GSS cycle 17 PUMF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CULAT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number of people for which the highest level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of education obtained is 'High school diploma' (EDU5 = 4)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OR THE AGE GROUPS 15-17, 18-24, 25-44, AND 45 AND OVE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ND FOR MALES, FEMALES, AND BOTH,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Y PROVINC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ibname in1 'c:\data';</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datasets kill;</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form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lue fsex    1='males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2='female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lue fage    1='15-17'</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2='18-24'</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3='25-44'</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4='45+';</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lue fedu    1='Ye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0='N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in1.ex1A;</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datafid='c:\data\C17PUMFM.D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datafid='\\Hfss3\DATA\GSS\CYCLE17\MICRO DATA FILES\C17PUMFM.D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nclude 'c:\data\C17PUMFM_INPUT.sa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nclude 'c:\users\gss\gss17\pumf\C17PUMFM_INPUT.sa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keep regionc edu total agegr5 sex males female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gegrp age1519 age2029 age3044 age45 magegrp fagegrp</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fr-CA"/>
        </w:rPr>
        <w:t>mage1519 mage2029 mage3044 mage45 fage1519 fage2029 fage3044 fage45</w:t>
      </w:r>
    </w:p>
    <w:p>
      <w:pPr>
        <w:pStyle w:val="Normal"/>
        <w:widowControl/>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en-CA"/>
        </w:rPr>
        <w:t>medu fedu edu1519 edu2029 edu3044 edu45</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du1519 medu2029 medu3044 medu45 fedu1519 fedu2029 fedu3044 fedu45</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ght_per total reci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xml:space="preserve">regionc=prv;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edu5=4 then edu=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if edu5 in(1,2,3,5) then edu=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edu=.;</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edu=. then delete;</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fine domains of interest with 0/1 valu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total=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sex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sex=1 then males=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males=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sex=2 then females=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females=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age group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gegr5 &lt; 3 then agegrp=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if agegr5 &lt; 5 then agegrp=2;</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if agegr5 &lt; 8 then agegrp=3;</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agegrp=4;</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gegrp=1 then age1519=1; else age1519=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gegrp=2 then age2029=1; else age2029=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gegrp=3 then age3044=1; else age3044=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gegrp=4 then age45=1; else age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age group and sex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gegrp=1 then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sex=1 then magegrp=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lse if sex=2 then fagegrp=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if agegrp=2 then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sex=1 then magegrp=2;</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lse if sex=2 then fagegrp=2;</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if agegrp=3 then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sex=1 then magegrp=3;</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lse if sex=2 then fagegrp=3;</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if agegrp=4 then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sex=1 then magegrp=4;</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lse if sex=2 then fagegrp=4;</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magegrp=1 then mage1519=1; else mage1519=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magegrp=2 then mage2029=1; else mage2029=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magegrp=3 then mage3044=1; else mage3044=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magegrp=4 then mage45=1; else mage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fagegrp=1 then fage1519=1; else fage1519=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fagegrp=2 then fage2029=1; else fage2029=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fagegrp=3 then fage3044=1; else fage3044=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fagegrp=4 then fage45=1; else fage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edu5*sex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edu=1 then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sex=1 then medu=1; else medu=0;   /* edu5=4 males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sex=2 then fedu=1; else fedu=0;   /* edu5=4 fema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du=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edu=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edu5*age group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edu=1 then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1519=1 then edu1519=1; else edu151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2029=1 then edu2029=1; else edu202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3044=1 then edu3044=1; else edu3044=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45=1   then edu45=1; else edu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du151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du202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du3044=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du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edu5*sex*age group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medu=1 then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1519=1 then medu1519=1; else medu151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2029=1 then medu2029=1; else medu202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3044=1 then medu3044=1; else medu3044=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45=1   then medu45=1; else medu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du151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du202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du3044=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du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fedu=1 then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1519=1 then fedu1519=1; else fedu151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2029=1 then fedu2029=1; else fedu202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3044=1 then fedu3044=1; else fedu3044=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ge45=1   then fedu45=1; else fedu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d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edu151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edu2029=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edu3044=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edu45=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freq data=in1.ex1A;</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format agegrp fage. magegrp fage. fagegrp fage. edu fedu.;</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table regionc*(edu edu3044 medu3044 fedu3044)</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egionc*edu*total regionc*medu3044*mage3044 regionc*edu3044*age3044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eight wght_pe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abel regionc='province';</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xml:space="preserve">title1 'Number of people for which the highest level';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xml:space="preserve">title2 'of education obtained is High school diploma (EDU5 = 4)';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title3 'by age group and regionc (province)';</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run;</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rPr>
          <w:rFonts w:ascii="CG Times" w:hAnsi="CG Times" w:cs="CG Times"/>
          <w:lang w:val="en-GB"/>
        </w:rPr>
      </w:pPr>
      <w:r>
        <w:rPr>
          <w:rFonts w:cs="CG Times" w:ascii="CG Times" w:hAnsi="CG Times"/>
          <w:b/>
          <w:bCs/>
          <w:u w:val="single"/>
          <w:lang w:val="en-GB"/>
        </w:rPr>
        <w:t>Example 1B: Logistic regression</w:t>
      </w:r>
    </w:p>
    <w:p>
      <w:pPr>
        <w:pStyle w:val="Normal"/>
        <w:rPr>
          <w:rFonts w:ascii="CG Times" w:hAnsi="CG Times" w:cs="CG Times"/>
          <w:lang w:val="en-GB"/>
        </w:rPr>
      </w:pPr>
      <w:r>
        <w:rPr>
          <w:rFonts w:cs="CG Times" w:ascii="CG Times" w:hAnsi="CG Times"/>
          <w:lang w:val="en-GB"/>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 THE GSS cycle 17 PUMF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STUDY THE RELATION BETWEEN EDUCATION LEVEL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ND THE URBAN/RURAL INDICATO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ibname in1 'c:\data';</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in1.ex1b;</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datafid='c:\data\C17PUMFM.D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datafid='\\Hfss3\DATA\GSS\CYCLE17\MICRO DATA FILES\C17PUMFM.D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nclude 'c:\data\C17PUMFM_INPUT.sa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nclude 'c:\users\gss\gss17\pumf\C17PUMFM_INPUT.sa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keep regionc edu5 edu sex females luc_rst urban</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ght_per total reci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prv=11 then delete; /* luc_rst=3 in PE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xml:space="preserve">regionc=prv;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total=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edu5 in(4,5) then edu=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if edu5 in(1,2,3) then edu=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lse edu=.;</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edu=. then delete;</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ummy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emales=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sex=2 then females=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urban=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luc_rst&gt;3 then urban=.; /* Missing values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luc_rst=1 then urban=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sort;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logistic data=in1.ex1b descending;</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odel edu = urban female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wght_pe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b/>
        <w:t xml:space="preserve">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title 'EDUCATION VERSUS URBAN/RURAL';</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run;</w:t>
      </w:r>
    </w:p>
    <w:p>
      <w:pPr>
        <w:pStyle w:val="Normal"/>
        <w:rPr>
          <w:rFonts w:ascii="Lucida Console" w:hAnsi="Lucida Console" w:cs="CG Times"/>
          <w:sz w:val="14"/>
          <w:szCs w:val="20"/>
          <w:lang w:val="en-GB"/>
        </w:rPr>
      </w:pPr>
      <w:r>
        <w:rPr>
          <w:rFonts w:cs="CG Times" w:ascii="Lucida Console" w:hAnsi="Lucida Console"/>
          <w:sz w:val="14"/>
          <w:szCs w:val="20"/>
          <w:lang w:val="en-GB"/>
        </w:rPr>
      </w:r>
      <w:r>
        <w:br w:type="page"/>
      </w:r>
    </w:p>
    <w:p>
      <w:pPr>
        <w:pStyle w:val="Normal"/>
        <w:rPr>
          <w:rFonts w:ascii="CG Times" w:hAnsi="CG Times" w:cs="CG Times"/>
          <w:lang w:val="en-GB"/>
        </w:rPr>
      </w:pPr>
      <w:r>
        <w:rPr>
          <w:rFonts w:cs="CG Times" w:ascii="CG Times" w:hAnsi="CG Times"/>
          <w:b/>
          <w:bCs/>
          <w:lang w:val="en-GB"/>
        </w:rPr>
        <w:t>3.2 Use of the program BOOTVAR.SAS</w:t>
      </w:r>
    </w:p>
    <w:p>
      <w:pPr>
        <w:pStyle w:val="Normal"/>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t>Once the new analysis file has been created, BOOTVAR.SAS can be run. However, the user must complete the program by specifying the parameters and by indicating the list of variables to analyse. BOOTVAR.SAS is divided into four sections.</w:t>
      </w:r>
    </w:p>
    <w:p>
      <w:pPr>
        <w:pStyle w:val="Normal"/>
        <w:jc w:val="both"/>
        <w:rPr>
          <w:rFonts w:ascii="CG Times" w:hAnsi="CG Times" w:cs="CG Times"/>
          <w:lang w:val="en-GB"/>
        </w:rPr>
      </w:pPr>
      <w:r>
        <w:rPr>
          <w:rFonts w:cs="CG Times" w:ascii="CG Times" w:hAnsi="CG Times"/>
          <w:lang w:val="en-GB"/>
        </w:rPr>
      </w:r>
    </w:p>
    <w:p>
      <w:pPr>
        <w:pStyle w:val="Normal"/>
        <w:jc w:val="both"/>
        <w:rPr/>
      </w:pPr>
      <w:r>
        <w:rPr>
          <w:rFonts w:cs="CG Times" w:ascii="CG Times" w:hAnsi="CG Times"/>
          <w:lang w:val="en-GB"/>
        </w:rPr>
        <w:t xml:space="preserve">In </w:t>
      </w:r>
      <w:r>
        <w:rPr>
          <w:rFonts w:cs="CG Times" w:ascii="CG Times" w:hAnsi="CG Times"/>
          <w:b/>
          <w:bCs/>
          <w:lang w:val="en-GB"/>
        </w:rPr>
        <w:t>section 1</w:t>
      </w:r>
      <w:r>
        <w:rPr>
          <w:rFonts w:cs="CG Times" w:ascii="CG Times" w:hAnsi="CG Times"/>
          <w:lang w:val="en-GB"/>
        </w:rPr>
        <w:t>, the users must specify the following:</w:t>
      </w:r>
    </w:p>
    <w:p>
      <w:pPr>
        <w:pStyle w:val="Normal"/>
        <w:jc w:val="both"/>
        <w:rPr/>
      </w:pPr>
      <w:r>
        <w:rPr>
          <w:rFonts w:cs="CG Times" w:ascii="CG Times" w:hAnsi="CG Times"/>
          <w:lang w:val="en-GB"/>
        </w:rPr>
        <w:t>- the number of bootstrap weights used (200),</w:t>
      </w:r>
    </w:p>
    <w:p>
      <w:pPr>
        <w:pStyle w:val="Normal"/>
        <w:jc w:val="both"/>
        <w:rPr>
          <w:rFonts w:ascii="CG Times" w:hAnsi="CG Times" w:cs="CG Times"/>
          <w:lang w:val="en-GB"/>
        </w:rPr>
      </w:pPr>
      <w:r>
        <w:rPr>
          <w:rFonts w:cs="CG Times" w:ascii="CG Times" w:hAnsi="CG Times"/>
          <w:lang w:val="en-GB"/>
        </w:rPr>
        <w:t>- the subdirectories containing the new analysis file (created by the user, as in example 1), the bootstrap weight file, and the file that will contain the results,</w:t>
      </w:r>
    </w:p>
    <w:p>
      <w:pPr>
        <w:pStyle w:val="Normal"/>
        <w:jc w:val="both"/>
        <w:rPr>
          <w:rFonts w:ascii="CG Times" w:hAnsi="CG Times" w:cs="CG Times"/>
          <w:lang w:val="en-GB"/>
        </w:rPr>
      </w:pPr>
      <w:r>
        <w:rPr>
          <w:rFonts w:cs="CG Times" w:ascii="CG Times" w:hAnsi="CG Times"/>
          <w:lang w:val="en-GB"/>
        </w:rPr>
        <w:t>- the name of the new analysis file,</w:t>
      </w:r>
    </w:p>
    <w:p>
      <w:pPr>
        <w:pStyle w:val="Normal"/>
        <w:jc w:val="both"/>
        <w:rPr>
          <w:rFonts w:ascii="CG Times" w:hAnsi="CG Times" w:cs="CG Times"/>
          <w:lang w:val="en-GB"/>
        </w:rPr>
      </w:pPr>
      <w:r>
        <w:rPr>
          <w:rFonts w:cs="CG Times" w:ascii="CG Times" w:hAnsi="CG Times"/>
          <w:lang w:val="en-GB"/>
        </w:rPr>
        <w:t>- the name of the bootstrap weight file (the file must be a SAS datafile), and</w:t>
      </w:r>
    </w:p>
    <w:p>
      <w:pPr>
        <w:pStyle w:val="Normal"/>
        <w:jc w:val="both"/>
        <w:rPr>
          <w:rFonts w:ascii="CG Times" w:hAnsi="CG Times" w:cs="CG Times"/>
          <w:lang w:val="en-GB"/>
        </w:rPr>
      </w:pPr>
      <w:r>
        <w:rPr>
          <w:rFonts w:cs="CG Times" w:ascii="CG Times" w:hAnsi="CG Times"/>
          <w:lang w:val="en-GB"/>
        </w:rPr>
        <w:t>- the three parameters that indicate if the analysis is done at a geographic level.</w:t>
      </w:r>
    </w:p>
    <w:p>
      <w:pPr>
        <w:pStyle w:val="Normal"/>
        <w:jc w:val="both"/>
        <w:rPr>
          <w:rFonts w:ascii="CG Times" w:hAnsi="CG Times" w:cs="CG Times"/>
          <w:lang w:val="en-GB"/>
        </w:rPr>
      </w:pPr>
      <w:r>
        <w:rPr>
          <w:rFonts w:cs="CG Times" w:ascii="CG Times" w:hAnsi="CG Times"/>
          <w:lang w:val="en-GB"/>
        </w:rPr>
      </w:r>
    </w:p>
    <w:p>
      <w:pPr>
        <w:pStyle w:val="Normal"/>
        <w:jc w:val="both"/>
        <w:rPr/>
      </w:pPr>
      <w:r>
        <w:rPr>
          <w:rFonts w:cs="CG Times" w:ascii="CG Times" w:hAnsi="CG Times"/>
          <w:lang w:val="en-GB"/>
        </w:rPr>
        <w:t xml:space="preserve">In </w:t>
      </w:r>
      <w:r>
        <w:rPr>
          <w:rFonts w:cs="CG Times" w:ascii="CG Times" w:hAnsi="CG Times"/>
          <w:b/>
          <w:bCs/>
          <w:lang w:val="en-GB"/>
        </w:rPr>
        <w:t>section 2</w:t>
      </w:r>
      <w:r>
        <w:rPr>
          <w:rFonts w:cs="CG Times" w:ascii="CG Times" w:hAnsi="CG Times"/>
          <w:lang w:val="en-GB"/>
        </w:rPr>
        <w:t>, changes must be made only if the user wants to compute a general linear model.  These changes are to the macro defined for the general linear model. This macro must be modified by the user according to the analysis required.</w:t>
      </w:r>
    </w:p>
    <w:p>
      <w:pPr>
        <w:pStyle w:val="Normal"/>
        <w:jc w:val="both"/>
        <w:rPr>
          <w:rFonts w:ascii="CG Times" w:hAnsi="CG Times" w:cs="CG Times"/>
          <w:lang w:val="en-GB"/>
        </w:rPr>
      </w:pPr>
      <w:r>
        <w:rPr>
          <w:rFonts w:cs="CG Times" w:ascii="CG Times" w:hAnsi="CG Times"/>
          <w:lang w:val="en-GB"/>
        </w:rPr>
      </w:r>
    </w:p>
    <w:p>
      <w:pPr>
        <w:pStyle w:val="Normal"/>
        <w:jc w:val="both"/>
        <w:rPr/>
      </w:pPr>
      <w:r>
        <w:rPr>
          <w:rFonts w:cs="CG Times" w:ascii="CG Times" w:hAnsi="CG Times"/>
          <w:lang w:val="en-GB"/>
        </w:rPr>
        <w:t xml:space="preserve">In </w:t>
      </w:r>
      <w:r>
        <w:rPr>
          <w:rFonts w:cs="CG Times" w:ascii="CG Times" w:hAnsi="CG Times"/>
          <w:b/>
          <w:bCs/>
          <w:lang w:val="en-GB"/>
        </w:rPr>
        <w:t>section 3</w:t>
      </w:r>
      <w:r>
        <w:rPr>
          <w:rFonts w:cs="CG Times" w:ascii="CG Times" w:hAnsi="CG Times"/>
          <w:lang w:val="en-GB"/>
        </w:rPr>
        <w:t>, the user must specify the list of variables to keep for the analysis. BOOTVAR.SAS runs quickly for variance estimates of totals, ratios, and differences of ratios. However, more time is required for variance estimates of regression parameters. To reduce the run time, it is therefore recommended to keep only those variables necessary for the desired analysis.</w:t>
      </w:r>
    </w:p>
    <w:p>
      <w:pPr>
        <w:pStyle w:val="Normal"/>
        <w:jc w:val="both"/>
        <w:rPr>
          <w:rFonts w:ascii="CG Times" w:hAnsi="CG Times" w:cs="CG Times"/>
          <w:lang w:val="en-GB"/>
        </w:rPr>
      </w:pPr>
      <w:r>
        <w:rPr>
          <w:rFonts w:cs="CG Times" w:ascii="CG Times" w:hAnsi="CG Times"/>
          <w:lang w:val="en-GB"/>
        </w:rPr>
      </w:r>
    </w:p>
    <w:p>
      <w:pPr>
        <w:pStyle w:val="Normal"/>
        <w:jc w:val="both"/>
        <w:rPr/>
      </w:pPr>
      <w:r>
        <w:rPr>
          <w:rFonts w:cs="CG Times" w:ascii="CG Times" w:hAnsi="CG Times"/>
          <w:lang w:val="en-GB"/>
        </w:rPr>
        <w:t>In addition to the analysis variables, the variable RECID must be kept on the file. This variable is needed to match the survey datafile and the bootstrap weight file during the running of the program.</w:t>
      </w:r>
    </w:p>
    <w:p>
      <w:pPr>
        <w:pStyle w:val="Normal"/>
        <w:jc w:val="both"/>
        <w:rPr>
          <w:rFonts w:ascii="CG Times" w:hAnsi="CG Times" w:cs="CG Times"/>
          <w:lang w:val="en-GB"/>
        </w:rPr>
      </w:pPr>
      <w:r>
        <w:rPr>
          <w:rFonts w:cs="CG Times" w:ascii="CG Times" w:hAnsi="CG Times"/>
          <w:lang w:val="en-GB"/>
        </w:rPr>
      </w:r>
    </w:p>
    <w:p>
      <w:pPr>
        <w:pStyle w:val="Normal"/>
        <w:jc w:val="both"/>
        <w:rPr/>
      </w:pPr>
      <w:r>
        <w:rPr>
          <w:rFonts w:cs="CG Times" w:ascii="CG Times" w:hAnsi="CG Times"/>
          <w:lang w:val="en-GB"/>
        </w:rPr>
        <w:t xml:space="preserve">Finally, in </w:t>
      </w:r>
      <w:r>
        <w:rPr>
          <w:rFonts w:cs="CG Times" w:ascii="CG Times" w:hAnsi="CG Times"/>
          <w:b/>
          <w:bCs/>
          <w:lang w:val="en-GB"/>
        </w:rPr>
        <w:t>section 4</w:t>
      </w:r>
      <w:r>
        <w:rPr>
          <w:rFonts w:cs="CG Times" w:ascii="CG Times" w:hAnsi="CG Times"/>
          <w:lang w:val="en-GB"/>
        </w:rPr>
        <w:t>, the user must indicate which analyses will be run and for which variables.</w:t>
      </w:r>
    </w:p>
    <w:p>
      <w:pPr>
        <w:pStyle w:val="Normal"/>
        <w:jc w:val="both"/>
        <w:rPr>
          <w:rFonts w:ascii="CG Times" w:hAnsi="CG Times" w:cs="CG Times"/>
          <w:lang w:val="en-GB"/>
        </w:rPr>
      </w:pPr>
      <w:r>
        <w:rPr>
          <w:rFonts w:cs="CG Times" w:ascii="CG Times" w:hAnsi="CG Times"/>
          <w:lang w:val="en-GB"/>
        </w:rPr>
      </w:r>
    </w:p>
    <w:p>
      <w:pPr>
        <w:sectPr>
          <w:footerReference w:type="default" r:id="rId4"/>
          <w:type w:val="nextPage"/>
          <w:pgSz w:w="12240" w:h="15840"/>
          <w:pgMar w:left="2160" w:right="1440" w:gutter="0" w:header="0" w:top="1440" w:footer="1440" w:bottom="1496"/>
          <w:pgNumType w:fmt="decimal"/>
          <w:formProt w:val="false"/>
          <w:textDirection w:val="lrTb"/>
          <w:docGrid w:type="default" w:linePitch="360" w:charSpace="0"/>
        </w:sectPr>
        <w:pStyle w:val="Normal"/>
        <w:jc w:val="both"/>
        <w:rPr/>
      </w:pPr>
      <w:r>
        <w:rPr>
          <w:rFonts w:cs="CG Times" w:ascii="CG Times" w:hAnsi="CG Times"/>
          <w:lang w:val="en-GB"/>
        </w:rPr>
        <w:t>The following examples indicate in</w:t>
      </w:r>
      <w:r>
        <w:rPr>
          <w:rFonts w:cs="CG Times" w:ascii="CG Times" w:hAnsi="CG Times"/>
          <w:b/>
          <w:bCs/>
          <w:shadow/>
          <w:lang w:val="en-GB"/>
        </w:rPr>
        <w:t xml:space="preserve"> </w:t>
      </w:r>
      <w:r>
        <w:rPr>
          <w:rFonts w:cs="CG Times" w:ascii="CG Times" w:hAnsi="CG Times"/>
          <w:b/>
          <w:bCs/>
          <w:i/>
          <w:iCs/>
          <w:shadow/>
          <w:lang w:val="en-GB"/>
        </w:rPr>
        <w:t>italics</w:t>
      </w:r>
      <w:r>
        <w:rPr>
          <w:rFonts w:cs="CG Times" w:ascii="CG Times" w:hAnsi="CG Times"/>
          <w:lang w:val="en-GB"/>
        </w:rPr>
        <w:t xml:space="preserve"> those parts of the program that the user must specify for variance estimates of totals and of ratios (example 2A), and for logistic regression parameters (example 2B). Please note that only those parts of the program where changes are necessary are presented. It is necessary, however, to submit the entire program.</w:t>
      </w:r>
    </w:p>
    <w:p>
      <w:pPr>
        <w:pStyle w:val="Normal"/>
        <w:rPr>
          <w:rFonts w:ascii="CG Times" w:hAnsi="CG Times" w:cs="CG Times"/>
          <w:lang w:val="en-GB"/>
        </w:rPr>
      </w:pPr>
      <w:r>
        <w:rPr>
          <w:rFonts w:cs="CG Times" w:ascii="CG Times" w:hAnsi="CG Times"/>
          <w:b/>
          <w:bCs/>
          <w:lang w:val="en-GB"/>
        </w:rPr>
        <w:t>Example 2: BOOTVAR.SAS</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b/>
          <w:bCs/>
          <w:u w:val="single"/>
          <w:lang w:val="en-GB"/>
        </w:rPr>
        <w:t>Example 2A: Totals and ratios</w:t>
      </w:r>
    </w:p>
    <w:p>
      <w:pPr>
        <w:pStyle w:val="Normal"/>
        <w:rPr>
          <w:rFonts w:ascii="CG Times" w:hAnsi="CG Times" w:cs="CG Times"/>
          <w:lang w:val="en-GB"/>
        </w:rPr>
      </w:pPr>
      <w:r>
        <w:rPr>
          <w:rFonts w:cs="CG Times" w:ascii="CG Times" w:hAnsi="CG Times"/>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1: Declaration of the macro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R=25;</w:t>
        <w:tab/>
        <w:t>for the bootstrap weights of GSS cycle 17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R=25;         /* bootstrap averaging parameter (fixed) */</w:t>
        <w:tab/>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UMBER OF BOOTSTRAP WEIGHTS USED, DIVIDED BY 100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B=2; for the bootstrap weights of GSS cycle 17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B=2;          /* bootstrap Bx100 tim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DIRECTORY CONTAINING THE ANALYSIS FILE (in1)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ND THE BOOTSTRAP WEIGHTS FILE (in2) SPECIFIED BELOW.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OUTPUT FILES WILL BE SAVED IN THE DIRECTORY SPECIFIED FOR in3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ibname in1 "c:\data";</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ibname in2 "c:\bootstrp";</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ibname in3 "c:\output";</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AME OF THE SAS FILE CONTAINING THE ANALYSIS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Mfile=xxx;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 xml:space="preserve">%let Mfile=in1.ex1a;                          </w:t>
      </w:r>
      <w:r>
        <w:rPr>
          <w:rFonts w:cs="Courier New" w:ascii="Lucida Console" w:hAnsi="Lucida Console"/>
          <w:sz w:val="14"/>
          <w:szCs w:val="20"/>
          <w:lang w:val="en-CA"/>
        </w:rPr>
        <w:t>/* Main SAS file name */</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AME OF THE SAS FILE CONTAINING THE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SAS FILE DOES NOT YET EXIST IT NEEDS TO BE CREAT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data in2.boot_gss;</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let datafid='c:\data\C17PUMFM.DAT';</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include 'c:\data\C17PUMFM_INPUT.sas';</w:t>
      </w:r>
    </w:p>
    <w:p>
      <w:pPr>
        <w:pStyle w:val="Normal"/>
        <w:widowControl/>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 xml:space="preserve">rename wtbs_001-wtbs_200=bsw1-bsw200 wght_per=fwgt; </w:t>
      </w:r>
      <w:r>
        <w:rPr>
          <w:rFonts w:cs="Courier New" w:ascii="Lucida Console" w:hAnsi="Lucida Console"/>
          <w:sz w:val="14"/>
          <w:szCs w:val="20"/>
          <w:lang w:val="en-CA"/>
        </w:rPr>
        <w:t>/* rename to bootvar standard name */</w:t>
      </w:r>
      <w:r>
        <w:rPr>
          <w:rFonts w:cs="Courier New" w:ascii="Lucida Console" w:hAnsi="Lucida Console"/>
          <w:b/>
          <w:i/>
          <w:sz w:val="14"/>
          <w:szCs w:val="20"/>
          <w:lang w:val="en-CA"/>
        </w:rPr>
        <w:t xml:space="preserve"> </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keep recid wght_per wtbs_001-wtbs_200;</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run;</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bsamp=in2.boot_gss;               /* bootstrap weights SAS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PARAMETERS by, wo AND kp, WHICH INDICAT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ANALYSIS IS DONE AT THE REGIONAL LEVEL OR FOR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OLE DATASE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ANALYSIS IS DONE FOR THE WHOLE DATASET, TH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by=*;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w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kp=;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ELSE IF THE ANALYSIS IS DONE AT THE REGIONAL LEVEL, THEN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let by=;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w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kp=regionc;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et by=;</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et wo=*;</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et kp=regionc;</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tim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ormat start datetime16.;</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fr-CA"/>
        </w:rPr>
        <w:t>start=datetime();</w:t>
      </w:r>
    </w:p>
    <w:p>
      <w:pPr>
        <w:pStyle w:val="Normal"/>
        <w:widowControl/>
        <w:rPr>
          <w:rFonts w:ascii="Lucida Console" w:hAnsi="Lucida Console"/>
          <w:sz w:val="14"/>
          <w:szCs w:val="20"/>
          <w:lang w:val="fr-CA"/>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fr-CA"/>
        </w:rPr>
        <w:t>output;</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sectPr>
          <w:footerReference w:type="default" r:id="rId5"/>
          <w:type w:val="nextPage"/>
          <w:pgSz w:w="12240" w:h="15840"/>
          <w:pgMar w:left="2880" w:right="1440" w:gutter="0" w:header="0" w:top="1440" w:footer="1440" w:bottom="1496"/>
          <w:pgNumType w:fmt="decimal"/>
          <w:formProt w:val="false"/>
          <w:textDirection w:val="lrTb"/>
          <w:docGrid w:type="default" w:linePitch="360" w:charSpace="0"/>
        </w:sectPr>
      </w:pP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 Section 2: Declaration of the macros                                      ***/</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3: MAIN PROGRAM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ad in Main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UE TO THE LARGE NUMBER OF OBSERVATIONS, ONLY THE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AT ARE NEEDED TO DO THE ANALYSES AND THE VARIAB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CID" SHOULD BE KEPT AT THIS POIN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gss (index=(recid));</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xml:space="preserve">set &amp;Mfile (keep= </w:t>
      </w:r>
      <w:r>
        <w:rPr>
          <w:rFonts w:cs="Courier New" w:ascii="Lucida Console" w:hAnsi="Lucida Console"/>
          <w:b/>
          <w:i/>
          <w:sz w:val="14"/>
          <w:szCs w:val="20"/>
          <w:lang w:val="en-CA"/>
        </w:rPr>
        <w:t>regionc edu total agegr5 sex males females</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agegrp age1519 age2029 age3044 age45 magegrp fagegrp</w:t>
      </w:r>
    </w:p>
    <w:p>
      <w:pPr>
        <w:pStyle w:val="Normal"/>
        <w:widowControl/>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fr-CA"/>
        </w:rPr>
        <w:t>mage1519 mage2029 mage3044 mage45 fage1519 fage2029 fage3044 fage45</w:t>
      </w:r>
    </w:p>
    <w:p>
      <w:pPr>
        <w:pStyle w:val="Normal"/>
        <w:widowControl/>
        <w:rPr/>
      </w:pPr>
      <w:r>
        <w:rPr>
          <w:rFonts w:eastAsia="Lucida Console" w:cs="Lucida Console" w:ascii="Lucida Console" w:hAnsi="Lucida Console"/>
          <w:b/>
          <w:i/>
          <w:sz w:val="14"/>
          <w:szCs w:val="20"/>
          <w:lang w:val="fr-CA"/>
        </w:rPr>
        <w:t xml:space="preserve">     </w:t>
      </w:r>
      <w:r>
        <w:rPr>
          <w:rFonts w:cs="Courier New" w:ascii="Lucida Console" w:hAnsi="Lucida Console"/>
          <w:b/>
          <w:i/>
          <w:sz w:val="14"/>
          <w:szCs w:val="20"/>
          <w:lang w:val="en-CA"/>
        </w:rPr>
        <w:t>medu fedu edu1519 edu2029 edu3044 edu45</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medu1519 medu2029 medu3044 medu45 fedu1519 fedu2029 fedu3044 fedu45</w:t>
      </w:r>
    </w:p>
    <w:p>
      <w:pPr>
        <w:pStyle w:val="Normal"/>
        <w:widowControl/>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wght_per total</w:t>
      </w:r>
      <w:r>
        <w:rPr>
          <w:rFonts w:cs="Courier New" w:ascii="Lucida Console" w:hAnsi="Lucida Console"/>
          <w:sz w:val="14"/>
          <w:szCs w:val="20"/>
          <w:lang w:val="en-CA"/>
        </w:rPr>
        <w:t xml:space="preserve"> reci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ad in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WGT corresponds to WGHT_PE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amp (index=(reci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amp;bsam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keep fwgt recid bsw1-bsw&amp;B.0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erge Main file and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_gs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gss (in=in1) bsamp (in=in2);</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y reci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in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proc sort data=bs_gs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gss bsam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4: Macro call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variance estimates are calculated using the SAS macros that have be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fined earlier in the program.  Those SAS macros can be called in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rogram as needed.  A macro call is a SAS statement that specifies the nam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of the macro called and some parameters.  In this program, the parameter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ndicate which file has to be read, which variables will be used, how many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ootstrap weights are used, and how many bootstrap samples were select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name of the file to read is always the same (BS_GSS) and the last tw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arameters have already been defined in the first section of the program.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Hence, the user only has to specify the variables to be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Each macro call will result in a variance estimate of ONE estimator.  If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ore than one estimator and its variance estimate have to be calculat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macro has to be called multiple tim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 commented statement for the macro call appears where the user's statemen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hould be placed in the program.  The user's statement will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e identical to the commented one, except for the names of the analysi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tal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 /* initial alltots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alltot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l the macro total, the following statement is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tal(infile,var,bssz=,mult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ere infile : bs_gs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    : the variable for which a total is calculated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bssz=  : bssz=&amp;B.00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multi= : multi=&amp;R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sz w:val="14"/>
          <w:szCs w:val="20"/>
          <w:lang w:val="fr-CA"/>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fr-CA"/>
        </w:rPr>
        <w:t>*  %total(bs_gss,VAR,bssz=&amp;B.00,multi=&amp;R);</w:t>
      </w:r>
    </w:p>
    <w:p>
      <w:pPr>
        <w:pStyle w:val="Normal"/>
        <w:widowControl/>
        <w:rPr>
          <w:rFonts w:ascii="Lucida Console" w:hAnsi="Lucida Console"/>
          <w:b/>
          <w:b/>
          <w:i/>
          <w:i/>
          <w:sz w:val="14"/>
          <w:szCs w:val="20"/>
          <w:lang w:val="fr-CA"/>
        </w:rPr>
      </w:pPr>
      <w:r>
        <w:rPr>
          <w:rFonts w:eastAsia="Lucida Console" w:cs="Lucida Console" w:ascii="Lucida Console" w:hAnsi="Lucida Console"/>
          <w:b/>
          <w:i/>
          <w:sz w:val="14"/>
          <w:szCs w:val="20"/>
          <w:lang w:val="fr-CA"/>
        </w:rPr>
        <w:t xml:space="preserve">    </w:t>
      </w:r>
      <w:r>
        <w:rPr>
          <w:rFonts w:cs="Courier New" w:ascii="Lucida Console" w:hAnsi="Lucida Console"/>
          <w:b/>
          <w:i/>
          <w:sz w:val="14"/>
          <w:szCs w:val="20"/>
          <w:lang w:val="fr-CA"/>
        </w:rPr>
        <w:t>%total(bs_gss,edu,bssz=&amp;B.00,multi=&amp;R);</w:t>
      </w:r>
    </w:p>
    <w:p>
      <w:pPr>
        <w:pStyle w:val="Normal"/>
        <w:widowControl/>
        <w:rPr>
          <w:rFonts w:ascii="Lucida Console" w:hAnsi="Lucida Console"/>
          <w:b/>
          <w:b/>
          <w:i/>
          <w:i/>
          <w:sz w:val="14"/>
          <w:szCs w:val="20"/>
          <w:lang w:val="fr-CA"/>
        </w:rPr>
      </w:pPr>
      <w:r>
        <w:rPr>
          <w:rFonts w:eastAsia="Lucida Console" w:cs="Lucida Console" w:ascii="Lucida Console" w:hAnsi="Lucida Console"/>
          <w:b/>
          <w:i/>
          <w:sz w:val="14"/>
          <w:szCs w:val="20"/>
          <w:lang w:val="fr-CA"/>
        </w:rPr>
        <w:t xml:space="preserve">    </w:t>
      </w:r>
      <w:r>
        <w:rPr>
          <w:rFonts w:cs="Courier New" w:ascii="Lucida Console" w:hAnsi="Lucida Console"/>
          <w:b/>
          <w:i/>
          <w:sz w:val="14"/>
          <w:szCs w:val="20"/>
          <w:lang w:val="fr-CA"/>
        </w:rPr>
        <w:t>%total(bs_gss,edu3044,bssz=&amp;B.00,multi=&amp;R);</w:t>
      </w:r>
    </w:p>
    <w:p>
      <w:pPr>
        <w:pStyle w:val="Normal"/>
        <w:widowControl/>
        <w:rPr/>
      </w:pPr>
      <w:r>
        <w:rPr>
          <w:rFonts w:eastAsia="Lucida Console" w:cs="Lucida Console" w:ascii="Lucida Console" w:hAnsi="Lucida Console"/>
          <w:b/>
          <w:i/>
          <w:sz w:val="14"/>
          <w:szCs w:val="20"/>
          <w:lang w:val="fr-CA"/>
        </w:rPr>
        <w:t xml:space="preserve">    </w:t>
      </w:r>
      <w:r>
        <w:rPr>
          <w:rFonts w:cs="Courier New" w:ascii="Lucida Console" w:hAnsi="Lucida Console"/>
          <w:b/>
          <w:i/>
          <w:sz w:val="14"/>
          <w:szCs w:val="20"/>
          <w:lang w:val="en-CA"/>
        </w:rPr>
        <w:t>%total(bs_gss,medu3044,bssz=&amp;B.00,multi=&amp;R);</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total(bs_gss,fedu3044,bssz=&amp;B.00,multi=&amp;R);</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lete sas files in total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ytot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ati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l the macro ratio, the following statement is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atio(infile,var1,var2,bssz=,mult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ere infile : bs_gs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1   : the variable of the numerator of the rati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2   : the variable of the denominator of the ratio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bssz=  : bssz=&amp;B.00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multi= : multi=&amp;R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sz w:val="14"/>
          <w:szCs w:val="20"/>
          <w:lang w:val="fr-CA"/>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fr-CA"/>
        </w:rPr>
        <w:t>*  %ratio(bs_gss,VAR1,VAR2,bssz=&amp;B.00,multi=&amp;R);</w:t>
      </w:r>
    </w:p>
    <w:p>
      <w:pPr>
        <w:pStyle w:val="Normal"/>
        <w:widowControl/>
        <w:rPr>
          <w:rFonts w:ascii="Lucida Console" w:hAnsi="Lucida Console"/>
          <w:b/>
          <w:b/>
          <w:i/>
          <w:i/>
          <w:sz w:val="14"/>
          <w:szCs w:val="20"/>
          <w:lang w:val="fr-CA"/>
        </w:rPr>
      </w:pPr>
      <w:r>
        <w:rPr>
          <w:rFonts w:eastAsia="Lucida Console" w:cs="Lucida Console" w:ascii="Lucida Console" w:hAnsi="Lucida Console"/>
          <w:b/>
          <w:i/>
          <w:sz w:val="14"/>
          <w:szCs w:val="20"/>
          <w:lang w:val="fr-CA"/>
        </w:rPr>
        <w:t xml:space="preserve">    </w:t>
      </w:r>
      <w:r>
        <w:rPr>
          <w:rFonts w:cs="Courier New" w:ascii="Lucida Console" w:hAnsi="Lucida Console"/>
          <w:b/>
          <w:i/>
          <w:sz w:val="14"/>
          <w:szCs w:val="20"/>
          <w:lang w:val="fr-CA"/>
        </w:rPr>
        <w:t>%ratio(bs_gss,edu,total,bssz=&amp;B.00,multi=&amp;R);</w:t>
      </w:r>
    </w:p>
    <w:p>
      <w:pPr>
        <w:pStyle w:val="Normal"/>
        <w:widowControl/>
        <w:rPr>
          <w:rFonts w:ascii="Lucida Console" w:hAnsi="Lucida Console"/>
          <w:b/>
          <w:b/>
          <w:i/>
          <w:i/>
          <w:sz w:val="14"/>
          <w:szCs w:val="20"/>
          <w:lang w:val="fr-CA"/>
        </w:rPr>
      </w:pPr>
      <w:r>
        <w:rPr>
          <w:rFonts w:eastAsia="Lucida Console" w:cs="Lucida Console" w:ascii="Lucida Console" w:hAnsi="Lucida Console"/>
          <w:b/>
          <w:i/>
          <w:sz w:val="14"/>
          <w:szCs w:val="20"/>
          <w:lang w:val="fr-CA"/>
        </w:rPr>
        <w:t xml:space="preserve">    </w:t>
      </w:r>
      <w:r>
        <w:rPr>
          <w:rFonts w:cs="Courier New" w:ascii="Lucida Console" w:hAnsi="Lucida Console"/>
          <w:b/>
          <w:i/>
          <w:sz w:val="14"/>
          <w:szCs w:val="20"/>
          <w:lang w:val="fr-CA"/>
        </w:rPr>
        <w:t>%ratio(bs_gss,medu3044,mage3044,bssz=&amp;B.00,multi=&amp;R);</w:t>
      </w:r>
    </w:p>
    <w:p>
      <w:pPr>
        <w:pStyle w:val="Normal"/>
        <w:widowControl/>
        <w:rPr/>
      </w:pPr>
      <w:r>
        <w:rPr>
          <w:rFonts w:eastAsia="Lucida Console" w:cs="Lucida Console" w:ascii="Lucida Console" w:hAnsi="Lucida Console"/>
          <w:b/>
          <w:i/>
          <w:sz w:val="14"/>
          <w:szCs w:val="20"/>
          <w:lang w:val="fr-CA"/>
        </w:rPr>
        <w:t xml:space="preserve">    </w:t>
      </w:r>
      <w:r>
        <w:rPr>
          <w:rFonts w:cs="Courier New" w:ascii="Lucida Console" w:hAnsi="Lucida Console"/>
          <w:b/>
          <w:i/>
          <w:sz w:val="14"/>
          <w:szCs w:val="20"/>
          <w:lang w:val="en-CA"/>
        </w:rPr>
        <w:t>%ratio(bs_gss,edu3044,age3044,bssz=&amp;B.00,multi=&amp;R);</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lete sas files in ratio macr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ytot xtot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ntto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results of total and ratio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can be saved in a permanent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   data in3.ZZZ;</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     set alltots;</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   run;</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data tim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set tim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format stop datetime16.;</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stop=datetim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outpu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proc print data=tim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title 'Time Taken to Run Program';</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 End of SAS program BootVar */</w:t>
      </w:r>
    </w:p>
    <w:p>
      <w:pPr>
        <w:pStyle w:val="Normal"/>
        <w:rPr>
          <w:rFonts w:ascii="CG Times" w:hAnsi="CG Times" w:cs="CG Times"/>
          <w:sz w:val="14"/>
          <w:szCs w:val="14"/>
          <w:lang w:val="en-GB"/>
        </w:rPr>
      </w:pPr>
      <w:r>
        <w:rPr>
          <w:rFonts w:cs="CG Times" w:ascii="CG Times" w:hAnsi="CG Times"/>
          <w:sz w:val="14"/>
          <w:szCs w:val="14"/>
          <w:lang w:val="en-GB"/>
        </w:rPr>
      </w:r>
      <w:r>
        <w:br w:type="page"/>
      </w:r>
    </w:p>
    <w:p>
      <w:pPr>
        <w:pStyle w:val="Normal"/>
        <w:rPr>
          <w:rFonts w:ascii="CG Times" w:hAnsi="CG Times" w:cs="CG Times"/>
          <w:lang w:val="en-GB"/>
        </w:rPr>
      </w:pPr>
      <w:r>
        <w:rPr>
          <w:rFonts w:cs="CG Times" w:ascii="CG Times" w:hAnsi="CG Times"/>
          <w:b/>
          <w:bCs/>
          <w:u w:val="single"/>
          <w:lang w:val="en-GB"/>
        </w:rPr>
        <w:t>Example 2B: Logistic regressio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1: Declaration of the macro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R=25;</w:t>
        <w:tab/>
        <w:t>for the bootstrap weights of GSS cycle 17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R=25;         /* bootstrap averaging parameter (fixed) */</w:t>
        <w:tab/>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UMBER OF BOOTSTRAP WEIGHTS USED, DIVIDED BY 100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B=2; for the bootstrap weights of GSS cycle 17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B=2;          /* bootstrap Bx100 tim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DIRECTORY CONTAINING THE ANALYSIS FILE (in1)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ND THE BOOTSTRAP WEIGHTS FILE (in2) SPECIFIED BELOW.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OUTPUT FILES WILL BE SAVED IN THE DIRECTORY SPECIFIED FOR in3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ibname in1 "c:\data";</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ibname in2 "c:\bootstrp";</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ibname in3 "c:\output";</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AME OF THE SAS FILE CONTAINING THE ANALYSIS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Mfile=xxx;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 xml:space="preserve">%let Mfile=in1.ex1a;                          </w:t>
      </w:r>
      <w:r>
        <w:rPr>
          <w:rFonts w:cs="Courier New" w:ascii="Lucida Console" w:hAnsi="Lucida Console"/>
          <w:sz w:val="14"/>
          <w:szCs w:val="20"/>
          <w:lang w:val="en-CA"/>
        </w:rPr>
        <w:t>/* Main SAS file name */</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AME OF THE SAS FILE CONTAINING THE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SAS FILE DOES NOT YET EXIST IT NEEDS TO BE CREAT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data in2.boot_gss;</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let datafid='c:\data\C17PUMFM.DAT';</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include 'c:\data\C17PUMFM_INPUT.sas';</w:t>
      </w:r>
    </w:p>
    <w:p>
      <w:pPr>
        <w:pStyle w:val="Normal"/>
        <w:widowControl/>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 xml:space="preserve">rename wtbs_001-wtbs_200=bsw1-bsw200 wght_per=fwgt; </w:t>
      </w:r>
      <w:r>
        <w:rPr>
          <w:rFonts w:cs="Courier New" w:ascii="Lucida Console" w:hAnsi="Lucida Console"/>
          <w:sz w:val="14"/>
          <w:szCs w:val="20"/>
          <w:lang w:val="en-CA"/>
        </w:rPr>
        <w:t>/* rename to bootvar standard name */</w:t>
      </w:r>
      <w:r>
        <w:rPr>
          <w:rFonts w:cs="Courier New" w:ascii="Lucida Console" w:hAnsi="Lucida Console"/>
          <w:b/>
          <w:i/>
          <w:sz w:val="14"/>
          <w:szCs w:val="20"/>
          <w:lang w:val="en-CA"/>
        </w:rPr>
        <w:t xml:space="preserve"> </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keep recid wght_per wtbs_001-wtbs_200;</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run;</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bsamp=in2.boot_gss;               /* bootstrap weights SAS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PARAMETERS by, wo AND kp, WHICH INDICAT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ANALYSIS IS DONE AT THE REGIONAL LEVEL OR FOR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OLE DATASE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ANALYSIS IS DONE FOR THE WHOLE DATASET, TH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by=*;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w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kp=;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ELSE IF THE ANALYSIS IS DONE AT THE REGIONAL LEVEL, TH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by=;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w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kp=regionc;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et by=;</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et wo=*;</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t>%let kp=regionc;</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tim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ormat start datetime16.;</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fr-CA"/>
        </w:rPr>
        <w:t>start=datetime();</w:t>
      </w:r>
    </w:p>
    <w:p>
      <w:pPr>
        <w:pStyle w:val="Normal"/>
        <w:widowControl/>
        <w:rPr>
          <w:rFonts w:ascii="Lucida Console" w:hAnsi="Lucida Console"/>
          <w:sz w:val="14"/>
          <w:szCs w:val="20"/>
          <w:lang w:val="fr-CA"/>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fr-CA"/>
        </w:rPr>
        <w:t>output;</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 Section 2: Declaration of the macros                                      ***/</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sectPr>
          <w:type w:val="continuous"/>
          <w:pgSz w:w="12240" w:h="15840"/>
          <w:pgMar w:left="2880" w:right="1440" w:gutter="0" w:header="0" w:top="1440" w:footer="1440" w:bottom="1496"/>
          <w:formProt w:val="false"/>
          <w:textDirection w:val="lrTb"/>
          <w:docGrid w:type="default" w:linePitch="360" w:charSpace="0"/>
        </w:sectPr>
      </w:pP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3: MAIN PROGRAM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ad in Main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UE TO THE LARGE NUMBER OF OBSERVATIONS, ONLY THE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AT ARE NEEDED TO DO THE ANALYSES AND THE VARIAB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CID" SHOULD BE KEPT AT THIS POIN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gss (index=(recid));</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xml:space="preserve">set &amp;Mfile (keep= </w:t>
      </w:r>
      <w:r>
        <w:rPr>
          <w:rFonts w:cs="Courier New" w:ascii="Lucida Console" w:hAnsi="Lucida Console"/>
          <w:b/>
          <w:i/>
          <w:sz w:val="14"/>
          <w:szCs w:val="20"/>
          <w:lang w:val="en-CA"/>
        </w:rPr>
        <w:t>regionc edu5 edu sex females luc_rst urban</w:t>
      </w:r>
    </w:p>
    <w:p>
      <w:pPr>
        <w:pStyle w:val="Normal"/>
        <w:widowControl/>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fr-CA"/>
        </w:rPr>
        <w:t>wght_per total recid</w:t>
      </w:r>
      <w:r>
        <w:rPr>
          <w:rFonts w:cs="Courier New" w:ascii="Lucida Console" w:hAnsi="Lucida Console"/>
          <w:sz w:val="14"/>
          <w:szCs w:val="20"/>
          <w:lang w:val="fr-CA"/>
        </w:rPr>
        <w:t>);</w:t>
      </w:r>
    </w:p>
    <w:p>
      <w:pPr>
        <w:pStyle w:val="Normal"/>
        <w:widowControl/>
        <w:rPr>
          <w:rFonts w:ascii="Lucida Console" w:hAnsi="Lucida Console"/>
          <w:sz w:val="14"/>
          <w:szCs w:val="20"/>
          <w:lang w:val="fr-CA"/>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fr-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ad in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WGT corresponds to WGHT_PE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amp (index=(reci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amp;bsam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keep fwgt recid bsw1-bsw&amp;B.0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erge Main file and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_gs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gss (in=in1) bsamp (in=in2);</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y reci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in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proc sort data=bs_gs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gss bsam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 Section 4: Macro calls                                                    ***/</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ogistic Regressio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 /* initial bs_reglg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bs_reglg;</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l the macro logreg, the following statement is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ogreg(infile,yvar,xvar,bssz=,mult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ere infile : bs_gs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yvar   : the dependent variable                            ***/</w:t>
      </w:r>
    </w:p>
    <w:p>
      <w:pPr>
        <w:pStyle w:val="Normal"/>
        <w:widowControl/>
        <w:rPr/>
      </w:pPr>
      <w:r>
        <w:rPr>
          <w:rFonts w:cs="Courier New" w:ascii="Lucida Console" w:hAnsi="Lucida Console"/>
          <w:sz w:val="14"/>
          <w:szCs w:val="20"/>
          <w:lang w:val="en-CA"/>
        </w:rPr>
        <w:t xml:space="preserve">/***             xvar   : the independent variables.  </w:t>
      </w:r>
      <w:r>
        <w:rPr>
          <w:rFonts w:cs="Courier New" w:ascii="Lucida Console" w:hAnsi="Lucida Console"/>
          <w:sz w:val="14"/>
          <w:szCs w:val="20"/>
          <w:lang w:val="fr-CA"/>
        </w:rPr>
        <w:t>The variables shoul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e listed as they would be in a model statemen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no commas in betwe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ssz=  : bssz=&amp;B.00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ulti= : multi=&amp;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logreg(bs_gss,YVAR,XVAR,bssz=&amp;B.00,multi=&amp;R);</w:t>
      </w:r>
    </w:p>
    <w:p>
      <w:pPr>
        <w:pStyle w:val="Normal"/>
        <w:widowControl/>
        <w:rPr>
          <w:rFonts w:ascii="Lucida Console" w:hAnsi="Lucida Console"/>
          <w:b/>
          <w:b/>
          <w:i/>
          <w:i/>
          <w:sz w:val="14"/>
          <w:szCs w:val="20"/>
          <w:lang w:val="en-CA"/>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logreg(bs_gss,edu,urban females,bssz=&amp;B.00,multi=&amp;R);</w:t>
      </w:r>
    </w:p>
    <w:p>
      <w:pPr>
        <w:pStyle w:val="Normal"/>
        <w:widowControl/>
        <w:rPr>
          <w:rFonts w:ascii="Lucida Console" w:hAnsi="Lucida Console" w:cs="Courier New"/>
          <w:b/>
          <w:b/>
          <w:i/>
          <w:i/>
          <w:sz w:val="14"/>
          <w:szCs w:val="20"/>
          <w:lang w:val="en-CA"/>
        </w:rPr>
      </w:pPr>
      <w:r>
        <w:rPr>
          <w:rFonts w:cs="Courier New" w:ascii="Lucida Console" w:hAnsi="Lucida Console"/>
          <w:b/>
          <w:i/>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b/>
        <w:t xml:space="preserve">   /* Delete sas files in logreg macr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betas betat bsbeta origest;</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fr-CA"/>
        </w:rPr>
        <w:t>run;</w:t>
      </w:r>
    </w:p>
    <w:p>
      <w:pPr>
        <w:sectPr>
          <w:type w:val="continuous"/>
          <w:pgSz w:w="12240" w:h="15840"/>
          <w:pgMar w:left="2880" w:right="1440" w:gutter="0" w:header="0" w:top="1440" w:footer="1440" w:bottom="1496"/>
          <w:formProt w:val="false"/>
          <w:textDirection w:val="lrTb"/>
          <w:docGrid w:type="default" w:linePitch="360" w:charSpace="0"/>
        </w:sectPr>
      </w:pP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prntlog;</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 The results of logreg macro        ***/</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 can be saved in a permanent file.  ***/</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b/>
          <w:b/>
          <w:i/>
          <w:i/>
          <w:sz w:val="14"/>
          <w:szCs w:val="14"/>
          <w:lang w:val="en-GB"/>
        </w:rPr>
      </w:pPr>
      <w:r>
        <w:rPr>
          <w:rFonts w:cs="Lucida Console" w:ascii="Lucida Console" w:hAnsi="Lucida Console"/>
          <w:b/>
          <w:i/>
          <w:sz w:val="14"/>
          <w:szCs w:val="14"/>
          <w:lang w:val="en-GB"/>
        </w:rPr>
        <w:t>*   data in3.ZZZ;</w:t>
      </w:r>
    </w:p>
    <w:p>
      <w:pPr>
        <w:pStyle w:val="Normal"/>
        <w:rPr>
          <w:rFonts w:ascii="Lucida Console" w:hAnsi="Lucida Console" w:cs="Lucida Console"/>
          <w:b/>
          <w:b/>
          <w:i/>
          <w:i/>
          <w:sz w:val="14"/>
          <w:szCs w:val="14"/>
          <w:lang w:val="en-GB"/>
        </w:rPr>
      </w:pPr>
      <w:r>
        <w:rPr>
          <w:rFonts w:cs="Lucida Console" w:ascii="Lucida Console" w:hAnsi="Lucida Console"/>
          <w:b/>
          <w:i/>
          <w:sz w:val="14"/>
          <w:szCs w:val="14"/>
          <w:lang w:val="en-GB"/>
        </w:rPr>
        <w:t>*     set bs_reglg;</w:t>
      </w:r>
    </w:p>
    <w:p>
      <w:pPr>
        <w:pStyle w:val="Normal"/>
        <w:rPr>
          <w:rFonts w:ascii="Lucida Console" w:hAnsi="Lucida Console" w:cs="Lucida Console"/>
          <w:b/>
          <w:b/>
          <w:i/>
          <w:i/>
          <w:sz w:val="14"/>
          <w:szCs w:val="14"/>
          <w:lang w:val="en-GB"/>
        </w:rPr>
      </w:pPr>
      <w:r>
        <w:rPr>
          <w:rFonts w:cs="Lucida Console" w:ascii="Lucida Console" w:hAnsi="Lucida Console"/>
          <w:b/>
          <w:i/>
          <w:sz w:val="14"/>
          <w:szCs w:val="14"/>
          <w:lang w:val="en-GB"/>
        </w:rPr>
        <w:t>*   run;</w:t>
      </w:r>
    </w:p>
    <w:p>
      <w:pPr>
        <w:pStyle w:val="Normal"/>
        <w:rPr>
          <w:rFonts w:ascii="Lucida Console" w:hAnsi="Lucida Console" w:cs="Lucida Console"/>
          <w:b/>
          <w:b/>
          <w:i/>
          <w:i/>
          <w:sz w:val="14"/>
          <w:szCs w:val="14"/>
          <w:lang w:val="en-GB"/>
        </w:rPr>
      </w:pPr>
      <w:r>
        <w:rPr>
          <w:rFonts w:cs="Lucida Console" w:ascii="Lucida Console" w:hAnsi="Lucida Console"/>
          <w:b/>
          <w:i/>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data tim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set tim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format stop datetime16.;</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stop=datetim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outpu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proc print data=tim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title 'Time Taken to Run Program';</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 End of SAS program BootVar */</w:t>
      </w:r>
    </w:p>
    <w:p>
      <w:pPr>
        <w:pStyle w:val="Normal"/>
        <w:rPr>
          <w:rFonts w:ascii="CG Times" w:hAnsi="CG Times" w:cs="CG Times"/>
          <w:sz w:val="14"/>
          <w:szCs w:val="14"/>
          <w:lang w:val="en-GB"/>
        </w:rPr>
      </w:pPr>
      <w:r>
        <w:rPr>
          <w:rFonts w:cs="CG Times" w:ascii="CG Times" w:hAnsi="CG Times"/>
          <w:sz w:val="14"/>
          <w:szCs w:val="14"/>
          <w:lang w:val="en-GB"/>
        </w:rPr>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p>
      <w:pPr>
        <w:pStyle w:val="Normal"/>
        <w:ind w:left="-720" w:hanging="0"/>
        <w:jc w:val="both"/>
        <w:rPr/>
      </w:pPr>
      <w:r>
        <w:rPr>
          <w:lang w:val="en-GB"/>
        </w:rPr>
        <w:t xml:space="preserve">The following examples present the results of the analyses done using the programs from the example 2.  Results for the totals and ratios are presented in the example 3A.  For example, if we want the ratio of the number of males aged between 30 and 44 for which the highest level of education obtained is High school diploma (EDU5 = 4) to the total number of males aged between 30 and 44, in Ontario, we look at observation 41.  The region 35 corresponds to the province of Ontario </w:t>
      </w:r>
      <w:r>
        <w:rPr>
          <w:b/>
          <w:bCs/>
          <w:i/>
          <w:iCs/>
          <w:lang w:val="en-GB"/>
        </w:rPr>
        <w:t>(</w:t>
      </w:r>
      <w:r>
        <w:rPr>
          <w:lang w:val="en-GB"/>
        </w:rPr>
        <w:t xml:space="preserve">see the data dictionary documents included on the CD-ROM for the codes associated with each province) and the variable Type indicates the type of analysis, in this case a ratio.  We find the variables </w:t>
      </w:r>
      <w:r>
        <w:rPr>
          <w:i/>
          <w:iCs/>
          <w:lang w:val="en-GB"/>
        </w:rPr>
        <w:t>medu3044</w:t>
      </w:r>
      <w:r>
        <w:rPr>
          <w:lang w:val="en-GB"/>
        </w:rPr>
        <w:t xml:space="preserve"> (VAR1) at the numerator of the ratio and </w:t>
      </w:r>
      <w:r>
        <w:rPr>
          <w:i/>
          <w:iCs/>
          <w:lang w:val="en-GB"/>
        </w:rPr>
        <w:t>mage3044</w:t>
      </w:r>
      <w:r>
        <w:rPr>
          <w:lang w:val="en-GB"/>
        </w:rPr>
        <w:t xml:space="preserve"> (VAR2) at the denominator.  The estimate of the ratio is 13.21% (YHAT) with a standard deviation of 1.11 (BS_SD) and a coefficient of variation of 8.44 (BS_CV).  The 95% confidence interval for this estimate is (11.03%, 15.40%) (CIL95, CIU95).  Following the results, we can see that t</w:t>
      </w:r>
      <w:r>
        <w:rPr>
          <w:rFonts w:cs="CG Times" w:ascii="CG Times" w:hAnsi="CG Times"/>
          <w:lang w:val="en-GB"/>
        </w:rPr>
        <w:t>he execution of this program started at 16:27 and finished at 16:35.</w:t>
      </w:r>
    </w:p>
    <w:p>
      <w:pPr>
        <w:pStyle w:val="Normal"/>
        <w:ind w:left="720" w:hanging="0"/>
        <w:jc w:val="both"/>
        <w:rPr>
          <w:rFonts w:ascii="CG Times" w:hAnsi="CG Times" w:cs="CG Times"/>
          <w:lang w:val="en-GB"/>
        </w:rPr>
      </w:pPr>
      <w:r>
        <w:rPr>
          <w:rFonts w:cs="CG Times" w:ascii="CG Times" w:hAnsi="CG Times"/>
          <w:lang w:val="en-GB"/>
        </w:rPr>
      </w:r>
    </w:p>
    <w:p>
      <w:pPr>
        <w:pStyle w:val="Normal"/>
        <w:ind w:left="-720" w:hanging="0"/>
        <w:jc w:val="both"/>
        <w:rPr>
          <w:color w:val="000000"/>
        </w:rPr>
      </w:pPr>
      <w:r>
        <w:rPr>
          <w:color w:val="000000"/>
        </w:rPr>
        <w:t xml:space="preserve">Results from the logistic regression are shown in the example 3B.  For example, the estimate of the parameter for the variable </w:t>
      </w:r>
      <w:r>
        <w:rPr>
          <w:i/>
          <w:iCs/>
          <w:color w:val="000000"/>
        </w:rPr>
        <w:t>females</w:t>
      </w:r>
      <w:r>
        <w:rPr>
          <w:color w:val="000000"/>
        </w:rPr>
        <w:t xml:space="preserve"> in Ontario (observation 15)  is 0.10187 (BHAT) and the odds ratio is 1.10724 (ODDS).  The Wald’s statistic for this parameter and its associated p-value are 4.76 (WALD) and p=0.02907 (PVALUE) respectively.  The estimates of the variance and the standard deviation for the parameter estimate are 0.002178 (BS_VAR) and 0.04667 (BS_SD) and the coefficient of variation is 45.82% (BS_CV).  Finally, the confidence interval for the odds ratio is (1.01044%, 1.21331%) (CIL95,CIU95).</w:t>
      </w:r>
    </w:p>
    <w:p>
      <w:pPr>
        <w:pStyle w:val="Normal"/>
        <w:ind w:left="-720" w:hanging="0"/>
        <w:jc w:val="both"/>
        <w:rPr>
          <w:color w:val="000000"/>
        </w:rPr>
      </w:pPr>
      <w:r>
        <w:rPr>
          <w:color w:val="000000"/>
        </w:rPr>
      </w:r>
    </w:p>
    <w:p>
      <w:pPr>
        <w:pStyle w:val="Normal"/>
        <w:ind w:left="-720" w:hanging="0"/>
        <w:jc w:val="both"/>
        <w:rPr>
          <w:color w:val="000000"/>
        </w:rPr>
      </w:pPr>
      <w:r>
        <w:rPr>
          <w:color w:val="000000"/>
        </w:rPr>
      </w:r>
      <w:r>
        <w:br w:type="page"/>
      </w:r>
    </w:p>
    <w:p>
      <w:pPr>
        <w:pStyle w:val="Normal"/>
        <w:rPr>
          <w:rFonts w:ascii="CG Times" w:hAnsi="CG Times" w:cs="CG Times"/>
          <w:lang w:val="en-GB"/>
        </w:rPr>
      </w:pPr>
      <w:r>
        <w:rPr>
          <w:rFonts w:cs="CG Times" w:ascii="CG Times" w:hAnsi="CG Times"/>
          <w:b/>
          <w:bCs/>
          <w:lang w:val="en-GB"/>
        </w:rPr>
        <w:t>Example 3: Results of BOOTVAR.SAS and the time required to run the program</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b/>
          <w:bCs/>
          <w:u w:val="single"/>
          <w:lang w:val="en-GB"/>
        </w:rPr>
        <w:t>Example 3A: Totals and ratios</w:t>
      </w:r>
    </w:p>
    <w:p>
      <w:pPr>
        <w:pStyle w:val="Normal"/>
        <w:rPr>
          <w:rFonts w:ascii="CG Times" w:hAnsi="CG Times" w:cs="CG Times"/>
          <w:lang w:val="en-GB"/>
        </w:rPr>
      </w:pPr>
      <w:r>
        <w:rPr>
          <w:rFonts w:cs="CG Times" w:ascii="CG Times" w:hAnsi="CG Times"/>
          <w:lang w:val="en-GB"/>
        </w:rPr>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Bootstrap 200:25 Variance Estimate for</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Totals and Ratios</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Obs regionc type  var1     var2            yhat       bs_sd bs_cv       cil95       ciu95</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   10    Total edu      None        63616.39     5642.29  8.87    52557.51    74675.2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   10    Total edu3044  None        21484.23     3186.64 14.83    15238.41    27730.0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   10    Total medu3044 None         9179.39     1941.46 21.15     5374.14    12984.6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   10    Total fedu3044 None        12304.84     2241.80 18.22     7910.92    16698.7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   10    Ratio edu      total          14.64        1.30  8.89       12.09       17.19</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   10    Ratio medu3044 mage3044       15.21        3.21 21.09        8.92       21.50</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7   10    Ratio edu3044  age3044        17.39        2.58 14.84       12.33       22.4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8   11    Total edu      None        16855.01     2094.22 12.42    12750.34    20959.69</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9   11    Total edu3044  None         5859.51     1197.83 20.44     3511.77     8207.2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0   11    Total medu3044 None         2805.92      794.18 28.30     1249.32     4362.51</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1   11    Total fedu3044 None         3053.60      869.61 28.48     1349.16     4758.0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2   11    Ratio edu      total          15.03        1.86 12.41       11.37       18.6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3   11    Ratio medu3044 mage3044       16.66        4.69 28.15        7.47       25.8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4   11    Ratio edu3044  age3044        17.60        3.60 20.44       10.55       24.6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5   12    Total edu      None       119126.96     7771.39  6.52   103895.05   134358.8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6   12    Total edu3044  None        33658.22     4660.82 13.85    24523.01    42793.42</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7   12    Total medu3044 None        17226.43     3669.82 21.30    10033.59    24419.2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8   12    Total fedu3044 None        16431.79     2811.89 17.11    10920.49    21943.0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9   12    Ratio edu      total          15.56        1.02  6.53       13.57       17.5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0   12    Ratio medu3044 mage3044       16.11        3.43 21.30        9.38       22.8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1   12    Ratio edu3044  age3044        15.56        2.15 13.85       11.34       19.7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2   13    Total edu      None       106195.29     6565.61  6.18    93326.70   119063.8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3   13    Total edu3044  None        41289.85     3805.45  9.22    33831.18    48748.53</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4   13    Total medu3044 None        20186.25     2883.41 14.28    14534.76    25837.7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5   13    Total fedu3044 None        21103.60     2562.10 12.14    16081.89    26125.31</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6   13    Ratio edu      total          17.43        1.08  6.17       15.32       19.5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7   13    Ratio medu3044 mage3044       23.30        3.32 14.24       16.80       29.81</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8   13    Ratio edu3044  age3044        23.98        2.21  9.22       19.64       28.31</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9   24    Total edu      None       725066.33    32787.88  4.52   660802.09   789330.5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0   24    Total edu3044  None       204803.73    16763.34  8.19   171947.59   237659.8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1   24    Total medu3044 None        94971.69    11751.35 12.37    71939.03   118004.3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2   24    Total fedu3044 None       109832.05    12472.96 11.36    85385.04   134279.0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3   24    Ratio edu      total          12.01        0.54  4.51       10.95       13.0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4   24    Ratio medu3044 mage3044       10.98        1.36 12.38        8.31       13.6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5   24    Ratio edu3044  age3044        12.04        0.99  8.21       10.11       13.9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6   35    Total edu      None      1391402.42    42179.71  3.03  1308730.18  1474074.6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7   35    Total edu3044  None       403699.44    22925.25  5.68   358765.94   448632.93</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8   35    Total medu3044 None       194186.72    16372.78  8.43   162096.07   226277.3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9   35    Total fedu3044 None       209512.72    15953.51  7.61   178243.85   240781.59</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0   35    Ratio edu      total          14.38        0.43  3.02       13.53       15.2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1   35    Ratio medu3044 mage3044       13.21        1.11  8.44       11.03       15.40</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2   35    Ratio edu3044  age3044        13.72        0.78  5.66       12.19       15.2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3   46    Total edu      None       164245.79    11978.61  7.29   140767.72   187723.8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4   46    Total edu3044  None        47030.18     6217.00 13.22    34844.87    59215.49</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5   46    Total medu3044 None        26164.85     4947.85 18.91    16467.05    35862.6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6   46    Total fedu3044 None        20865.33     3648.70 17.49    13713.89    28016.7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7   46    Ratio edu      total          18.32        1.33  7.27       15.70       20.93</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8   46    Ratio medu3044 mage3044       20.42        3.86 18.91       12.85       27.99</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9   46    Ratio edu3044  age3044        18.70        2.47 13.23       13.85       23.5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0   47    Total edu      None       145887.96    10314.34  7.07   125671.86   166104.0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1   47    Total edu3044  None        45812.77     5463.44 11.93    35104.42    56521.11</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2   47    Total medu3044 None        26664.59     4335.18 16.26    18167.63    35161.5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3   47    Total fedu3044 None        19148.17     3095.72 16.17    13080.56    25215.7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4   47    Ratio edu      total          18.87        1.33  7.03       16.27       21.4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5   47    Ratio medu3044 mage3044       25.84        4.21 16.29       17.59       34.09</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6   47    Ratio edu3044  age3044        22.54        2.68 11.87       17.30       27.79</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7   48    Total edu      None       401621.30    21768.55  5.42   358954.93   444287.6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8   48    Total edu3044  None       112697.20     9902.97  8.79    93287.39   132107.01</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9   48    Total medu3044 None        52442.95     7529.53 14.36    37685.07    67200.8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0   48    Total fedu3044 None        60254.25     7121.61 11.82    46295.90    74212.60</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1   48    Ratio edu      total          16.20        0.87  5.39       14.49       17.91</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2   48    Ratio medu3044 mage3044       13.63        1.96 14.37        9.79       17.4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3   48    Ratio edu3044  age3044        14.89        1.31  8.80       12.32       17.4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4   59    Total edu      None       435773.46    23500.33  5.39   389712.81   481834.12</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5   59    Total edu3044  None       117974.81    12075.02 10.24    94307.76   141641.8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6   59    Total medu3044 None        50870.28     8545.82 16.80    34120.49    67620.0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7   59    Total fedu3044 None        67104.52     8700.82 12.97    50050.92    84158.12</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8   59    Ratio edu      total          13.05        0.70  5.40       11.67       14.43</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9   59    Ratio medu3044 mage3044       10.74        1.81 16.86        7.19       14.28</w:t>
      </w:r>
    </w:p>
    <w:p>
      <w:pPr>
        <w:pStyle w:val="Normal"/>
        <w:widowControl/>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70   59    Ratio edu3044  age3044        12.26        1.26 10.26        9.79       14.72</w:t>
      </w:r>
      <w:r>
        <w:br w:type="page"/>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Time Taken to Run Program</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Obs               start                stop</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r>
    </w:p>
    <w:p>
      <w:pPr>
        <w:pStyle w:val="Normal"/>
        <w:rPr>
          <w:rFonts w:ascii="Lucida Console" w:hAnsi="Lucida Console" w:cs="CG Times"/>
          <w:sz w:val="14"/>
          <w:lang w:val="en-GB"/>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fr-CA"/>
        </w:rPr>
        <w:t>1     29NOV04:16:27:06    29NOV04:16:35:01</w:t>
      </w:r>
    </w:p>
    <w:p>
      <w:pPr>
        <w:pStyle w:val="Normal"/>
        <w:rPr>
          <w:rFonts w:ascii="CG Times" w:hAnsi="CG Times" w:cs="CG Times"/>
          <w:sz w:val="14"/>
          <w:lang w:val="en-GB"/>
        </w:rPr>
      </w:pPr>
      <w:r>
        <w:rPr>
          <w:rFonts w:cs="CG Times" w:ascii="CG Times" w:hAnsi="CG Times"/>
          <w:sz w:val="14"/>
          <w:lang w:val="en-GB"/>
        </w:rPr>
      </w:r>
    </w:p>
    <w:p>
      <w:pPr>
        <w:pStyle w:val="Normal"/>
        <w:rPr>
          <w:rFonts w:ascii="CG Times" w:hAnsi="CG Times" w:cs="CG Times"/>
          <w:lang w:val="en-GB"/>
        </w:rPr>
      </w:pPr>
      <w:r>
        <w:rPr>
          <w:rFonts w:cs="CG Times" w:ascii="CG Times" w:hAnsi="CG Times"/>
          <w:b/>
          <w:bCs/>
          <w:u w:val="single"/>
          <w:lang w:val="en-GB"/>
        </w:rPr>
        <w:t>Example 3B: Logistic regression</w:t>
      </w:r>
    </w:p>
    <w:p>
      <w:pPr>
        <w:pStyle w:val="Normal"/>
        <w:rPr>
          <w:rFonts w:ascii="CG Times" w:hAnsi="CG Times" w:cs="CG Times"/>
          <w:lang w:val="en-GB"/>
        </w:rPr>
      </w:pPr>
      <w:r>
        <w:rPr>
          <w:rFonts w:cs="CG Times" w:ascii="CG Times" w:hAnsi="CG Times"/>
          <w:lang w:val="en-GB"/>
        </w:rPr>
      </w:r>
    </w:p>
    <w:p>
      <w:pPr>
        <w:pStyle w:val="Normal"/>
        <w:rPr/>
      </w:pPr>
      <w:r>
        <w:rPr>
          <w:rFonts w:eastAsia="Lucida Console" w:cs="Lucida Console" w:ascii="Lucida Console" w:hAnsi="Lucida Console"/>
          <w:sz w:val="14"/>
          <w:szCs w:val="14"/>
          <w:lang w:val="en-CA"/>
        </w:rPr>
        <w:t xml:space="preserve">                          </w:t>
      </w:r>
      <w:r>
        <w:rPr>
          <w:rFonts w:cs="Lucida Console" w:ascii="Lucida Console" w:hAnsi="Lucida Console"/>
          <w:sz w:val="14"/>
          <w:szCs w:val="14"/>
          <w:lang w:val="en-CA"/>
        </w:rPr>
        <w:t xml:space="preserve">Bootstrap 200:25 Variance Estimate for  </w:t>
      </w:r>
    </w:p>
    <w:p>
      <w:pPr>
        <w:pStyle w:val="Normal"/>
        <w:rPr>
          <w:rFonts w:ascii="Lucida Console" w:hAnsi="Lucida Console" w:cs="Lucida Console"/>
          <w:sz w:val="14"/>
          <w:szCs w:val="14"/>
          <w:lang w:val="en-CA"/>
        </w:rPr>
      </w:pPr>
      <w:r>
        <w:rPr>
          <w:rFonts w:eastAsia="Lucida Console" w:cs="Lucida Console" w:ascii="Lucida Console" w:hAnsi="Lucida Console"/>
          <w:sz w:val="14"/>
          <w:szCs w:val="14"/>
          <w:lang w:val="en-CA"/>
        </w:rPr>
        <w:t xml:space="preserve">                                   </w:t>
      </w:r>
      <w:r>
        <w:rPr>
          <w:rFonts w:cs="Lucida Console" w:ascii="Lucida Console" w:hAnsi="Lucida Console"/>
          <w:sz w:val="14"/>
          <w:szCs w:val="14"/>
          <w:lang w:val="en-CA"/>
        </w:rPr>
        <w:t>Logistic Regressions</w:t>
      </w:r>
    </w:p>
    <w:p>
      <w:pPr>
        <w:pStyle w:val="Normal"/>
        <w:rPr>
          <w:rFonts w:ascii="Lucida Console" w:hAnsi="Lucida Console" w:cs="Lucida Console"/>
          <w:sz w:val="14"/>
          <w:szCs w:val="14"/>
          <w:lang w:val="en-CA"/>
        </w:rPr>
      </w:pPr>
      <w:r>
        <w:rPr>
          <w:rFonts w:eastAsia="Lucida Console" w:cs="Lucida Console" w:ascii="Lucida Console" w:hAnsi="Lucida Console"/>
          <w:sz w:val="14"/>
          <w:szCs w:val="14"/>
          <w:lang w:val="en-CA"/>
        </w:rPr>
        <w:t xml:space="preserve">                                 </w:t>
      </w:r>
      <w:r>
        <w:rPr>
          <w:rFonts w:cs="Lucida Console" w:ascii="Lucida Console" w:hAnsi="Lucida Console"/>
          <w:sz w:val="14"/>
          <w:szCs w:val="14"/>
          <w:lang w:val="en-CA"/>
        </w:rPr>
        <w:t>Dependent variable: edu</w:t>
      </w:r>
    </w:p>
    <w:p>
      <w:pPr>
        <w:pStyle w:val="Normal"/>
        <w:rPr>
          <w:rFonts w:ascii="Lucida Console" w:hAnsi="Lucida Console" w:cs="Lucida Console"/>
          <w:sz w:val="14"/>
          <w:szCs w:val="14"/>
          <w:highlight w:val="yellow"/>
          <w:lang w:val="en-CA"/>
        </w:rPr>
      </w:pPr>
      <w:r>
        <w:rPr>
          <w:rFonts w:cs="Lucida Console" w:ascii="Lucida Console" w:hAnsi="Lucida Console"/>
          <w:sz w:val="14"/>
          <w:szCs w:val="14"/>
          <w:highlight w:val="yellow"/>
          <w:lang w:val="en-CA"/>
        </w:rPr>
      </w:r>
    </w:p>
    <w:p>
      <w:pPr>
        <w:pStyle w:val="Normal"/>
        <w:widowControl/>
        <w:rPr>
          <w:rFonts w:ascii="Lucida Console" w:hAnsi="Lucida Console" w:cs="SAS Monospace"/>
          <w:sz w:val="14"/>
          <w:szCs w:val="16"/>
          <w:highlight w:val="yellow"/>
          <w:lang w:val="en-CA"/>
        </w:rPr>
      </w:pPr>
      <w:r>
        <w:rPr>
          <w:rFonts w:cs="SAS Monospace" w:ascii="Lucida Console" w:hAnsi="Lucida Console"/>
          <w:sz w:val="14"/>
          <w:szCs w:val="16"/>
          <w:highlight w:val="yellow"/>
          <w:lang w:val="en-CA"/>
        </w:rPr>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r</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e                                        p        b</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g                                        v        s       b       b      c       c</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i  b             b       o       w       a        _       s       s      i       i</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O o  e             h       d       a       l        v       _       _      l       u</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b n  t             a       d       l       u        a       s       c      9       9</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s c  a             t       s       d       e        r       d       v      5       5</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1 10 Intercept  0.08905 1.09313  0.5263 0.46815 0.015065 0.12274 137.84 0.85940 1.3904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2 10 urban     -0.87121 0.41844 42.6700 0.00000 0.017788 0.13337  15.31 0.32219 0.5434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3 10 females    0.11234 1.11890  0.7674 0.38103 0.016447 0.12825 114.15 0.87021 1.4386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4 12 Intercept -0.16618 0.84689  1.8087 0.17867 0.015270 0.12357  74.36 0.66472 1.07898</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5 12 urban     -0.36057 0.69728  5.8690 0.01541 0.022152 0.14884  41.28 0.52085 0.93347</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6 12 females   -0.05055 0.95070  0.2005 0.65429 0.012744 0.11289 223.31 0.76199 1.18615</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7 13 Intercept  0.15670 1.16965  1.9752 0.15990 0.012432 0.11150  71.15 0.94004 1.45534</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8 13 urban     -0.69729 0.49793 31.9378 0.00000 0.015224 0.12339  17.69 0.39097 0.63416</w:t>
      </w:r>
    </w:p>
    <w:p>
      <w:pPr>
        <w:pStyle w:val="Normal"/>
        <w:widowControl/>
        <w:rPr>
          <w:rFonts w:ascii="Lucida Console" w:hAnsi="Lucida Console"/>
          <w:sz w:val="14"/>
          <w:szCs w:val="16"/>
          <w:lang w:val="en-CA"/>
        </w:rPr>
      </w:pPr>
      <w:r>
        <w:rPr>
          <w:rFonts w:eastAsia="Lucida Console" w:cs="Lucida Console" w:ascii="Lucida Console" w:hAnsi="Lucida Console"/>
          <w:sz w:val="14"/>
          <w:szCs w:val="16"/>
          <w:lang w:val="en-CA"/>
        </w:rPr>
        <w:t xml:space="preserve"> </w:t>
      </w:r>
      <w:r>
        <w:rPr>
          <w:rFonts w:cs="SAS Monospace" w:ascii="Lucida Console" w:hAnsi="Lucida Console"/>
          <w:sz w:val="14"/>
          <w:szCs w:val="16"/>
          <w:lang w:val="en-CA"/>
        </w:rPr>
        <w:t>9 13 females   -0.05776 0.94388  0.2752 0.59988 0.012123 0.11011 190.63 0.76066 1.17122</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0 24 Intercept  0.10530 1.11105  1.5561 0.21224 0.007126 0.08441  80.16 0.94162 1.31095</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1 24 urban     -0.71100 0.49115 75.3228 0.00000 0.006711 0.08192  11.52 0.41829 0.57670</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2 24 females    0.21365 1.23818 12.4375 0.00042 0.003670 0.06058  28.36 1.09956 1.39428</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3 35 Intercept -0.30550 0.73675 14.9375 0.00011 0.006248 0.07905  25.87 0.63101 0.86021</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4 35 urban     -0.45360 0.63534 30.9034 0.00000 0.006658 0.08160  17.99 0.54144 0.74552</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5 35 females    0.10187 1.10724  4.7635 0.02907 0.002178 0.04667  45.82 1.01044 1.21331</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6 46 Intercept  0.44774 1.56477 14.2442 0.00016 0.014074 0.11863  26.50 1.24013 1.97438</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7 46 urban     -0.83345 0.43455 38.9131 0.00000 0.017851 0.13361  16.03 0.33443 0.56463</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8 46 females   -0.23661 0.78930  3.8504 0.04973 0.014539 0.12058  50.96 0.62317 0.99973</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19 47 Intercept  0.25371 1.28880  4.7253 0.02972 0.013623 0.11672  46.00 1.02526 1.62008</w:t>
      </w:r>
    </w:p>
    <w:p>
      <w:pPr>
        <w:pStyle w:val="Normal"/>
        <w:widowControl/>
        <w:rPr>
          <w:rFonts w:ascii="Lucida Console" w:hAnsi="Lucida Console" w:cs="SAS Monospace"/>
          <w:sz w:val="14"/>
          <w:szCs w:val="16"/>
          <w:lang w:val="en-CA"/>
        </w:rPr>
      </w:pPr>
      <w:r>
        <w:rPr>
          <w:rFonts w:cs="SAS Monospace" w:ascii="Lucida Console" w:hAnsi="Lucida Console"/>
          <w:sz w:val="14"/>
          <w:szCs w:val="16"/>
          <w:lang w:val="en-CA"/>
        </w:rPr>
        <w:t>20 47 urban     -0.58393 0.55770 23.3061 0.00000 0.014630 0.12096  20.71 0.43999 0.70691</w:t>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t>21 47 females   -0.19845 0.82000  3.2436 0.07170 0.012142 0.11019  55.52 0.66072 1.01767</w:t>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t>22 48 Intercept -0.05127 0.95002  0.1932 0.66024 0.013605 0.11664 227.49 0.75587 1.19404</w:t>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t>23 48 urban     -0.69967 0.49675 37.3535 0.00000 0.013106 0.11448  16.36 0.39691 0.62170</w:t>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t>24 48 females    0.02252 1.02278  0.0504 0.82244 0.010071 0.10036 445.61 0.84015 1.24511</w:t>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t>25 59 Intercept -0.56718 0.56712 21.8988 0.00000 0.014690 0.12120  21.37 0.44721 0.71920</w:t>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t>26 59 urban     -0.32186 0.72480  7.1118 0.00766 0.014567 0.12069  37.50 0.57211 0.91823</w:t>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t>27 59 females    0.16443 1.17872  4.1396 0.04189 0.006531 0.08082  49.15 1.00605 1.38103</w:t>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r>
    </w:p>
    <w:p>
      <w:pPr>
        <w:pStyle w:val="Normal"/>
        <w:widowControl/>
        <w:rPr>
          <w:rFonts w:ascii="Lucida Console" w:hAnsi="Lucida Console" w:cs="SAS Monospace"/>
          <w:sz w:val="14"/>
          <w:szCs w:val="16"/>
          <w:lang w:val="fr-CA"/>
        </w:rPr>
      </w:pPr>
      <w:r>
        <w:rPr>
          <w:rFonts w:cs="SAS Monospace" w:ascii="Lucida Console" w:hAnsi="Lucida Console"/>
          <w:sz w:val="14"/>
          <w:szCs w:val="16"/>
          <w:lang w:val="fr-CA"/>
        </w:rPr>
      </w:r>
    </w:p>
    <w:p>
      <w:pPr>
        <w:pStyle w:val="Normal"/>
        <w:widowControl/>
        <w:jc w:val="center"/>
        <w:rPr>
          <w:rFonts w:ascii="Lucida Console" w:hAnsi="Lucida Console" w:cs="SAS Monospace"/>
          <w:sz w:val="14"/>
          <w:szCs w:val="16"/>
          <w:lang w:val="en-CA"/>
        </w:rPr>
      </w:pPr>
      <w:r>
        <w:rPr>
          <w:rFonts w:cs="SAS Monospace" w:ascii="Lucida Console" w:hAnsi="Lucida Console"/>
          <w:sz w:val="14"/>
          <w:szCs w:val="16"/>
          <w:lang w:val="en-CA"/>
        </w:rPr>
        <w:t>Time Taken to Run Program</w:t>
      </w:r>
    </w:p>
    <w:p>
      <w:pPr>
        <w:pStyle w:val="Normal"/>
        <w:widowControl/>
        <w:jc w:val="center"/>
        <w:rPr>
          <w:rFonts w:ascii="Lucida Console" w:hAnsi="Lucida Console" w:cs="SAS Monospace"/>
          <w:sz w:val="14"/>
          <w:szCs w:val="16"/>
          <w:lang w:val="en-CA"/>
        </w:rPr>
      </w:pPr>
      <w:r>
        <w:rPr>
          <w:rFonts w:cs="SAS Monospace" w:ascii="Lucida Console" w:hAnsi="Lucida Console"/>
          <w:sz w:val="14"/>
          <w:szCs w:val="16"/>
          <w:lang w:val="en-CA"/>
        </w:rPr>
      </w:r>
    </w:p>
    <w:p>
      <w:pPr>
        <w:pStyle w:val="Normal"/>
        <w:widowControl/>
        <w:jc w:val="center"/>
        <w:rPr>
          <w:rFonts w:ascii="Lucida Console" w:hAnsi="Lucida Console" w:cs="SAS Monospace"/>
          <w:sz w:val="14"/>
          <w:szCs w:val="16"/>
          <w:lang w:val="en-CA"/>
        </w:rPr>
      </w:pPr>
      <w:r>
        <w:rPr>
          <w:rFonts w:cs="SAS Monospace" w:ascii="Lucida Console" w:hAnsi="Lucida Console"/>
          <w:sz w:val="14"/>
          <w:szCs w:val="16"/>
          <w:lang w:val="en-CA"/>
        </w:rPr>
        <w:t>Obs               start                stop</w:t>
      </w:r>
    </w:p>
    <w:p>
      <w:pPr>
        <w:pStyle w:val="Normal"/>
        <w:widowControl/>
        <w:jc w:val="center"/>
        <w:rPr>
          <w:rFonts w:ascii="Lucida Console" w:hAnsi="Lucida Console" w:cs="SAS Monospace"/>
          <w:sz w:val="14"/>
          <w:szCs w:val="16"/>
          <w:lang w:val="en-CA"/>
        </w:rPr>
      </w:pPr>
      <w:r>
        <w:rPr>
          <w:rFonts w:cs="SAS Monospace" w:ascii="Lucida Console" w:hAnsi="Lucida Console"/>
          <w:sz w:val="14"/>
          <w:szCs w:val="16"/>
          <w:lang w:val="en-CA"/>
        </w:rPr>
      </w:r>
    </w:p>
    <w:p>
      <w:pPr>
        <w:pStyle w:val="Normal"/>
        <w:jc w:val="center"/>
        <w:rPr>
          <w:rFonts w:ascii="Lucida Console" w:hAnsi="Lucida Console" w:cs="Lucida Console"/>
          <w:sz w:val="14"/>
          <w:szCs w:val="14"/>
          <w:lang w:val="en-GB"/>
        </w:rPr>
      </w:pPr>
      <w:r>
        <w:rPr>
          <w:rFonts w:cs="SAS Monospace" w:ascii="Lucida Console" w:hAnsi="Lucida Console"/>
          <w:sz w:val="14"/>
          <w:szCs w:val="16"/>
          <w:lang w:val="fr-CA"/>
        </w:rPr>
        <w:t>1     02DEC04:14:32:28    02DEC04:14:58:55</w:t>
      </w:r>
    </w:p>
    <w:p>
      <w:pPr>
        <w:pStyle w:val="Normal"/>
        <w:rPr>
          <w:rFonts w:ascii="CG Times" w:hAnsi="CG Times" w:cs="CG Times"/>
          <w:sz w:val="14"/>
          <w:szCs w:val="14"/>
          <w:lang w:val="en-GB"/>
        </w:rPr>
      </w:pPr>
      <w:r>
        <w:rPr>
          <w:rFonts w:cs="CG Times" w:ascii="CG Times" w:hAnsi="CG Times"/>
          <w:sz w:val="14"/>
          <w:szCs w:val="14"/>
          <w:lang w:val="en-GB"/>
        </w:rPr>
      </w:r>
    </w:p>
    <w:p>
      <w:pPr>
        <w:pStyle w:val="Normal"/>
        <w:ind w:left="-720" w:hanging="0"/>
        <w:rPr>
          <w:rFonts w:ascii="CG Times" w:hAnsi="CG Times" w:cs="CG Times"/>
          <w:lang w:val="en-GB"/>
        </w:rPr>
      </w:pPr>
      <w:r>
        <w:rPr>
          <w:rFonts w:cs="CG Times" w:ascii="CG Times" w:hAnsi="CG Times"/>
          <w:b/>
          <w:bCs/>
          <w:lang w:val="en-GB"/>
        </w:rPr>
        <w:t>3.3 Modifications to the program for testing purposes</w:t>
      </w:r>
    </w:p>
    <w:p>
      <w:pPr>
        <w:pStyle w:val="Normal"/>
        <w:ind w:left="-720" w:hanging="0"/>
        <w:rPr>
          <w:rFonts w:ascii="CG Times" w:hAnsi="CG Times" w:cs="CG Times"/>
          <w:lang w:val="en-GB"/>
        </w:rPr>
      </w:pPr>
      <w:r>
        <w:rPr>
          <w:rFonts w:cs="CG Times" w:ascii="CG Times" w:hAnsi="CG Times"/>
          <w:lang w:val="en-GB"/>
        </w:rPr>
      </w:r>
    </w:p>
    <w:p>
      <w:pPr>
        <w:pStyle w:val="Normal"/>
        <w:ind w:left="-720" w:hanging="0"/>
        <w:jc w:val="both"/>
        <w:rPr/>
      </w:pPr>
      <w:r>
        <w:rPr>
          <w:rFonts w:cs="CG Times" w:ascii="CG Times" w:hAnsi="CG Times"/>
          <w:lang w:val="en-GB"/>
        </w:rPr>
        <w:t xml:space="preserve">As mentioned earlier, program run time can be lengthy for regression analyses. It is possible to reduce the number of bootstrap weights used in order to </w:t>
      </w:r>
      <w:r>
        <w:rPr>
          <w:rFonts w:cs="CG Times" w:ascii="CG Times" w:hAnsi="CG Times"/>
          <w:i/>
          <w:iCs/>
          <w:lang w:val="en-GB"/>
        </w:rPr>
        <w:t>test</w:t>
      </w:r>
      <w:r>
        <w:rPr>
          <w:rFonts w:cs="CG Times" w:ascii="CG Times" w:hAnsi="CG Times"/>
          <w:lang w:val="en-GB"/>
        </w:rPr>
        <w:t xml:space="preserve"> the program (</w:t>
      </w:r>
      <w:r>
        <w:rPr>
          <w:rFonts w:cs="CG Times" w:ascii="CG Times" w:hAnsi="CG Times"/>
          <w:b/>
          <w:bCs/>
          <w:lang w:val="en-GB"/>
        </w:rPr>
        <w:t>However, to obtain variance estimations, it is necessary to use the full set of bootstrap weights provided</w:t>
      </w:r>
      <w:r>
        <w:rPr>
          <w:rFonts w:cs="CG Times" w:ascii="CG Times" w:hAnsi="CG Times"/>
          <w:lang w:val="en-GB"/>
        </w:rPr>
        <w:t xml:space="preserve">).  For example, in the case of logistic regression, the user can specify the number of times that the regression will be calculated using the bootstrap weights (for example, 2 instead of 200) in the routine “logreg” in section 2 of the program. The user has to add three lines as shown in </w:t>
      </w:r>
      <w:r>
        <w:rPr>
          <w:rFonts w:cs="CG Times" w:ascii="CG Times" w:hAnsi="CG Times"/>
          <w:i/>
          <w:iCs/>
          <w:lang w:val="en-GB"/>
        </w:rPr>
        <w:t>italics</w:t>
      </w:r>
      <w:r>
        <w:rPr>
          <w:rFonts w:cs="CG Times" w:ascii="CG Times" w:hAnsi="CG Times"/>
          <w:lang w:val="en-GB"/>
        </w:rPr>
        <w:t xml:space="preserve"> in example 4.  The value kL corresponds to the number of times that the regression will be calculated (in this case, 2 times).  The two other parameters, k and j, should equal respectively 10 and 1 for testing purposes.  Please note that those modifications have to be made in conjunction with specifying parameters as shown in example 2B.  Again, please note that variance estimates calculated this way will not be valid.</w:t>
      </w:r>
    </w:p>
    <w:p>
      <w:pPr>
        <w:pStyle w:val="Normal"/>
        <w:ind w:left="-720" w:hanging="0"/>
        <w:jc w:val="both"/>
        <w:rPr>
          <w:rFonts w:ascii="CG Times" w:hAnsi="CG Times" w:cs="CG Times"/>
          <w:lang w:val="en-GB"/>
        </w:rPr>
      </w:pPr>
      <w:r>
        <w:rPr>
          <w:rFonts w:cs="CG Times" w:ascii="CG Times" w:hAnsi="CG Times"/>
          <w:lang w:val="en-GB"/>
        </w:rPr>
      </w:r>
    </w:p>
    <w:p>
      <w:pPr>
        <w:sectPr>
          <w:footerReference w:type="default" r:id="rId6"/>
          <w:type w:val="nextPage"/>
          <w:pgSz w:w="12240" w:h="15840"/>
          <w:pgMar w:left="2880" w:right="1440" w:gutter="0" w:header="0" w:top="1440" w:footer="1440" w:bottom="1496"/>
          <w:pgNumType w:fmt="decimal"/>
          <w:formProt w:val="false"/>
          <w:textDirection w:val="lrTb"/>
          <w:docGrid w:type="default" w:linePitch="360" w:charSpace="0"/>
        </w:sectPr>
        <w:pStyle w:val="Normal"/>
        <w:ind w:left="-720" w:hanging="0"/>
        <w:jc w:val="both"/>
        <w:rPr/>
      </w:pPr>
      <w:r>
        <w:rPr>
          <w:rFonts w:cs="CG Times" w:ascii="CG Times" w:hAnsi="CG Times"/>
          <w:lang w:val="en-GB"/>
        </w:rPr>
        <w:t xml:space="preserve">One must also specify the number of bootstrap weights to be read in section 3. The following example shows where the change must be made. The part in </w:t>
      </w:r>
      <w:r>
        <w:rPr>
          <w:rFonts w:cs="CG Times" w:ascii="CG Times" w:hAnsi="CG Times"/>
          <w:b/>
          <w:bCs/>
          <w:i/>
          <w:iCs/>
          <w:shadow/>
          <w:lang w:val="en-GB"/>
        </w:rPr>
        <w:t>italics</w:t>
      </w:r>
      <w:r>
        <w:rPr>
          <w:rFonts w:cs="CG Times" w:ascii="CG Times" w:hAnsi="CG Times"/>
          <w:lang w:val="en-GB"/>
        </w:rPr>
        <w:t xml:space="preserve"> must replace the part in parentheses. The same change can be made for the routine “regress”.</w:t>
      </w:r>
    </w:p>
    <w:p>
      <w:pPr>
        <w:pStyle w:val="Normal"/>
        <w:rPr>
          <w:rFonts w:ascii="CG Times" w:hAnsi="CG Times" w:cs="CG Times"/>
          <w:lang w:val="en-GB"/>
        </w:rPr>
      </w:pPr>
      <w:r>
        <w:rPr>
          <w:rFonts w:cs="CG Times" w:ascii="CG Times" w:hAnsi="CG Times"/>
          <w:b/>
          <w:bCs/>
          <w:lang w:val="en-GB"/>
        </w:rPr>
        <w:t>Example 4: Changing the number of iterations for testing</w:t>
      </w:r>
    </w:p>
    <w:p>
      <w:pPr>
        <w:pStyle w:val="Normal"/>
        <w:rPr>
          <w:rFonts w:ascii="CG Times" w:hAnsi="CG Times" w:cs="CG Times"/>
          <w:lang w:val="en-GB"/>
        </w:rPr>
      </w:pPr>
      <w:r>
        <w:rPr>
          <w:rFonts w:cs="CG Times" w:ascii="CG Times" w:hAnsi="CG Times"/>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 Section 2: Declaration of the macros                                      ***/</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macro logreg(infile,yvar,xvar,bssz=,multi=);</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proc logistic data=&amp;infile outest=orig(keep=&amp;kp intercep &amp;xvar) descending noprint;</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model &amp;yvar=&amp;xvar;</w:t>
      </w:r>
    </w:p>
    <w:p>
      <w:pPr>
        <w:pStyle w:val="Normal"/>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amp;by by regionc;</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weight fwg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proc transpose data=orig out=origest prefix=bhat name=beta;</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var intercep &amp;xvar;</w:t>
      </w:r>
    </w:p>
    <w:p>
      <w:pPr>
        <w:pStyle w:val="Normal"/>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amp;by by regionc;</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let L=%eval(&amp;bssz/10);</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do k=1 %to 10;</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let j=%eval(1+((&amp;k-1)*&amp;L));</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let kL=%eval(&amp;k*&amp;L);</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b/>
          <w:b/>
          <w:bCs/>
          <w:i/>
          <w:i/>
          <w:iCs/>
          <w:shadow/>
          <w:sz w:val="14"/>
          <w:szCs w:val="14"/>
          <w:lang w:val="en-GB"/>
        </w:rPr>
      </w:pPr>
      <w:r>
        <w:rPr>
          <w:rFonts w:cs="Lucida Console" w:ascii="Lucida Console" w:hAnsi="Lucida Console"/>
          <w:b/>
          <w:bCs/>
          <w:i/>
          <w:iCs/>
          <w:shadow/>
          <w:sz w:val="14"/>
          <w:szCs w:val="14"/>
          <w:lang w:val="en-GB"/>
        </w:rPr>
        <w:t>%let k=10;</w:t>
      </w:r>
    </w:p>
    <w:p>
      <w:pPr>
        <w:pStyle w:val="Normal"/>
        <w:rPr>
          <w:rFonts w:ascii="Lucida Console" w:hAnsi="Lucida Console" w:cs="Lucida Console"/>
          <w:b/>
          <w:b/>
          <w:bCs/>
          <w:i/>
          <w:i/>
          <w:iCs/>
          <w:shadow/>
          <w:sz w:val="14"/>
          <w:szCs w:val="14"/>
          <w:lang w:val="en-GB"/>
        </w:rPr>
      </w:pPr>
      <w:r>
        <w:rPr>
          <w:rFonts w:cs="Lucida Console" w:ascii="Lucida Console" w:hAnsi="Lucida Console"/>
          <w:b/>
          <w:bCs/>
          <w:i/>
          <w:iCs/>
          <w:shadow/>
          <w:sz w:val="14"/>
          <w:szCs w:val="14"/>
          <w:lang w:val="en-GB"/>
        </w:rPr>
        <w:t>%let j=1;</w:t>
      </w:r>
    </w:p>
    <w:p>
      <w:pPr>
        <w:pStyle w:val="Normal"/>
        <w:rPr>
          <w:rFonts w:ascii="Lucida Console" w:hAnsi="Lucida Console" w:cs="Lucida Console"/>
          <w:b/>
          <w:b/>
          <w:bCs/>
          <w:i/>
          <w:i/>
          <w:iCs/>
          <w:shadow/>
          <w:sz w:val="14"/>
          <w:szCs w:val="14"/>
          <w:lang w:val="en-GB"/>
        </w:rPr>
      </w:pPr>
      <w:r>
        <w:rPr>
          <w:rFonts w:cs="Lucida Console" w:ascii="Lucida Console" w:hAnsi="Lucida Console"/>
          <w:b/>
          <w:bCs/>
          <w:i/>
          <w:iCs/>
          <w:shadow/>
          <w:sz w:val="14"/>
          <w:szCs w:val="14"/>
          <w:lang w:val="en-GB"/>
        </w:rPr>
        <w:t>%let kL=2;</w:t>
      </w:r>
    </w:p>
    <w:p>
      <w:pPr>
        <w:pStyle w:val="Normal"/>
        <w:rPr>
          <w:rFonts w:ascii="Lucida Console" w:hAnsi="Lucida Console" w:cs="Lucida Console"/>
          <w:b/>
          <w:b/>
          <w:bCs/>
          <w:i/>
          <w:i/>
          <w:iCs/>
          <w:shadow/>
          <w:sz w:val="14"/>
          <w:szCs w:val="14"/>
          <w:lang w:val="en-GB"/>
        </w:rPr>
      </w:pPr>
      <w:r>
        <w:rPr>
          <w:rFonts w:cs="Lucida Console" w:ascii="Lucida Console" w:hAnsi="Lucida Console"/>
          <w:b/>
          <w:bCs/>
          <w:i/>
          <w:iCs/>
          <w:shadow/>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data poids;</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set &amp;infile;</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keep bsw&amp;j-bsw&amp;kL &amp;yvar &amp;xvar &amp;kp;</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do i=&amp;j %to &amp;kL;</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proc logistic data=poids outest=betas(keep=&amp;kp intercep &amp;xvar) noprint descending;</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model &amp;yvar=&amp;xvar;</w:t>
      </w:r>
    </w:p>
    <w:p>
      <w:pPr>
        <w:pStyle w:val="Normal"/>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amp;by by regiocn;</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weight bsw&amp;i;</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proc transpose data=betas out=betat prefix=best name=beta;</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var intercep &amp;xvar;</w:t>
      </w:r>
    </w:p>
    <w:p>
      <w:pPr>
        <w:pStyle w:val="Normal"/>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amp;by by regionc;</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data betat;</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set betat;</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ename best1=best&amp;i;</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if (&amp;i =1) %then %do;</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data bsbeta;</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set betat;</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end;</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else %do;</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data bsbeta;</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merge bsbeta betat;</w:t>
      </w:r>
    </w:p>
    <w:p>
      <w:pPr>
        <w:pStyle w:val="Normal"/>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amp;by by regionc;</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end;</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end;</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end;</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data bs_reglg;</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merge origest bsbeta;</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ename bhat1=bhat;</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bs_var=&amp;multi*((&amp;bssz-1)*(var(of best1-best&amp;bssz)))/&amp;bssz;</w:t>
      </w:r>
    </w:p>
    <w:p>
      <w:pPr>
        <w:sectPr>
          <w:footerReference w:type="default" r:id="rId7"/>
          <w:type w:val="nextPage"/>
          <w:pgSz w:w="12240" w:h="15840"/>
          <w:pgMar w:left="2880" w:right="1440" w:gutter="0" w:header="0" w:top="1440" w:footer="1440" w:bottom="1496"/>
          <w:pgNumType w:fmt="decimal"/>
          <w:formProt w:val="false"/>
          <w:textDirection w:val="lrTb"/>
          <w:docGrid w:type="default" w:linePitch="360" w:charSpace="0"/>
        </w:sectPr>
      </w:pP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bs_sd=sqrt(bs_var);</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bs_cv=abs(round((bs_sd/bhat1)*100,.01));</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wald=(bhat1/bs_sd)*(bhat1/bs_sd);</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pvalue=1-probchi(wald,1);</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lo95=bhat1-1.96*bs_sd;</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hi95=bhat1+1.96*bs_sd;</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odds=exp(bhat1);</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cil95=exp(lo95);</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ciu95=exp(hi95);</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ydep="&amp;yvar";</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drop best1-best&amp;bssz;</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let printlog=1;</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let dep=&amp;yvar;</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mend logreg;</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3: MAIN PROGRAM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ad in Main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UE TO THE LARGE NUMBER OF OBSERVATIONS, ONLY THE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AT ARE NEEDED TO DO THE ANALYSES AND THE VARIAB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CID" SHOULD BE KEPT AT THIS POIN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gss (index=(recid));</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xml:space="preserve">set &amp;Mfile (keep= </w:t>
      </w:r>
      <w:r>
        <w:rPr>
          <w:rFonts w:cs="Courier New" w:ascii="Lucida Console" w:hAnsi="Lucida Console"/>
          <w:b/>
          <w:i/>
          <w:sz w:val="14"/>
          <w:szCs w:val="20"/>
          <w:lang w:val="en-CA"/>
        </w:rPr>
        <w:t>regionc edu5 edu sex females luc_rst urban</w:t>
      </w:r>
    </w:p>
    <w:p>
      <w:pPr>
        <w:pStyle w:val="Normal"/>
        <w:widowControl/>
        <w:rPr/>
      </w:pPr>
      <w:r>
        <w:rPr>
          <w:rFonts w:eastAsia="Lucida Console" w:cs="Lucida Console" w:ascii="Lucida Console" w:hAnsi="Lucida Console"/>
          <w:b/>
          <w:i/>
          <w:sz w:val="14"/>
          <w:szCs w:val="20"/>
          <w:lang w:val="en-CA"/>
        </w:rPr>
        <w:t xml:space="preserve">                       </w:t>
      </w:r>
      <w:r>
        <w:rPr>
          <w:rFonts w:cs="Courier New" w:ascii="Lucida Console" w:hAnsi="Lucida Console"/>
          <w:b/>
          <w:i/>
          <w:sz w:val="14"/>
          <w:szCs w:val="20"/>
          <w:lang w:val="en-CA"/>
        </w:rPr>
        <w:t>wght_per total recid</w:t>
      </w:r>
      <w:r>
        <w:rPr>
          <w:rFonts w:cs="Courier New" w:ascii="Lucida Console" w:hAnsi="Lucida Console"/>
          <w:sz w:val="14"/>
          <w:szCs w:val="20"/>
          <w:lang w:val="en-CA"/>
        </w:rPr>
        <w: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ad in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WGT corresponds to WGHT_PE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data bsamp (index=(recid));</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set &amp;bsamp;</w:t>
      </w:r>
    </w:p>
    <w:p>
      <w:pPr>
        <w:pStyle w:val="Normal"/>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 xml:space="preserve">keep fwgt recid </w:t>
      </w:r>
      <w:r>
        <w:rPr>
          <w:rFonts w:cs="Lucida Console" w:ascii="Lucida Console" w:hAnsi="Lucida Console"/>
          <w:b/>
          <w:bCs/>
          <w:i/>
          <w:iCs/>
          <w:shadow/>
          <w:sz w:val="14"/>
          <w:szCs w:val="14"/>
          <w:lang w:val="en-GB"/>
        </w:rPr>
        <w:t>bsw1</w:t>
        <w:noBreakHyphen/>
        <w:t>bsw2</w:t>
      </w:r>
      <w:r>
        <w:rPr>
          <w:rFonts w:cs="Lucida Console" w:ascii="Lucida Console" w:hAnsi="Lucida Console"/>
          <w:shadow/>
          <w:sz w:val="14"/>
          <w:szCs w:val="14"/>
          <w:lang w:val="en-GB"/>
        </w:rPr>
        <w:t>;</w:t>
      </w:r>
      <w:r>
        <w:rPr>
          <w:rFonts w:cs="Lucida Console" w:ascii="Lucida Console" w:hAnsi="Lucida Console"/>
          <w:sz w:val="14"/>
          <w:szCs w:val="14"/>
          <w:lang w:val="en-GB"/>
        </w:rPr>
        <w:t xml:space="preserve"> (instead of bsw1-bsw&amp;B.00;)</w:t>
      </w:r>
    </w:p>
    <w:p>
      <w:pPr>
        <w:pStyle w:val="Normal"/>
        <w:rPr>
          <w:rFonts w:ascii="Lucida Console" w:hAnsi="Lucida Console" w:cs="Lucida Console"/>
          <w:sz w:val="14"/>
          <w:szCs w:val="14"/>
          <w:lang w:val="en-GB"/>
        </w:rPr>
      </w:pPr>
      <w:r>
        <w:rPr>
          <w:rFonts w:eastAsia="Lucida Console" w:cs="Lucida Console" w:ascii="Lucida Console" w:hAnsi="Lucida Console"/>
          <w:sz w:val="14"/>
          <w:szCs w:val="14"/>
          <w:lang w:val="en-GB"/>
        </w:rPr>
        <w:t xml:space="preserve">   </w:t>
      </w:r>
      <w:r>
        <w:rPr>
          <w:rFonts w:cs="Lucida Console" w:ascii="Lucida Console" w:hAnsi="Lucida Console"/>
          <w:sz w:val="14"/>
          <w:szCs w:val="14"/>
          <w:lang w:val="en-GB"/>
        </w:rPr>
        <w:t>run;</w:t>
      </w:r>
    </w:p>
    <w:p>
      <w:pPr>
        <w:pStyle w:val="Normal"/>
        <w:rPr>
          <w:rFonts w:ascii="Lucida Console" w:hAnsi="Lucida Console" w:cs="Lucida Console"/>
          <w:sz w:val="14"/>
          <w:szCs w:val="14"/>
          <w:lang w:val="en-GB"/>
        </w:rPr>
      </w:pPr>
      <w:r>
        <w:rPr>
          <w:rFonts w:cs="Lucida Console" w:ascii="Lucida Console" w:hAnsi="Lucida Console"/>
          <w:sz w:val="14"/>
          <w:szCs w:val="14"/>
          <w:lang w:val="en-GB"/>
        </w:rPr>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Lucida Console" w:hAnsi="Lucida Console" w:cs="Lucida Console"/>
          <w:sz w:val="14"/>
          <w:szCs w:val="14"/>
          <w:lang w:val="en-GB"/>
        </w:rPr>
      </w:pPr>
      <w:r>
        <w:rPr>
          <w:rFonts w:cs="Lucida Console" w:ascii="Lucida Console" w:hAnsi="Lucida Console"/>
          <w:sz w:val="14"/>
          <w:szCs w:val="14"/>
          <w:lang w:val="en-GB"/>
        </w:rPr>
        <w:t>.</w:t>
      </w:r>
    </w:p>
    <w:p>
      <w:pPr>
        <w:pStyle w:val="Normal"/>
        <w:rPr>
          <w:rFonts w:ascii="SAS Monospace" w:hAnsi="SAS Monospace" w:cs="SAS Monospace"/>
          <w:sz w:val="14"/>
          <w:szCs w:val="14"/>
          <w:lang w:val="en-GB"/>
        </w:rPr>
      </w:pPr>
      <w:r>
        <w:rPr>
          <w:rFonts w:cs="Lucida Console" w:ascii="Lucida Console" w:hAnsi="Lucida Console"/>
          <w:sz w:val="14"/>
          <w:szCs w:val="14"/>
          <w:lang w:val="en-GB"/>
        </w:rPr>
        <w:t>.</w:t>
      </w:r>
    </w:p>
    <w:p>
      <w:pPr>
        <w:pStyle w:val="Normal"/>
        <w:rPr>
          <w:rFonts w:ascii="SAS Monospace" w:hAnsi="SAS Monospace" w:cs="SAS Monospace"/>
          <w:sz w:val="14"/>
          <w:szCs w:val="14"/>
          <w:lang w:val="en-GB"/>
        </w:rPr>
      </w:pPr>
      <w:r>
        <w:rPr>
          <w:rFonts w:cs="SAS Monospace" w:ascii="SAS Monospace" w:hAnsi="SAS Monospace"/>
          <w:sz w:val="14"/>
          <w:szCs w:val="14"/>
          <w:lang w:val="en-GB"/>
        </w:rPr>
      </w:r>
    </w:p>
    <w:p>
      <w:pPr>
        <w:pStyle w:val="Normal"/>
        <w:rPr>
          <w:rFonts w:ascii="CG Times" w:hAnsi="CG Times" w:cs="CG Times"/>
          <w:sz w:val="14"/>
          <w:szCs w:val="14"/>
          <w:lang w:val="en-GB"/>
        </w:rPr>
      </w:pPr>
      <w:r>
        <w:rPr>
          <w:rFonts w:cs="CG Times" w:ascii="CG Times" w:hAnsi="CG Times"/>
          <w:sz w:val="14"/>
          <w:szCs w:val="14"/>
          <w:lang w:val="en-GB"/>
        </w:rPr>
      </w:r>
    </w:p>
    <w:p>
      <w:pPr>
        <w:pStyle w:val="Normal"/>
        <w:rPr>
          <w:rFonts w:ascii="CG Times" w:hAnsi="CG Times" w:cs="CG Times"/>
          <w:lang w:val="en-GB"/>
        </w:rPr>
      </w:pPr>
      <w:r>
        <w:rPr>
          <w:rFonts w:cs="CG Times" w:ascii="CG Times" w:hAnsi="CG Times"/>
          <w:lang w:val="en-GB"/>
        </w:rPr>
      </w:r>
    </w:p>
    <w:p>
      <w:pPr>
        <w:sectPr>
          <w:type w:val="continuous"/>
          <w:pgSz w:w="12240" w:h="15840"/>
          <w:pgMar w:left="2880" w:right="1440" w:gutter="0" w:header="0" w:top="1440" w:footer="1440" w:bottom="1496"/>
          <w:formProt w:val="false"/>
          <w:textDirection w:val="lrTb"/>
          <w:docGrid w:type="default" w:linePitch="360" w:charSpace="0"/>
        </w:sectPr>
      </w:pPr>
    </w:p>
    <w:p>
      <w:pPr>
        <w:pStyle w:val="Normal"/>
        <w:tabs>
          <w:tab w:val="clear" w:pos="720"/>
          <w:tab w:val="center" w:pos="4320" w:leader="none"/>
        </w:tabs>
        <w:rPr>
          <w:rFonts w:ascii="CG Times" w:hAnsi="CG Times" w:cs="CG Times"/>
          <w:lang w:val="en-GB"/>
        </w:rPr>
      </w:pPr>
      <w:r>
        <w:rPr>
          <w:rFonts w:cs="CG Times" w:ascii="CG Times" w:hAnsi="CG Times"/>
          <w:lang w:val="en-GB"/>
        </w:rPr>
        <w:tab/>
      </w:r>
      <w:r>
        <w:rPr>
          <w:rFonts w:cs="CG Times" w:ascii="CG Times" w:hAnsi="CG Times"/>
          <w:b/>
          <w:bCs/>
          <w:lang w:val="en-GB"/>
        </w:rPr>
        <w:t>Program BOOTVAR.SAS</w:t>
      </w:r>
    </w:p>
    <w:p>
      <w:pPr>
        <w:pStyle w:val="Normal"/>
        <w:rPr>
          <w:rFonts w:ascii="CG Times" w:hAnsi="CG Times" w:cs="CG Times"/>
          <w:lang w:val="en-GB"/>
        </w:rPr>
      </w:pPr>
      <w:r>
        <w:rPr>
          <w:rFonts w:cs="CG Times" w:ascii="CG Times" w:hAnsi="CG Times"/>
          <w:lang w:val="en-GB"/>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ARNIN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Government of Canada (Statistics Canada) is the owner of all intellectual</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roperty rights (including copyright) in this software.  Subject to the terms below,</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you are granted a non-exclusive and non-transferable licence to use this software.</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is software is provided "as-is", and the owner makes no warranty, either expres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or implied, including but not limited to, warranties of merchantability and fitnes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or any particular purpose.  In no event will the owner be liable for any indirec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pecial, consequential or other similar damages.  This agreement will terminate</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utomatically without notice to you if you fail to comply with any term of thi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greemen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ate: December 01, 1997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odified: April 21, 2000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odified: November 28, 2004 (for GSS cycle 17)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AS Program BOOTVA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is program calculates variance estimates using the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or different types of estimators.  Using SAS Macros, this program ca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calculate variance estimates for totals, ratios and differences betwe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atios.  It can also calculate variance estimates for the parameter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of a regression or logistic regressio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is program can also be customized for other types of analys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program is divided in 4 sections, described below. Throughout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rogram, it is indicated where the user has to make chang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1: Declaration of the macro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is is where variables that are going to be used throughou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program have to be defined.  Some changes must be mad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y the use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2: Declaration of the macro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is is where the portion of the program to calculate varianc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estimates is defined.  No changes have to be made by the use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n this sectio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3: Main program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is is where the analysis and the bootstrap weights data se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re read.  The variables to be used in the analyses have to b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fined by the user prior to using this program.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4: Macro call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is is where the user will call the macro(s) that he/she i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nterested in submitting.  At that point, the user can call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one macro once, one macro multiple times, or multiple macro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ue to the large number of observations to analyse, cautio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hould be used however in the number of macro calls request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articularly in the case of regression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efore using this program, the user has to prepare an analysis file tha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ill contain the variables to analyse.  This file should contain only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cords for which the analysis is required (e.g., if the analysis is don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or the agegroup 25 years old and over, the file should contain only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cords of those 25 years old and over).  A variable called REGIONC shoul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lso be created if the analysis are done at a regional level. For example,***/</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analysis is done at the provincial level, the variable REGIONC will***/</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ake the value of the variable containing the province on the microdata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ile (e.g. PRV). If the analysis is to be done at the region of residenc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xml:space="preserve">/*** level, REGIONC will take the value of the variable REGION on each record. ***/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N.B. When calculating a total, a ratio, or a difference of ratio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estimates are obtained by summing the weight of the records tha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have the characteristic of interest.  Hence, a dummy variable must b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created for each of the variables to be analysed, the variable taking a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lue of 1 when a record has the characteristic of interest and 0 otherwise.*/</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options ps=60 ls=90 nodate nonumbe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1: Declaration of the macro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R=25;</w:t>
        <w:tab/>
        <w:t>for the bootstrap weights of GSS cycle 17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R=25;         /* bootstrap averaging parameter (fixed) */</w:t>
        <w:tab/>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UMBER OF BOOTSTRAP WEIGHTS USED, DIVIDED BY 100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B=2; for the bootstrap weights of GSS cycle 17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B=2;          /* bootstrap Bx100 tim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DIRECTORY CONTAINING THE ANALYSIS FILE (in1)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ND THE BOOTSTRAP WEIGHTS FILE (in2) SPECIFIED BELOW.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OUTPUT FILES WILL BE SAVED IN THE DIRECTORY SPECIFIED FOR in3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ibname in1 "c:\data";</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ibname in2 "c:\bootstrp";</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ibname in3 "c:\outpu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AME OF THE SAS FILE CONTAINING THE ANALYSIS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Mfile=xxx;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Mfile=in1.xxx;                          /* Main SAS file nam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NAME OF THE SAS FILE CONTAINING THE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SAS FILE DOES NOT YET EXIST IT NEEDS TO BE CREAT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in2.boot_gs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t datafid='c:\data\C17PUMFM.D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nclude 'c:\data\C17PUMFM_INPUT.sa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xml:space="preserve">rename wtbs_001-wtbs_200=bsw1-bsw200 wght_per=fwgt; /* rename to bootvar standard name */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keep recid wght_per wtbs_001-wtbs_20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bsamp=in2.boot_gss;               /* bootstrap weights SAS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ER SPECIFIES THE PARAMETERS by, wo AND kp, WHICH INDICAT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ANALYSIS IS DONE AT THE REGIONAL LEVEL OR FOR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OLE DATASE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F THE ANALYSIS IS DONE FOR THE WHOLE DATASET, TH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by=*;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w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kp=;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ELSE IF THE ANALYSIS IS DONE AT THE REGIONAL LEVEL, TH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by=;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w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et kp=regionc;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by=*;</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w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kp=;</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tim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ormat start datetime16.;</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tart=datetim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2: Declaration of the macro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tot=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dif=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reg=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log=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global dep;</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total(infile,var,bssz=,multi=);</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means data=&amp;infile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fwgt bsw1-bsw&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amp;va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 out=y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um=yhat ybs1-ybs&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y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var1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var2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type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var=&amp;multi*((&amp;bssz-1)*(var(of ybs1-ybs&amp;bssz)))/&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sd=sqrt(bs_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cv=round((bs_sd/yhat)*100,.0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l95=yhat-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u95=yhat+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1="&amp;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2="Non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ype="Total";</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rop ybs1-ybs&amp;bssz _type_ _freq_;</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append data=est base=alltot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tot=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total;</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ratio(infile,var1,var2,bssz=,multi=);</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means data=&amp;infile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fwgt bsw1-bsw&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amp;var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 out=y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um=yhat ybs1-ybs&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means data=&amp;infile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fwgt bsw1-bsw&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amp;var2;</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 out=x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um=xhat xbs1-xbs&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ytot x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rray y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rray x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rray r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var1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var2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type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yhat=((yhat/xhat)*10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o i=1 to &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bs{i}=((ybs{i}/xbs{i})*10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n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var=&amp;multi*((&amp;bssz-1)*(var(of rbs1-rbs&amp;bssz)))/&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sd=sqrt(bs_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cv=round((bs_sd/yhat)*100,.0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l95=yhat-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u95=yhat+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1="&amp;var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2="&amp;var2";</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ype="Rati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rop ybs1-ybs&amp;bssz xbs1-xbs&amp;bssz rbs1-rbs&amp;bssz xhat i _type_ _freq_;</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append data=est base=alltot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tot=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rati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diff_rat(infile,var1,var2,var3,var4,bssz=,multi=);</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means data=&amp;infile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fwgt bsw1-bsw&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amp;var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 out=y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um=yhat ybs1-ybs&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means data=&amp;infile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fwgt bsw1-bsw&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amp;var2;</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 out=x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um=xhat xbs1-xbs&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means data=&amp;infile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fwgt bsw1-bsw&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amp;var3;</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 out=yy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um=yyhat yybs1-yybs&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means data=&amp;infile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fwgt bsw1-bsw&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amp;var4;</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 out=xx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um=xxhat xxbs1-xxbs&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ytot xtot yytot xxto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rray y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rray x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rray yy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rray xx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rray dr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var1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var2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var3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var4 $ 8;</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ngth type $ 1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yhat=(((yhat/xhat)-(yyhat/xxhat))*10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o i=1 to &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rbs{i}=(((ybs{i}/xbs{i})-(yybs{i}/xxbs{i}))*10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n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var=(&amp;multi*((&amp;bssz-1)*(var(of drbs1-drbs&amp;bssz)))/&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sd=sqrt(bs_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cv=abs(round((bs_sd/yhat)*100,.0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l95=yhat-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u95=yhat+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1="&amp;var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2="&amp;var2";</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3="&amp;var3";</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4="&amp;var4";</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ype="Diff_Ratio";</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rop ybs1-ybs&amp;bssz xbs1-xbs&amp;bssz yybs1-yybs&amp;bssz xxbs1-xxbs&amp;bssz drbs1-drbs&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xhat xxhat yyhat i _type_ _freq_;</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run;</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proc append data=est base=diffr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dif=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diff_r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regress(infile,yvar,xvar,bssz=,multi=);</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reg data=&amp;infile outest=orig(keep=&amp;kp intercept &amp;xvar)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odel &amp;yvar=&amp;x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fwg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transpose data=orig out=origest(drop=_label_) prefix=bhat name=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intercept &amp;xva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L=%eval(&amp;bssz/1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o k=1 %to 1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t j=%eval(1+((&amp;k-1)*&amp;L));</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t kL=%eval(&amp;k*&amp;L);</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poid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amp;infil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keep bsw&amp;j-bsw&amp;kL &amp;yvar &amp;xvar &amp;k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o i=&amp;j %to &amp;kL;</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reg data=poids outest=betas(keep=&amp;kp intercept &amp;xvar)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odel &amp;yvar=&amp;x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bsw&amp;i;</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transpose data=betas out=betat prefix=best name=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intercept &amp;xva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et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bet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rop _label_;</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ename best1=best&amp;i;</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amp;i =1) %then %d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bet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n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lse %d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bsbeta bet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n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origest bs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ename bhat1=bh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var=&amp;multi*((&amp;bssz-1)*(var(of best1-best&amp;bssz)))/&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sd=sqrt(bs_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cv=abs(round((bs_sd/bhat1)*100,.0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l95=bhat1-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u95=bhat1+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ydep="&amp;y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rop best1-best&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append data=est base=bs_re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reg=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dep=&amp;yva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regres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logreg(infile,yvar,xvar,bssz=,multi=);</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logistic data=&amp;infile outest=orig(keep=&amp;kp intercept &amp;xvar) descending noprin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odel &amp;yvar=&amp;x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fwg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transpose data=orig out=origest prefix=bhat name=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intercept &amp;x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mp;by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L=%eval(&amp;bssz/10);</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o k=1 %to 1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t j=%eval(1+((&amp;k-1)*&amp;L));</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et kL=%eval(&amp;k*&amp;L);</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poid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amp;infil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keep bsw&amp;j-bsw&amp;kL &amp;yvar &amp;xvar &amp;kp;</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fr-CA"/>
        </w:rPr>
        <w:t>run;</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o i=&amp;j %to &amp;kL;</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logistic data=poids outest=betas(keep=&amp;kp intercept &amp;xvar) noprint descending;</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odel &amp;yvar=&amp;x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eight bsw&amp;i;</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transpose data=betas out=betat prefix=best name=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intercept &amp;x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et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bet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ename best1=best&amp;i;</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fr-CA"/>
        </w:rPr>
        <w:t>%if (&amp;i =1) %then %do;</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bet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n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lse %d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bsbeta bet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amp;by by regionc;</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n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origest bsbeta;</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ename bhat1=bh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var=&amp;multi*((&amp;bssz-1)*(var(of best1-best&amp;bssz)))/&amp;bssz;</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sd=sqrt(bs_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s_cv=abs(round((bs_sd/bhat1)*100,.0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ald=(bhat1/bs_sd)*(bhat1/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value=1-probchi(wald,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lo95=bhat1-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hi95=bhat1+1.96*bs_s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dds=exp(bhat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l95=exp(lo95);</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ciu95=exp(hi95);</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ydep="&amp;yva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rop best1-best&amp;bss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append data=est base=bs_regl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printlog=1;</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let dep=&amp;yva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logre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prntto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mp;printtot=1 %then %d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proc sort data=alltot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rint the result of total and ratio macro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sz w:val="14"/>
          <w:szCs w:val="20"/>
          <w:lang w:val="fr-CA"/>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fr-CA"/>
        </w:rPr>
        <w:t>proc print data=alltot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 "Bootstrap &amp;B.00:&amp;R Variance Estimate fo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2 "Totals and Ratio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amp;kp type var1 var2 yhat bs_sd bs_cv cil95 ciu95;</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ormat yhat bs_sd cil95 ciu95 11.2;</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fr-CA"/>
        </w:rPr>
        <w:t>run;</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end;</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sz w:val="14"/>
          <w:szCs w:val="20"/>
          <w:lang w:val="fr-CA"/>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fr-CA"/>
        </w:rPr>
        <w:t>/**********************************************************/</w:t>
      </w:r>
    </w:p>
    <w:p>
      <w:pPr>
        <w:pStyle w:val="Normal"/>
        <w:widowControl/>
        <w:rPr>
          <w:rFonts w:ascii="Lucida Console" w:hAnsi="Lucida Console"/>
          <w:sz w:val="14"/>
          <w:szCs w:val="20"/>
          <w:lang w:val="fr-CA"/>
        </w:rPr>
      </w:pPr>
      <w:r>
        <w:rPr>
          <w:rFonts w:eastAsia="Lucida Console" w:cs="Lucida Console" w:ascii="Lucida Console" w:hAnsi="Lucida Console"/>
          <w:sz w:val="14"/>
          <w:szCs w:val="20"/>
          <w:lang w:val="fr-CA"/>
        </w:rPr>
        <w:t xml:space="preserve">        </w:t>
      </w:r>
      <w:r>
        <w:rPr>
          <w:rFonts w:cs="Courier New" w:ascii="Lucida Console" w:hAnsi="Lucida Console"/>
          <w:sz w:val="14"/>
          <w:szCs w:val="20"/>
          <w:lang w:val="fr-CA"/>
        </w:rPr>
        <w:t>/*** Wher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type         : type of estimator (Total or Rati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var1 and var2: the variables used to calculate th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estimate.  For a Total, var2=Non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yhat         : the estimate (in % for a Rati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_sd        : the standard deviation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_cv        : the coefficient of variation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cil95        : the lower 95% confidence limi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ciu95        : the upper 95% confidence limi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prntto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prntdiff;</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mp;printdif=1 %then %d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proc sort data=diffr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rint the result of diff_rat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print data=diffr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 "Bootstrap &amp;B.00:&amp;R Variance Estimate fo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2 "Difference between Ratio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amp;kp type var1 var2 var3 var4 yhat bs_sd bs_cv cil95 ciu95;</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ormat yhat bs_sd cil95 ciu95 11.2;</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Wher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type         : type of estimator (Diff_Rati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var1,var2,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var3 and var4: the variables used to calculate th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estimat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yhat         : the estimate (difference in %)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_sd        : the standard deviation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_cv        : the coefficient of variation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cil95        : the lower 95% confidence limi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ciu95        : the upper 95% confidence limi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prntdiff;</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prntre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mp;printreg=1 %then %d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rint the result of regress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print data=bs_reg;</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 "Bootstrap &amp;B.00:&amp;R Variance Estimate fo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2 "Regression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3 "Dependent variable: &amp;de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amp;kp beta bhat bs_var bs_sd bs_cv cil95 ciu95;</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Wher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eta       : parameter to estimat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hat       : parameter estimator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var      : variance of the parameter estimator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_sd      : the standard deviation of the para-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meter estimator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_cv      : the coefficient of variation of th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parameter estimator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cil95      : the lower 95% confidence limi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ciu95      : the upper 95% confidence limi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prntre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acro prntlo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if &amp;printlog=1 %then %do;</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rint the result of logreg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print data=bs_reglg;</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 "Bootstrap &amp;B.00:&amp;R Variance Estimate for";</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2 "Logistic Regression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3 "Dependent variable: &amp;de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var &amp;kp beta bhat odds wald pvalue bs_var bs_sd bs_cv cil95 ciu95;</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end;</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Wher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eta       : parameter to estimat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hat       : parameter estimator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odds       : odds rati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wald       : Wald statistic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pvalue     : p-value of the Wald statistic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var      : variance of the parameter estimator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_sd      : the standard deviation of the para-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meter estimator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bs_cv      : the coefficient of variation of the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parameter estimator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cil95      : the lower 95% confidence limi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for the odds rati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ciu95      : the upper 95% confidence limi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for the odds rati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mend prntlo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3: MAIN PROGRAM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ad in Main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UE TO THE LARGE NUMBER OF OBSERVATIONS, ONLY THE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AT ARE NEEDED TO DO THE ANALYSES AND THE VARIAB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CID" SHOULD BE KEPT AT THIS POIN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gss (index=(reci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amp;Mfile (keep= recid + VARIABLES THAT ARE NEEDED TO DO THE ANALYSE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ad in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FWGT corresponds to WGHT_PE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amp (index=(reci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amp;bsam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keep fwgt recid bsw1-bsw&amp;B.00;</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erge Main file and Bootstrap Weight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ata bs_gs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merge gss (in=in1) bsamp (in=in2);</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by recid;</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if in1;</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proc sort data=bs_gs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by regionc;</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amp;by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gss bsamp;</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ction 4: Macro call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variance estimates are calculated using the SAS macros that have be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fined earlier in the program.  Those SAS macros can be called in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rogram as needed.  A macro call is a SAS statement that specifies the nam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of the macro called and some parameters.  In this program, the parameter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ndicate which file has to be read, which variables will be used, how many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ootstrap weights are used, and how many bootstrap samples were select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name of the file to read is always the same (BS_GSS) and the last tw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parameters have already been defined in the first section of the program.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Hence, the user only has to specify the variables to be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Each macro call will result in a variance estimate of ONE estimator.  If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ore than one estimator and its variance estimate have to be calculat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macro has to be called multiple tim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A commented statement for the macro call appears where the user's statemen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hould be placed in the program.  The user's statement will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e identical to the commented one, except for the names of the analysi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iable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tal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 /* initial alltots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alltots;</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l the macro total, the following statement is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tal(infile,var,bssz=,mult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ere infile : bs_gs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    : the variable for which a total is calculated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bssz=  : bssz=&amp;B.00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multi= : multi=&amp;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total(bs_gss,VAR,bssz=&amp;B.00,multi=&amp;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lete sas files in total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ytot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ati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l the macro ratio, the following statement is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atio(infile,var1,var2,bssz=,mult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ere infile : bs_gs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1   : the variable of the numerator of the rati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2   : the variable of the denominator of the ratio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bssz=  : bssz=&amp;B.00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multi= : multi=&amp;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ratio(bs_gss,VAR1,VAR2,bssz=&amp;B.00,multi=&amp;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lete sas files in ratio macr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ytot xtot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ntto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results of total and ratio macro ***/</w:t>
      </w:r>
    </w:p>
    <w:p>
      <w:pPr>
        <w:pStyle w:val="Normal"/>
        <w:widowControl/>
        <w:rPr/>
      </w:pPr>
      <w:r>
        <w:rPr>
          <w:rFonts w:cs="Courier New" w:ascii="Lucida Console" w:hAnsi="Lucida Console"/>
          <w:sz w:val="14"/>
          <w:szCs w:val="20"/>
          <w:lang w:val="en-CA"/>
        </w:rPr>
        <w:t xml:space="preserve">/*** can be saved in a permanent file.    </w:t>
      </w:r>
      <w:r>
        <w:rPr>
          <w:rFonts w:cs="Courier New" w:ascii="Lucida Console" w:hAnsi="Lucida Console"/>
          <w:sz w:val="14"/>
          <w:szCs w:val="20"/>
          <w:lang w:val="fr-CA"/>
        </w:rPr>
        <w:t>***/</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ata in3.ZZ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t alltots;</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ifference between Ratio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 /* initial diffrat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diffra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l the macro diff_rat, the following statement is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iff_rat(infile,var1,var2,var3,var4,bssz=,mult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ere infile : bs_gs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1   : the variable of the numerator of the 1st rati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2   : the variable of the denominator of the 1st rati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3   : the variable of the numerator of the 2nd rati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var4   : the variable of the denominator of the 2nd ratio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bssz=  : bssz=&amp;B.00                                        ***/</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t>/***             multi= : multi=&amp;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Note: The confidence interval is calculated for analysis doing only on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comparison of ratios.  If multiple comparisons are done, the calculatio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of confidence intervals must take into account this situation.  Fo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is reason, in the case of multiple comparisons, the value of th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normal distribution (Z) used in the calculation of the confidenc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interval must be corrected in the macro declaration in Section 2,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using, for example, the Bonferroni approach for multiple comparison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diff_rat(bs_gss,VAR1,VAR2,VAR3,VAR4,bssz=&amp;B.00,multi=&amp;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lete sas files in diff_rat macr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ytot xtot yytot xxtot 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ntdiff;</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results of diff_rat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can be saved in a permanent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ata in3.ZZ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t diffra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gressio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 /* initial bs_reg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bs_reg;</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l the macro regress, the following statement is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egress(infile,yvar,xvar,bssz=,mult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ere infile : bs_gs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yvar   : the dependent variab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xvar   : the independent variables.  The variables shoul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e listed as they would be in a model statemen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no commas in betwe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ssz=  : bssz=&amp;B.00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ulti= : multi=&amp;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regress(bs_gss,YVAR,XVAR,bssz=&amp;B.00,multi=&amp;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lete sas files in regress macr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betas betat bsbeta origest;</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ogistic Regressio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 /* initial bs_reglg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bs_reglg;</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o call the macro logreg, the following statement is use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logreg(infile,yvar,xvar,bssz=,multi=);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here infile : bs_gss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yvar   : the dependent variab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xvar   : the independent variables.  The variables should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e listed as they would be in a model statemen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no commas in between).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bssz=  : bssz=&amp;B.00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multi= : multi=&amp;R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  %logreg(bs_gss,YVAR,XVAR,bssz=&amp;B.00,multi=&amp;R);</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elete sas files in logreg macro */</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proc datasets library=work;</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delete betas betat bsbeta origest;</w:t>
      </w:r>
    </w:p>
    <w:p>
      <w:pPr>
        <w:pStyle w:val="Normal"/>
        <w:widowControl/>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fr-CA"/>
        </w:rPr>
        <w:t>run;</w:t>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cs="Courier New"/>
          <w:sz w:val="14"/>
          <w:szCs w:val="20"/>
          <w:lang w:val="fr-CA"/>
        </w:rPr>
      </w:pPr>
      <w:r>
        <w:rPr>
          <w:rFonts w:cs="Courier New" w:ascii="Lucida Console" w:hAnsi="Lucida Console"/>
          <w:sz w:val="14"/>
          <w:szCs w:val="20"/>
          <w:lang w:val="fr-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ntre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results of regress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can be saved in a permanent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ata in3.ZZ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t bs_re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ntlo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The results of logreg macro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can be saved in a permanent file.  ***/</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data in3.ZZZ;</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set bs_reglg;</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data tim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et tim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format stop datetime16.;</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stop=datetim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output;</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proc print data=time;</w:t>
      </w:r>
    </w:p>
    <w:p>
      <w:pPr>
        <w:pStyle w:val="Normal"/>
        <w:widowControl/>
        <w:rPr>
          <w:rFonts w:ascii="Lucida Console" w:hAnsi="Lucida Console"/>
          <w:sz w:val="14"/>
          <w:szCs w:val="20"/>
          <w:lang w:val="en-CA"/>
        </w:rPr>
      </w:pPr>
      <w:r>
        <w:rPr>
          <w:rFonts w:eastAsia="Lucida Console" w:cs="Lucida Console" w:ascii="Lucida Console" w:hAnsi="Lucida Console"/>
          <w:sz w:val="14"/>
          <w:szCs w:val="20"/>
          <w:lang w:val="en-CA"/>
        </w:rPr>
        <w:t xml:space="preserve">  </w:t>
      </w:r>
      <w:r>
        <w:rPr>
          <w:rFonts w:cs="Courier New" w:ascii="Lucida Console" w:hAnsi="Lucida Console"/>
          <w:sz w:val="14"/>
          <w:szCs w:val="20"/>
          <w:lang w:val="en-CA"/>
        </w:rPr>
        <w:t>title 'Time Taken to Run Program';</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run;</w:t>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r>
    </w:p>
    <w:p>
      <w:pPr>
        <w:pStyle w:val="Normal"/>
        <w:widowControl/>
        <w:rPr>
          <w:rFonts w:ascii="Lucida Console" w:hAnsi="Lucida Console" w:cs="Courier New"/>
          <w:sz w:val="14"/>
          <w:szCs w:val="20"/>
          <w:lang w:val="en-CA"/>
        </w:rPr>
      </w:pPr>
      <w:r>
        <w:rPr>
          <w:rFonts w:cs="Courier New" w:ascii="Lucida Console" w:hAnsi="Lucida Console"/>
          <w:sz w:val="14"/>
          <w:szCs w:val="20"/>
          <w:lang w:val="en-CA"/>
        </w:rPr>
        <w:t>/* End of SAS program BootVar */</w:t>
      </w:r>
    </w:p>
    <w:p>
      <w:pPr>
        <w:pStyle w:val="Normal"/>
        <w:rPr>
          <w:rFonts w:ascii="Lucida Console" w:hAnsi="Lucida Console" w:cs="Lucida Console"/>
          <w:sz w:val="14"/>
          <w:szCs w:val="20"/>
          <w:lang w:val="en-CA"/>
        </w:rPr>
      </w:pPr>
      <w:r>
        <w:rPr>
          <w:rFonts w:cs="Lucida Console" w:ascii="Lucida Console" w:hAnsi="Lucida Console"/>
          <w:sz w:val="14"/>
          <w:szCs w:val="20"/>
          <w:lang w:val="en-CA"/>
        </w:rPr>
      </w:r>
    </w:p>
    <w:sectPr>
      <w:footerReference w:type="default" r:id="rId8"/>
      <w:type w:val="nextPage"/>
      <w:pgSz w:w="12240" w:h="15840"/>
      <w:pgMar w:left="216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Lucida Console">
    <w:charset w:val="00"/>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2"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3"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4"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7</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5:09:00Z</dcterms:created>
  <dc:creator>stcypat</dc:creator>
  <dc:description/>
  <dc:language>en-US</dc:language>
  <cp:lastModifiedBy>stcypat</cp:lastModifiedBy>
  <dcterms:modified xsi:type="dcterms:W3CDTF">2004-12-03T15:35:00Z</dcterms:modified>
  <cp:revision>18</cp:revision>
  <dc:subject/>
  <dc:title>Variance estimation using bootstrap weights</dc:title>
</cp:coreProperties>
</file>