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CA" w:eastAsia="en-US"/>
        </w:rPr>
      </w:pPr>
      <w:r>
        <w:rPr>
          <w:b/>
          <w:sz w:val="24"/>
          <w:lang w:val="fr-CA" w:eastAsia="en-US"/>
        </w:rPr>
        <w:t>Enquête sur la dynamique du travail et du revenu (EDTR)</w:t>
      </w:r>
    </w:p>
    <w:p>
      <w:pPr>
        <w:pStyle w:val="Normal"/>
        <w:jc w:val="center"/>
        <w:rPr>
          <w:b/>
          <w:b/>
          <w:sz w:val="24"/>
          <w:lang w:val="fr-CA" w:eastAsia="en-US"/>
        </w:rPr>
      </w:pPr>
      <w:r>
        <w:rPr>
          <w:b/>
          <w:sz w:val="24"/>
          <w:lang w:val="fr-CA" w:eastAsia="en-US"/>
        </w:rPr>
        <w:t>Instructions concernant le CD-ROM</w:t>
      </w:r>
    </w:p>
    <w:p>
      <w:pPr>
        <w:pStyle w:val="Normal"/>
        <w:rPr>
          <w:b/>
          <w:b/>
          <w:sz w:val="24"/>
          <w:lang w:val="fr-CA" w:eastAsia="en-US"/>
        </w:rPr>
      </w:pPr>
      <w:r>
        <w:rPr>
          <w:b/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1.</w:t>
        <w:tab/>
        <w:t>Si vous n’avez pas de répertoire D:\SLIDRET (ou C:\SLIDRET), créez-en un.  Si le répertoire existe déjà, supprimez tous les fichiers et sous-répertoires SAUF le sous-répertoire des requêtes.  Ce sous-répertoire doit être conservé si vous voulez préserver des requêtes déjà faites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2.</w:t>
        <w:tab/>
        <w:t>Copiez le contenu du répertoire PROGRAM du CD-ROM (install.bat, pkunzip.exe, slidret.zip, and slidque.zip) sur d:\slidret.  Les versions anglaise et française du manuel de SLIDRET sont également comprises.  Vous pouvez imprimer ces dernières et/ou les copier dans le même répertoire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3.</w:t>
        <w:tab/>
        <w:t>Cliquez deux fois sur install.bat — cela aura pour effet de décompresser les fichiers.</w:t>
      </w:r>
    </w:p>
    <w:p>
      <w:pPr>
        <w:pStyle w:val="Normal"/>
        <w:tabs>
          <w:tab w:val="clear" w:pos="720"/>
          <w:tab w:val="left" w:pos="1800" w:leader="none"/>
        </w:tabs>
        <w:ind w:left="1800" w:hanging="1080"/>
        <w:rPr>
          <w:sz w:val="24"/>
          <w:lang w:val="fr-CA" w:eastAsia="en-US"/>
        </w:rPr>
      </w:pPr>
      <w:r>
        <w:rPr>
          <w:sz w:val="24"/>
          <w:lang w:val="fr-CA" w:eastAsia="en-US"/>
        </w:rPr>
        <w:t>NOTA :</w:t>
        <w:tab/>
        <w:t>Une nouvelle base de données pour les requêtes sera installée seulement s’il n’en existe aucune.  Cette mesure empêche d’effacer les requêtes du client qui ont déjà été faites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4.</w:t>
        <w:tab/>
        <w:t>Si vous n’avez pas un nouvel élément de programme ni un raccourci pour ce programme à partir d’une installation précédente, créez l’un ou l’autre avec la ligne de commande suivante : d:\slidret\retriev.exe -cd:\slidret\config.fpw.  Le répertoire de travail devrait être d:\slidret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5.</w:t>
        <w:tab/>
        <w:t>Vous pouvez ajouter cet élément de programme ou raccourci à votre ordinateur de bureau ou à un groupe de programmes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  <w:t>6.</w:t>
        <w:tab/>
        <w:t>Si vous n’avez pas de répertoire D:\SLIDDATA (ou C:\SLIDDATA), créez-en un.  Si le répertoire existe déjà, supprimez tous les fichiers et sous-répertoires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BodyTextIndent2"/>
        <w:numPr>
          <w:ilvl w:val="0"/>
          <w:numId w:val="1"/>
        </w:numPr>
        <w:rPr/>
      </w:pPr>
      <w:r>
        <w:rPr/>
        <w:t>Copiez le contenu (i.e. tous les fichiers et les répertoires) de SLID EMPTY DATABASES du CD_ROM sur D:\SLIDDATA.  Ce sont les fichiers de données de l’EDTR en format dbf Foxpro.  Les utilisateurs de données peuvent travailler directement avec ces fichiers ou créer leurs propres fichiers de travail à partir de ces derniers, à l’aide du logiciel SLIDRET.</w:t>
      </w:r>
    </w:p>
    <w:p>
      <w:pPr>
        <w:pStyle w:val="Normal"/>
        <w:tabs>
          <w:tab w:val="left" w:pos="720" w:leader="none"/>
        </w:tabs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fr-CA" w:eastAsia="en-US"/>
        </w:rPr>
      </w:pPr>
      <w:r>
        <w:rPr>
          <w:sz w:val="24"/>
          <w:lang w:val="fr-CA" w:eastAsia="en-US"/>
        </w:rPr>
        <w:t>Vous pouvez maintenant utiliser SLIDRET. Double-cliquez sur son raccourci. Un message semblable à celui-ci apparaîtra :</w: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object w:dxaOrig="4454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15.65pt;width:222.75pt;height: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68924" r:id="rId2"/>
        </w:objec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t>Ce message apparaît car SLIDRET ne pointe pas sur le bon répertoire. Cliquez sur chaque message. Un nouveau message apparaîtra :</w: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object w:dxaOrig="9616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52.2pt;width:480.75pt;height:8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926955" r:id="rId4"/>
        </w:objec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t>Cliquez sur OK. Une nouvelle fenêtre apparait :</w: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01065</wp:posOffset>
            </wp:positionV>
            <wp:extent cx="2228850" cy="2352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  <w:t>SLIDRET vous demande de le pointer sur le bon répertoire. Choisissez le répertoire D:\SLIDDATA (ou C:\SLIDDATA).</w:t>
      </w:r>
    </w:p>
    <w:p>
      <w:pPr>
        <w:pStyle w:val="Normal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tabs>
          <w:tab w:val="left" w:pos="720" w:leader="none"/>
        </w:tabs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p>
      <w:pPr>
        <w:pStyle w:val="Normal"/>
        <w:rPr/>
      </w:pPr>
      <w:r>
        <w:rPr>
          <w:sz w:val="24"/>
          <w:lang w:val="fr-CA" w:eastAsia="en-US"/>
        </w:rPr>
        <w:t>Si vous désirez des éclaircissements ou avez des questions, n’hésitez pas à appeler M</w:t>
      </w:r>
      <w:r>
        <w:rPr>
          <w:sz w:val="24"/>
          <w:vertAlign w:val="superscript"/>
          <w:lang w:val="fr-CA" w:eastAsia="en-US"/>
        </w:rPr>
        <w:t>me </w:t>
      </w:r>
      <w:r>
        <w:rPr>
          <w:sz w:val="24"/>
          <w:lang w:val="fr-CA" w:eastAsia="en-US"/>
        </w:rPr>
        <w:t>Louise Desjardins, au (613) 951-4643.</w:t>
      </w:r>
    </w:p>
    <w:p>
      <w:pPr>
        <w:pStyle w:val="TextBodyIndent"/>
        <w:rPr>
          <w:sz w:val="24"/>
          <w:lang w:val="fr-CA" w:eastAsia="en-US"/>
        </w:rPr>
      </w:pPr>
      <w:r>
        <w:rPr>
          <w:sz w:val="24"/>
          <w:lang w:val="fr-CA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4"/>
      <w:lang w:val="fr-CA" w:eastAsia="en-US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720"/>
    </w:pPr>
    <w:rPr>
      <w:sz w:val="24"/>
      <w:lang w:val="fr-CA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5:29:00Z</dcterms:created>
  <dc:creator>SLIDPRO</dc:creator>
  <dc:description/>
  <dc:language>en-US</dc:language>
  <cp:lastModifiedBy>dioncla</cp:lastModifiedBy>
  <cp:lastPrinted>2000-07-17T08:32:00Z</cp:lastPrinted>
  <dcterms:modified xsi:type="dcterms:W3CDTF">2000-12-29T15:29:00Z</dcterms:modified>
  <cp:revision>2</cp:revision>
  <dc:subject/>
  <dc:title>CD-ROM Instructions</dc:title>
</cp:coreProperties>
</file>