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464190711"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54109499"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1907291268"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178222603"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2006872744"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1157834864"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