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294589435"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911866608"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1231028834"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554148886"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2037005823"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1324867357"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