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Liste des centres rйgionaux de consultation de Statistique Canada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égion de l’Atlantique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Dessert Terre-Neuve et le Labrador, la Nouvelle-Écosse, l’Île-du-Prince-Édouard et le Nouveau-Brunswic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rth American Life Cent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70, rue Mark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lifax (Nouvelle-Écosse) B3J 3M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902) 426</w:t>
        <w:noBreakHyphen/>
        <w:t>5331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Télécopieur : (902) 426</w:t>
        <w:noBreakHyphen/>
        <w:t>9538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égion du Québ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0, boul. René-Lévesque Ou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lexe Guy-Favreau</w:t>
      </w:r>
    </w:p>
    <w:p>
      <w:pPr>
        <w:pStyle w:val="Normal"/>
        <w:rPr/>
      </w:pPr>
      <w:r>
        <w:rPr>
          <w:sz w:val="18"/>
          <w:szCs w:val="18"/>
        </w:rPr>
        <w:t>Tour Est, 4</w:t>
      </w:r>
      <w:r>
        <w:rPr>
          <w:position w:val="5"/>
          <w:sz w:val="18"/>
          <w:szCs w:val="18"/>
        </w:rPr>
        <w:t>e</w:t>
      </w:r>
      <w:r>
        <w:rPr>
          <w:sz w:val="18"/>
          <w:szCs w:val="18"/>
        </w:rPr>
        <w:t xml:space="preserve"> ét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ntréal (Québec) H2Z 1X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514) 283</w:t>
        <w:noBreakHyphen/>
        <w:t>57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lécopieur : (514) 283</w:t>
        <w:noBreakHyphen/>
        <w:t>93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rier électronique :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http://stcmtl@login.net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égion de la capitale nation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tre de consultation statistiqu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meuble R.-H.-Coa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z-de-chaussé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venue Holl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tawa (Ontario) K1A 0T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613) 951</w:t>
        <w:noBreakHyphen/>
        <w:t>81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lécopieur : (613) 951</w:t>
        <w:noBreakHyphen/>
        <w:t>05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ourrier électronique 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ttp://infostats@statcan.c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i vous demeurez à l’extérieur de la zone de communication locale, composez le numéro sans frais de votre région.</w:t>
      </w:r>
    </w:p>
    <w:p>
      <w:pPr>
        <w:pStyle w:val="Normal"/>
        <w:rPr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Région de l’Ontari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meuble Arthur-Meighen</w:t>
      </w:r>
    </w:p>
    <w:p>
      <w:pPr>
        <w:pStyle w:val="Normal"/>
        <w:rPr/>
      </w:pPr>
      <w:r>
        <w:rPr>
          <w:sz w:val="18"/>
          <w:szCs w:val="18"/>
        </w:rPr>
        <w:t>10</w:t>
      </w:r>
      <w:r>
        <w:rPr>
          <w:position w:val="5"/>
          <w:sz w:val="18"/>
          <w:szCs w:val="18"/>
        </w:rPr>
        <w:t>e</w:t>
      </w:r>
      <w:r>
        <w:rPr>
          <w:sz w:val="18"/>
          <w:szCs w:val="18"/>
        </w:rPr>
        <w:t xml:space="preserve"> ét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, av. St-Clair 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ronto (Ontario) M4T 1M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416) 973</w:t>
        <w:noBreakHyphen/>
        <w:t>6586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Télécopieur : (416) 973</w:t>
        <w:noBreakHyphen/>
        <w:t>7475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égion des Prairies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Dessert le Manitoba, la Saskatchewan, l’Alberta et les Territoires du Nord-Oue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meuble VIA Rail, pièce 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3, rue M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innipeg (Manitoba) R3C 4V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204) 983-40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lécopieur : (204) 983-75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rier électronique :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http://statswpg@solutions.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k Plaza, pièce 4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65, rue Albe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gina (Saskatchewan) S4P 4K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-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306) 780-5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lécopieur : (306) 780-54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ourrier électronique 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ttp://statcan@sympatico.ca</w:t>
      </w:r>
    </w:p>
    <w:p>
      <w:pPr>
        <w:pStyle w:val="Normal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/>
      </w:pPr>
      <w:r>
        <w:rPr>
          <w:sz w:val="18"/>
          <w:szCs w:val="18"/>
        </w:rPr>
        <w:t>Park Square, 9</w:t>
      </w:r>
      <w:r>
        <w:rPr>
          <w:position w:val="5"/>
          <w:sz w:val="18"/>
          <w:szCs w:val="18"/>
        </w:rPr>
        <w:t>e</w:t>
      </w:r>
      <w:r>
        <w:rPr>
          <w:sz w:val="18"/>
          <w:szCs w:val="18"/>
        </w:rPr>
        <w:t xml:space="preserve"> ét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001, Bellamy Hil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dmonton (Alberta) T5J 3B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403) 495-3027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Télécopieur : (403) 495-53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covery Place, pièce 201</w:t>
      </w:r>
    </w:p>
    <w:p>
      <w:pPr>
        <w:pStyle w:val="Normal"/>
        <w:rPr/>
      </w:pPr>
      <w:r>
        <w:rPr>
          <w:sz w:val="18"/>
          <w:szCs w:val="18"/>
        </w:rPr>
        <w:t>3553, 31</w:t>
      </w:r>
      <w:r>
        <w:rPr>
          <w:position w:val="5"/>
          <w:sz w:val="18"/>
          <w:szCs w:val="18"/>
        </w:rPr>
        <w:t>e</w:t>
      </w:r>
      <w:r>
        <w:rPr>
          <w:sz w:val="18"/>
          <w:szCs w:val="18"/>
        </w:rPr>
        <w:t xml:space="preserve"> Rue Nord-Ou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lgary (Alberta) T2L 2K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-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403) 292-67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lécopieur : (403) 292-49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urrier électronique :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http://degagnej@cadvision.com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Région du Pacifique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Dessert la Colombie-Britannique et le Territoire du Yuk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stique Cana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vices-conse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brary Square Office Tow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00 - 300, rue Georgia Ou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ncouver (Colombie-Britannique) V6B 6C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sans frais : 1 800 263</w:t>
        <w:noBreakHyphen/>
        <w:t>11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ppels locaux : (604) 666-3691</w:t>
      </w:r>
    </w:p>
    <w:p>
      <w:pPr>
        <w:pStyle w:val="Normal"/>
        <w:rPr/>
      </w:pPr>
      <w:r>
        <w:rPr/>
        <w:t>Télécopieur : (604) 666-4863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3" w:space="432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720" w:right="720" w:gutter="0" w:header="706" w:top="762" w:footer="0" w:bottom="720"/>
          <w:pgNumType w:fmt="decimal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szCs w:val="18"/>
        <w:lang w:val="en-US"/>
      </w:rPr>
    </w:pPr>
    <w:r>
      <w:rPr>
        <w:i/>
        <w:iCs/>
        <w:sz w:val="18"/>
        <w:szCs w:val="1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965960</wp:posOffset>
              </wp:positionH>
              <wp:positionV relativeFrom="paragraph">
                <wp:posOffset>-264795</wp:posOffset>
              </wp:positionV>
              <wp:extent cx="914400" cy="96926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914400" cy="969264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yellow" stroked="t" o:allowincell="f" style="position:absolute;margin-left:-154.8pt;margin-top:-20.85pt;width:71.95pt;height:763.15pt;mso-wrap-style:none;v-text-anchor:middle">
              <v:fill o:detectmouseclick="t" type="solid" color2="blue"/>
              <v:stroke color="white" weight="255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74520</wp:posOffset>
              </wp:positionH>
              <wp:positionV relativeFrom="paragraph">
                <wp:posOffset>-82550</wp:posOffset>
              </wp:positionV>
              <wp:extent cx="635635" cy="528574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760" cy="528588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</w:rPr>
                            <w:br/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yellow" stroked="t" o:allowincell="f" style="position:absolute;margin-left:-147.6pt;margin-top:-6.5pt;width:50pt;height:416.1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</w:rPr>
                      <w:br/>
                    </w:r>
                  </w:p>
                </w:txbxContent>
              </v:textbox>
              <v:fill o:detectmouseclick="t" type="solid" color2="blue"/>
              <v:stroke color="white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Appendices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60"/>
      <w:jc w:val="both"/>
      <w:outlineLvl w:val="0"/>
    </w:pPr>
    <w:rPr>
      <w:rFonts w:ascii="Arial Cyr" w:hAnsi="Arial Cyr" w:eastAsia="Arial Cyr" w:cs="Arial Cyr"/>
      <w:b/>
      <w:bCs/>
      <w:kern w:val="2"/>
      <w:sz w:val="36"/>
      <w:szCs w:val="36"/>
      <w:lang w:val="fr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" w:hAnsi="CG Times" w:eastAsia="CG Times" w:cs="CG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ind w:firstLine="720"/>
    </w:pPr>
    <w:rPr>
      <w:sz w:val="18"/>
      <w:szCs w:val="18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" w:hAnsi="CG Times" w:eastAsia="CG Times" w:cs="CG Times"/>
      <w:sz w:val="22"/>
      <w:szCs w:val="22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4:20:00Z</dcterms:created>
  <dc:creator>Lee Farmer</dc:creator>
  <dc:description/>
  <dc:language>en-US</dc:language>
  <cp:lastModifiedBy>Lee Farmer</cp:lastModifiedBy>
  <dcterms:modified xsi:type="dcterms:W3CDTF">1998-02-06T19:33:00Z</dcterms:modified>
  <cp:revision>2</cp:revision>
  <dc:subject/>
  <dc:title>Liste des centres régionaux de consultation de Statistique Canada</dc:title>
</cp:coreProperties>
</file>