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Regional Reference Centr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b/>
          <w:sz w:val="28"/>
        </w:rPr>
        <w:t>Centres régionaux de consulta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8:27:00Z</dcterms:created>
  <dc:creator>Lee Farmer</dc:creator>
  <dc:description/>
  <dc:language>en-US</dc:language>
  <cp:lastModifiedBy>lahaieb</cp:lastModifiedBy>
  <cp:lastPrinted>1998-02-06T14:16:00Z</cp:lastPrinted>
  <dcterms:modified xsi:type="dcterms:W3CDTF">2001-01-29T16:01:00Z</dcterms:modified>
  <cp:revision>3</cp:revision>
  <dc:subject/>
  <dc:title>Regional Reference Centres</dc:title>
</cp:coreProperties>
</file>