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278765</wp:posOffset>
                </wp:positionV>
                <wp:extent cx="430657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oduct Documentation \ Project Plans for: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65.5pt;mso-wrap-distance-left:9.05pt;mso-wrap-distance-right:9.05pt;mso-wrap-distance-top:0pt;mso-wrap-distance-bottom:0pt;margin-top:-21.9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oduct Documentation \ Project Plans for: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173545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868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76.3pt;mso-wrap-distance-left:9.05pt;mso-wrap-distance-right:9.05pt;mso-wrap-distance-top:0pt;mso-wrap-distance-bottom:0pt;margin-top:-36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868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25"/>
        <w:gridCol w:w="1462"/>
        <w:gridCol w:w="1463"/>
      </w:tblGrid>
      <w:tr>
        <w:trPr>
          <w:trHeight w:val="35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roduct N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anadian Atlas Map Bundle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Geographic Coverage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Canada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Version Number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Reason for Update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Nunavut, Populated Placenames, update roads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Date Started (mm\dd\yy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June 16/01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Date Completed (mm\dd\yy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July 3/01</w:t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erson Hours Spent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rocessing Hours Spent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Data Sources Used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 (mm\dd\y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 Numbe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map Streetfiles – Roads to line new roads up roughly – pulling roads to follow the general path and shape of Canma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 1:2 million rds generalized in ArcInfo to remove intersections and create highways - * manual work also required to reconnect at intersections where ArcInfo left broken and to move them out of water where appropri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ed Placenames – based on newest version of CGNDB from NrCan (199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rojection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</w:t>
            </w:r>
          </w:p>
        </w:tc>
      </w:tr>
      <w:tr>
        <w:trPr>
          <w:trHeight w:val="36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and 27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Methodology / QA steps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placenames file and add new populated placenames; generalize NAIS roads and line up roughly within Canmap;</w:t>
            </w:r>
          </w:p>
        </w:tc>
      </w:tr>
      <w:tr>
        <w:trPr>
          <w:trHeight w:val="60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Comments (changes, enhancements etc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nhanced highways that roughly line up with Canma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ways added where appropriate.  E.g. Highway 407 in Ontario and the Richmond Expressway in B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dated with Nunavut by adding new Populated Placenames based on new CGNDB file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ed Placenames added and removed old placenames fil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layer attributed with Prov fiel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ll new workspaces with legend tabs – no longer needs to sit directly on the C: drive to open workspa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Prov_Code to all Placenames and Landmarks files and changed Prov to alpha code representing the province</w:t>
            </w:r>
          </w:p>
        </w:tc>
      </w:tr>
      <w:tr>
        <w:trPr>
          <w:trHeight w:val="60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Fixes or Enhancements not made (ie due to time or data restraints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Programs Used / Writt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ease include location of program and program documentation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Staff Names Involved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Belliveau</w:t>
            </w:r>
          </w:p>
        </w:tc>
      </w:tr>
      <w:tr>
        <w:trPr>
          <w:trHeight w:val="495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Statistics Logged (if applicable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Future Enhancements / Other Ideas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 of updated parks and Indian reserves layer once these have been updated and added to Canmap.</w:t>
            </w:r>
          </w:p>
        </w:tc>
      </w:tr>
      <w:tr>
        <w:trPr>
          <w:trHeight w:val="60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Date of next scheduled Update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0"/>
              </w:rPr>
              <w:t>(if applicable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10080" w:leader="none"/>
      </w:tabs>
      <w:spacing w:lineRule="atLeast" w:line="360"/>
      <w:jc w:val="right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7:29:00Z</dcterms:created>
  <dc:creator>Susan Giannou</dc:creator>
  <dc:description/>
  <dc:language>en-US</dc:language>
  <cp:lastModifiedBy>Anne Belliveau</cp:lastModifiedBy>
  <dcterms:modified xsi:type="dcterms:W3CDTF">2001-07-03T18:46:00Z</dcterms:modified>
  <cp:revision>10</cp:revision>
  <dc:subject/>
  <dc:title> </dc:title>
</cp:coreProperties>
</file>